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r>
    </w:p>
    <w:p>
      <w:pPr>
        <w:pStyle w:val="Normal"/>
        <w:widowControl/>
        <w:jc w:val="center"/>
        <w:rPr>
          <w:i/>
          <w:i/>
          <w:iCs/>
          <w:sz w:val="32"/>
          <w:szCs w:val="32"/>
          <w:lang w:val="es-AR"/>
        </w:rPr>
      </w:pPr>
      <w:r>
        <w:rPr>
          <w:i/>
          <w:iCs/>
          <w:sz w:val="32"/>
          <w:szCs w:val="32"/>
          <w:lang w:val="es-AR"/>
        </w:rPr>
        <w:t>Dossier</w:t>
      </w:r>
    </w:p>
    <w:p>
      <w:pPr>
        <w:pStyle w:val="Normal"/>
        <w:widowControl/>
        <w:jc w:val="center"/>
        <w:rPr>
          <w:i/>
          <w:i/>
          <w:iCs/>
          <w:sz w:val="32"/>
          <w:szCs w:val="32"/>
          <w:lang w:val="es-AR"/>
        </w:rPr>
      </w:pPr>
      <w:r>
        <w:rPr>
          <w:i/>
          <w:iCs/>
          <w:sz w:val="32"/>
          <w:szCs w:val="32"/>
          <w:lang w:val="es-AR"/>
        </w:rPr>
      </w:r>
    </w:p>
    <w:p>
      <w:pPr>
        <w:pStyle w:val="Normal"/>
        <w:widowControl/>
        <w:rPr>
          <w:i/>
          <w:i/>
          <w:iCs/>
          <w:sz w:val="32"/>
          <w:szCs w:val="32"/>
          <w:lang w:val="es-AR"/>
        </w:rPr>
      </w:pPr>
      <w:r>
        <w:rPr>
          <w:i/>
          <w:iCs/>
          <w:sz w:val="32"/>
          <w:szCs w:val="32"/>
          <w:lang w:val="es-AR"/>
        </w:rPr>
      </w:r>
    </w:p>
    <w:p>
      <w:pPr>
        <w:pStyle w:val="Normal"/>
        <w:widowControl/>
        <w:shd w:fill="CCCCCC" w:val="clear"/>
        <w:jc w:val="center"/>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t>La Red de Foros</w:t>
      </w:r>
    </w:p>
    <w:p>
      <w:pPr>
        <w:pStyle w:val="Normal"/>
        <w:widowControl/>
        <w:rPr>
          <w:rFonts w:ascii="BankGothic Md BT" w:hAnsi="BankGothic Md BT" w:eastAsia="BankGothic Md BT" w:cs="BankGothic Md BT"/>
          <w:b/>
          <w:b/>
          <w:bCs/>
          <w:sz w:val="72"/>
          <w:szCs w:val="72"/>
          <w:lang w:val="es-AR"/>
        </w:rPr>
      </w:pPr>
      <w:r>
        <w:rPr>
          <w:rFonts w:eastAsia="BankGothic Md BT" w:cs="BankGothic Md BT" w:ascii="BankGothic Md BT" w:hAnsi="BankGothic Md BT"/>
          <w:b/>
          <w:bCs/>
          <w:sz w:val="72"/>
          <w:szCs w:val="72"/>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Dauphin" w:hAnsi="Dauphin" w:eastAsia="Dauphin" w:cs="Dauphin"/>
          <w:sz w:val="56"/>
          <w:szCs w:val="56"/>
          <w:lang w:val="es-AR"/>
        </w:rPr>
      </w:pPr>
      <w:r>
        <w:rPr>
          <w:rFonts w:eastAsia="Dauphin" w:cs="Dauphin" w:ascii="Dauphin" w:hAnsi="Dauphin"/>
          <w:sz w:val="56"/>
          <w:szCs w:val="56"/>
          <w:lang w:val="es-AR"/>
        </w:rPr>
        <w:t>Tomo V: Textos en Francés</w:t>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jc w:val="center"/>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rPr>
          <w:rFonts w:ascii="Exotc350 Bd BT" w:hAnsi="Exotc350 Bd BT" w:eastAsia="Exotc350 Bd BT" w:cs="Exotc350 Bd BT"/>
          <w:sz w:val="44"/>
          <w:szCs w:val="44"/>
          <w:lang w:val="es-AR"/>
        </w:rPr>
      </w:pPr>
      <w:r>
        <w:rPr>
          <w:rFonts w:eastAsia="Exotc350 Bd BT" w:cs="Exotc350 Bd BT" w:ascii="Exotc350 Bd BT" w:hAnsi="Exotc350 Bd BT"/>
          <w:sz w:val="44"/>
          <w:szCs w:val="44"/>
          <w:lang w:val="es-AR"/>
        </w:rPr>
      </w:r>
    </w:p>
    <w:p>
      <w:pPr>
        <w:pStyle w:val="Normal"/>
        <w:widowControl/>
        <w:rPr>
          <w:lang w:val="es-AR"/>
        </w:rPr>
      </w:pPr>
      <w:r>
        <w:rPr>
          <w:lang w:val="es-AR"/>
        </w:rPr>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t>Foro Psicoanalítico de Buenos Aires</w:t>
      </w:r>
    </w:p>
    <w:p>
      <w:pPr>
        <w:pStyle w:val="Normal"/>
        <w:widowControl/>
        <w:jc w:val="center"/>
        <w:rPr>
          <w:rFonts w:ascii="Bremen Bd BT" w:hAnsi="Bremen Bd BT" w:eastAsia="Bremen Bd BT" w:cs="Bremen Bd BT"/>
          <w:sz w:val="40"/>
          <w:szCs w:val="40"/>
          <w:lang w:val="es-AR"/>
        </w:rPr>
      </w:pPr>
      <w:r>
        <w:rPr>
          <w:rFonts w:eastAsia="Bremen Bd BT" w:cs="Bremen Bd BT" w:ascii="Bremen Bd BT" w:hAnsi="Bremen Bd BT"/>
          <w:sz w:val="40"/>
          <w:szCs w:val="40"/>
          <w:lang w:val="es-AR"/>
        </w:rPr>
      </w:r>
    </w:p>
    <w:p>
      <w:pPr>
        <w:pStyle w:val="Normal"/>
        <w:widowControl/>
        <w:jc w:val="center"/>
        <w:rPr>
          <w:sz w:val="28"/>
          <w:szCs w:val="28"/>
          <w:lang w:val="es-AR"/>
        </w:rPr>
      </w:pPr>
      <w:r>
        <w:rPr>
          <w:sz w:val="28"/>
          <w:szCs w:val="28"/>
          <w:lang w:val="es-AR"/>
        </w:rPr>
      </w:r>
    </w:p>
    <w:p>
      <w:pPr>
        <w:pStyle w:val="Normal"/>
        <w:widowControl/>
        <w:jc w:val="center"/>
        <w:rPr>
          <w:b/>
          <w:b/>
          <w:bCs/>
          <w:sz w:val="28"/>
          <w:szCs w:val="28"/>
          <w:lang w:val="es-AR"/>
        </w:rPr>
      </w:pPr>
      <w:r>
        <w:rPr>
          <w:b/>
          <w:bCs/>
          <w:sz w:val="28"/>
          <w:szCs w:val="28"/>
          <w:lang w:val="es-AR"/>
        </w:rPr>
        <w:t>Comisión de Enlace</w:t>
      </w:r>
    </w:p>
    <w:p>
      <w:pPr>
        <w:pStyle w:val="Normal"/>
        <w:widowControl/>
        <w:jc w:val="center"/>
        <w:rPr>
          <w:b/>
          <w:b/>
          <w:bCs/>
          <w:sz w:val="28"/>
          <w:szCs w:val="28"/>
          <w:lang w:val="es-AR"/>
        </w:rPr>
      </w:pPr>
      <w:r>
        <w:rPr>
          <w:b/>
          <w:bCs/>
          <w:sz w:val="28"/>
          <w:szCs w:val="28"/>
          <w:lang w:val="es-AR"/>
        </w:rPr>
      </w:r>
    </w:p>
    <w:p>
      <w:pPr>
        <w:pStyle w:val="Normal"/>
        <w:widowControl/>
        <w:jc w:val="center"/>
        <w:rPr>
          <w:sz w:val="24"/>
          <w:szCs w:val="24"/>
          <w:u w:val="single"/>
          <w:lang w:val="es-AR"/>
        </w:rPr>
      </w:pPr>
      <w:r>
        <w:rPr>
          <w:sz w:val="24"/>
          <w:szCs w:val="24"/>
          <w:u w:val="single"/>
          <w:lang w:val="es-AR"/>
        </w:rPr>
        <w:t>Coordinador:</w:t>
      </w:r>
    </w:p>
    <w:p>
      <w:pPr>
        <w:pStyle w:val="Normal"/>
        <w:widowControl/>
        <w:rPr>
          <w:sz w:val="24"/>
          <w:szCs w:val="24"/>
          <w:u w:val="single"/>
          <w:lang w:val="es-AR"/>
        </w:rPr>
      </w:pPr>
      <w:r>
        <w:rPr>
          <w:sz w:val="24"/>
          <w:szCs w:val="24"/>
          <w:u w:val="single"/>
          <w:lang w:val="es-AR"/>
        </w:rPr>
      </w:r>
    </w:p>
    <w:p>
      <w:pPr>
        <w:pStyle w:val="Normal"/>
        <w:widowControl/>
        <w:numPr>
          <w:ilvl w:val="0"/>
          <w:numId w:val="1"/>
        </w:numPr>
        <w:tabs>
          <w:tab w:val="clear" w:pos="708"/>
          <w:tab w:val="left" w:pos="0" w:leader="none"/>
          <w:tab w:val="left" w:pos="3540" w:leader="none"/>
        </w:tabs>
        <w:ind w:left="4260" w:hanging="720"/>
        <w:rPr>
          <w:b/>
          <w:b/>
          <w:bCs/>
          <w:sz w:val="24"/>
          <w:szCs w:val="24"/>
          <w:lang w:val="es-AR"/>
        </w:rPr>
      </w:pPr>
      <w:r>
        <w:rPr>
          <w:b/>
          <w:bCs/>
          <w:sz w:val="24"/>
          <w:szCs w:val="24"/>
          <w:lang w:val="es-AR"/>
        </w:rPr>
        <w:t>Michel Sauval</w:t>
      </w:r>
    </w:p>
    <w:p>
      <w:pPr>
        <w:pStyle w:val="Normal"/>
        <w:widowControl/>
        <w:rPr>
          <w:sz w:val="24"/>
          <w:szCs w:val="24"/>
          <w:lang w:val="es-AR"/>
        </w:rPr>
      </w:pPr>
      <w:r>
        <w:rPr>
          <w:sz w:val="24"/>
          <w:szCs w:val="24"/>
          <w:lang w:val="es-AR"/>
        </w:rPr>
      </w:r>
    </w:p>
    <w:p>
      <w:pPr>
        <w:pStyle w:val="Normal"/>
        <w:widowControl/>
        <w:jc w:val="center"/>
        <w:rPr>
          <w:sz w:val="24"/>
          <w:szCs w:val="24"/>
          <w:u w:val="single"/>
          <w:lang w:val="es-AR"/>
        </w:rPr>
      </w:pPr>
      <w:r>
        <w:rPr>
          <w:sz w:val="24"/>
          <w:szCs w:val="24"/>
          <w:u w:val="single"/>
          <w:lang w:val="es-AR"/>
        </w:rPr>
        <w:t>Participantes:</w:t>
      </w:r>
    </w:p>
    <w:p>
      <w:pPr>
        <w:pStyle w:val="Normal"/>
        <w:widowControl/>
        <w:rPr>
          <w:sz w:val="24"/>
          <w:szCs w:val="24"/>
          <w:u w:val="single"/>
          <w:lang w:val="es-AR"/>
        </w:rPr>
      </w:pPr>
      <w:r>
        <w:rPr>
          <w:sz w:val="24"/>
          <w:szCs w:val="24"/>
          <w:u w:val="single"/>
          <w:lang w:val="es-AR"/>
        </w:rPr>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Gabriela Altene</w:t>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Sergio Gasparín</w:t>
      </w:r>
    </w:p>
    <w:p>
      <w:pPr>
        <w:pStyle w:val="Normal"/>
        <w:widowControl/>
        <w:numPr>
          <w:ilvl w:val="0"/>
          <w:numId w:val="2"/>
        </w:numPr>
        <w:tabs>
          <w:tab w:val="clear" w:pos="708"/>
          <w:tab w:val="left" w:pos="0" w:leader="none"/>
          <w:tab w:val="left" w:pos="3540" w:leader="none"/>
        </w:tabs>
        <w:ind w:left="4260" w:hanging="720"/>
        <w:rPr>
          <w:b/>
          <w:b/>
          <w:bCs/>
          <w:sz w:val="24"/>
          <w:szCs w:val="24"/>
          <w:lang w:val="es-AR"/>
        </w:rPr>
      </w:pPr>
      <w:r>
        <w:rPr>
          <w:b/>
          <w:bCs/>
          <w:sz w:val="24"/>
          <w:szCs w:val="24"/>
          <w:lang w:val="es-AR"/>
        </w:rPr>
        <w:t>Laura Marengo</w:t>
      </w:r>
    </w:p>
    <w:p>
      <w:pPr>
        <w:pStyle w:val="Normal"/>
        <w:widowControl/>
        <w:rPr>
          <w:lang w:val="es-AR"/>
        </w:rPr>
      </w:pPr>
      <w:r>
        <w:rPr>
          <w:lang w:val="es-AR"/>
        </w:rPr>
      </w:r>
    </w:p>
    <w:p>
      <w:pPr>
        <w:pStyle w:val="Normal"/>
        <w:widowControl/>
        <w:rPr>
          <w:lang w:val="es-AR"/>
        </w:rPr>
      </w:pPr>
      <w:r>
        <w:rPr>
          <w:lang w:val="es-AR"/>
        </w:rPr>
      </w:r>
      <w:r>
        <w:br w:type="page"/>
      </w:r>
    </w:p>
    <w:p>
      <w:pPr>
        <w:pStyle w:val="Normal"/>
        <w:widowControl/>
        <w:jc w:val="center"/>
        <w:rPr>
          <w:sz w:val="28"/>
          <w:szCs w:val="28"/>
          <w:lang w:val="es-AR"/>
        </w:rPr>
      </w:pPr>
      <w:r>
        <w:rPr>
          <w:sz w:val="28"/>
          <w:szCs w:val="28"/>
          <w:lang w:val="es-AR"/>
        </w:rPr>
        <w:t>Sumario Tomo V</w:t>
      </w:r>
    </w:p>
    <w:p>
      <w:pPr>
        <w:pStyle w:val="Normal"/>
        <w:widowControl/>
        <w:rPr>
          <w:sz w:val="28"/>
          <w:szCs w:val="28"/>
          <w:lang w:val="es-AR"/>
        </w:rPr>
      </w:pPr>
      <w:r>
        <w:rPr>
          <w:sz w:val="28"/>
          <w:szCs w:val="28"/>
          <w:lang w:val="es-AR"/>
        </w:rPr>
      </w:r>
    </w:p>
    <w:p>
      <w:pPr>
        <w:pStyle w:val="Normal"/>
        <w:widowControl/>
        <w:rPr>
          <w:lang w:val="es-AR"/>
        </w:rPr>
      </w:pPr>
      <w:r>
        <w:rPr>
          <w:lang w:val="es-AR"/>
        </w:rPr>
      </w:r>
    </w:p>
    <w:p>
      <w:pPr>
        <w:pStyle w:val="Normal"/>
        <w:widowControl/>
        <w:rPr>
          <w:lang w:val="es-AR"/>
        </w:rPr>
      </w:pPr>
      <w:r>
        <w:rPr>
          <w:lang w:val="es-AR"/>
        </w:rPr>
      </w:r>
    </w:p>
    <w:p>
      <w:pPr>
        <w:pStyle w:val="Normal"/>
        <w:widowControl/>
        <w:ind w:left="708" w:hanging="0"/>
        <w:rPr>
          <w:b/>
          <w:b/>
          <w:bCs/>
          <w:i/>
          <w:i/>
          <w:iCs/>
          <w:lang w:val="es-AR"/>
        </w:rPr>
      </w:pPr>
      <w:r>
        <w:rPr>
          <w:b/>
          <w:bCs/>
          <w:i/>
          <w:iCs/>
          <w:lang w:val="es-AR"/>
        </w:rPr>
        <w:t>Textos de 1998</w:t>
      </w:r>
    </w:p>
    <w:p>
      <w:pPr>
        <w:pStyle w:val="Normal"/>
        <w:widowControl/>
        <w:rPr>
          <w:b/>
          <w:b/>
          <w:bCs/>
          <w:i/>
          <w:i/>
          <w:iCs/>
          <w:lang w:val="es-AR"/>
        </w:rPr>
      </w:pPr>
      <w:r>
        <w:rPr>
          <w:b/>
          <w:bCs/>
          <w:i/>
          <w:iCs/>
          <w:lang w:val="es-AR"/>
        </w:rPr>
      </w:r>
    </w:p>
    <w:p>
      <w:pPr>
        <w:pStyle w:val="Normal"/>
        <w:widowControl/>
        <w:numPr>
          <w:ilvl w:val="0"/>
          <w:numId w:val="3"/>
        </w:numPr>
        <w:tabs>
          <w:tab w:val="left" w:pos="0" w:leader="none"/>
          <w:tab w:val="left" w:pos="708" w:leader="none"/>
        </w:tabs>
        <w:ind w:left="1428" w:hanging="720"/>
        <w:rPr>
          <w:lang w:val="fr-FR"/>
        </w:rPr>
      </w:pPr>
      <w:r>
        <w:rPr>
          <w:lang w:val="fr-FR"/>
        </w:rPr>
        <w:t xml:space="preserve">Commentaires à la "Lettre ouverte à J.A. Miller" de C. Soler - </w:t>
      </w:r>
      <w:r>
        <w:rPr>
          <w:i/>
          <w:iCs/>
          <w:lang w:val="fr-FR"/>
        </w:rPr>
        <w:t>Bernard Nominé</w:t>
      </w:r>
    </w:p>
    <w:p>
      <w:pPr>
        <w:pStyle w:val="Normal"/>
        <w:widowControl/>
        <w:numPr>
          <w:ilvl w:val="0"/>
          <w:numId w:val="3"/>
        </w:numPr>
        <w:tabs>
          <w:tab w:val="left" w:pos="0" w:leader="none"/>
          <w:tab w:val="left" w:pos="708" w:leader="none"/>
        </w:tabs>
        <w:ind w:left="1428" w:hanging="720"/>
        <w:rPr>
          <w:lang w:val="fr-FR"/>
        </w:rPr>
      </w:pPr>
      <w:r>
        <w:rPr>
          <w:lang w:val="fr-FR"/>
        </w:rPr>
        <w:t xml:space="preserve">Interventions à la Grande Conversation de Barcelone - </w:t>
      </w:r>
      <w:r>
        <w:rPr>
          <w:i/>
          <w:iCs/>
          <w:lang w:val="fr-FR"/>
        </w:rPr>
        <w:t>Colette Soler</w:t>
      </w:r>
    </w:p>
    <w:p>
      <w:pPr>
        <w:pStyle w:val="Normal"/>
        <w:widowControl/>
        <w:numPr>
          <w:ilvl w:val="0"/>
          <w:numId w:val="3"/>
        </w:numPr>
        <w:tabs>
          <w:tab w:val="left" w:pos="0" w:leader="none"/>
          <w:tab w:val="left" w:pos="708" w:leader="none"/>
        </w:tabs>
        <w:ind w:left="1428" w:hanging="720"/>
        <w:rPr>
          <w:lang w:val="fr-FR"/>
        </w:rPr>
      </w:pPr>
      <w:r>
        <w:rPr>
          <w:lang w:val="fr-FR"/>
        </w:rPr>
        <w:t xml:space="preserve">Ecole toute !? - </w:t>
      </w:r>
      <w:r>
        <w:rPr>
          <w:i/>
          <w:iCs/>
          <w:lang w:val="fr-FR"/>
        </w:rPr>
        <w:t>Pierre Bruno</w:t>
      </w:r>
    </w:p>
    <w:p>
      <w:pPr>
        <w:pStyle w:val="Normal"/>
        <w:widowControl/>
        <w:numPr>
          <w:ilvl w:val="0"/>
          <w:numId w:val="3"/>
        </w:numPr>
        <w:tabs>
          <w:tab w:val="left" w:pos="0" w:leader="none"/>
          <w:tab w:val="left" w:pos="708" w:leader="none"/>
        </w:tabs>
        <w:ind w:left="1428" w:hanging="720"/>
        <w:rPr>
          <w:lang w:val="fr-FR"/>
        </w:rPr>
      </w:pPr>
      <w:r>
        <w:rPr>
          <w:lang w:val="fr-FR"/>
        </w:rPr>
        <w:t xml:space="preserve">Le signifiant-maître et son envers, le désir - </w:t>
      </w:r>
      <w:r>
        <w:rPr>
          <w:i/>
          <w:iCs/>
          <w:lang w:val="fr-FR"/>
        </w:rPr>
        <w:t>Dominique Laurent</w:t>
      </w:r>
    </w:p>
    <w:p>
      <w:pPr>
        <w:pStyle w:val="Normal"/>
        <w:widowControl/>
        <w:numPr>
          <w:ilvl w:val="0"/>
          <w:numId w:val="3"/>
        </w:numPr>
        <w:tabs>
          <w:tab w:val="left" w:pos="0" w:leader="none"/>
          <w:tab w:val="left" w:pos="708" w:leader="none"/>
        </w:tabs>
        <w:ind w:left="1428" w:hanging="720"/>
        <w:rPr>
          <w:lang w:val="fr-FR"/>
        </w:rPr>
      </w:pPr>
      <w:r>
        <w:rPr>
          <w:lang w:val="fr-FR"/>
        </w:rPr>
        <w:t xml:space="preserve">L' AMP, pour une révolution permanente - </w:t>
      </w:r>
      <w:r>
        <w:rPr>
          <w:i/>
          <w:iCs/>
          <w:lang w:val="fr-FR"/>
        </w:rPr>
        <w:t>Dominique Miller</w:t>
      </w:r>
    </w:p>
    <w:p>
      <w:pPr>
        <w:pStyle w:val="Normal"/>
        <w:widowControl/>
        <w:numPr>
          <w:ilvl w:val="0"/>
          <w:numId w:val="3"/>
        </w:numPr>
        <w:tabs>
          <w:tab w:val="left" w:pos="0" w:leader="none"/>
          <w:tab w:val="left" w:pos="708" w:leader="none"/>
        </w:tabs>
        <w:ind w:left="1428" w:hanging="720"/>
        <w:rPr>
          <w:lang w:val="fr-FR"/>
        </w:rPr>
      </w:pPr>
      <w:r>
        <w:rPr>
          <w:lang w:val="fr-FR"/>
        </w:rPr>
        <w:t xml:space="preserve">Verganglichkeit - </w:t>
      </w:r>
      <w:r>
        <w:rPr>
          <w:i/>
          <w:iCs/>
          <w:lang w:val="fr-FR"/>
        </w:rPr>
        <w:t>Serge André</w:t>
      </w:r>
    </w:p>
    <w:p>
      <w:pPr>
        <w:pStyle w:val="Normal"/>
        <w:widowControl/>
        <w:numPr>
          <w:ilvl w:val="0"/>
          <w:numId w:val="3"/>
        </w:numPr>
        <w:tabs>
          <w:tab w:val="left" w:pos="0" w:leader="none"/>
          <w:tab w:val="left" w:pos="708" w:leader="none"/>
        </w:tabs>
        <w:ind w:left="1428" w:hanging="720"/>
        <w:rPr>
          <w:lang w:val="fr-FR"/>
        </w:rPr>
      </w:pPr>
      <w:r>
        <w:rPr>
          <w:lang w:val="fr-FR"/>
        </w:rPr>
        <w:t xml:space="preserve">Le Un et le multiple - </w:t>
      </w:r>
      <w:r>
        <w:rPr>
          <w:i/>
          <w:iCs/>
          <w:lang w:val="fr-FR"/>
        </w:rPr>
        <w:t>Jacques Adam</w:t>
      </w:r>
    </w:p>
    <w:p>
      <w:pPr>
        <w:pStyle w:val="Normal"/>
        <w:widowControl/>
        <w:numPr>
          <w:ilvl w:val="0"/>
          <w:numId w:val="3"/>
        </w:numPr>
        <w:tabs>
          <w:tab w:val="left" w:pos="0" w:leader="none"/>
          <w:tab w:val="left" w:pos="708" w:leader="none"/>
        </w:tabs>
        <w:ind w:left="1428" w:hanging="720"/>
        <w:rPr>
          <w:lang w:val="fr-FR"/>
        </w:rPr>
      </w:pPr>
      <w:r>
        <w:rPr>
          <w:lang w:val="fr-FR"/>
        </w:rPr>
        <w:t xml:space="preserve">La question de Quinet - </w:t>
      </w:r>
      <w:r>
        <w:rPr>
          <w:i/>
          <w:iCs/>
          <w:lang w:val="fr-FR"/>
        </w:rPr>
        <w:t>Pierre Bruno</w:t>
      </w:r>
    </w:p>
    <w:p>
      <w:pPr>
        <w:pStyle w:val="Normal"/>
        <w:widowControl/>
        <w:numPr>
          <w:ilvl w:val="0"/>
          <w:numId w:val="3"/>
        </w:numPr>
        <w:tabs>
          <w:tab w:val="left" w:pos="0" w:leader="none"/>
          <w:tab w:val="left" w:pos="708" w:leader="none"/>
        </w:tabs>
        <w:ind w:left="1428" w:hanging="720"/>
        <w:rPr>
          <w:lang w:val="fr-FR"/>
        </w:rPr>
      </w:pPr>
      <w:r>
        <w:rPr>
          <w:lang w:val="fr-FR"/>
        </w:rPr>
        <w:t xml:space="preserve">Malgré... le discours universitaire - </w:t>
      </w:r>
      <w:r>
        <w:rPr>
          <w:i/>
          <w:iCs/>
          <w:lang w:val="fr-FR"/>
        </w:rPr>
        <w:t>Pierre Bruno</w:t>
      </w:r>
    </w:p>
    <w:p>
      <w:pPr>
        <w:pStyle w:val="Normal"/>
        <w:widowControl/>
        <w:numPr>
          <w:ilvl w:val="0"/>
          <w:numId w:val="3"/>
        </w:numPr>
        <w:tabs>
          <w:tab w:val="left" w:pos="0" w:leader="none"/>
          <w:tab w:val="left" w:pos="708" w:leader="none"/>
        </w:tabs>
        <w:ind w:left="1428" w:hanging="720"/>
        <w:rPr>
          <w:lang w:val="fr-FR"/>
        </w:rPr>
      </w:pPr>
      <w:r>
        <w:rPr>
          <w:lang w:val="fr-FR"/>
        </w:rPr>
        <w:t xml:space="preserve">La politique dans la passe - </w:t>
      </w:r>
      <w:r>
        <w:rPr>
          <w:i/>
          <w:iCs/>
          <w:lang w:val="fr-FR"/>
        </w:rPr>
        <w:t>Luis Izcovich</w:t>
      </w:r>
    </w:p>
    <w:p>
      <w:pPr>
        <w:pStyle w:val="Normal"/>
        <w:widowControl/>
        <w:numPr>
          <w:ilvl w:val="0"/>
          <w:numId w:val="3"/>
        </w:numPr>
        <w:tabs>
          <w:tab w:val="left" w:pos="0" w:leader="none"/>
          <w:tab w:val="left" w:pos="708" w:leader="none"/>
        </w:tabs>
        <w:ind w:left="1428" w:hanging="720"/>
        <w:rPr>
          <w:lang w:val="fr-FR"/>
        </w:rPr>
      </w:pPr>
      <w:r>
        <w:rPr>
          <w:lang w:val="fr-FR"/>
        </w:rPr>
        <w:t xml:space="preserve">L'Ecole après la passe ...passe a recommencer - </w:t>
      </w:r>
      <w:r>
        <w:rPr>
          <w:i/>
          <w:iCs/>
          <w:lang w:val="fr-FR"/>
        </w:rPr>
        <w:t>Claire Harmand</w:t>
      </w:r>
    </w:p>
    <w:p>
      <w:pPr>
        <w:pStyle w:val="Normal"/>
        <w:widowControl/>
        <w:numPr>
          <w:ilvl w:val="0"/>
          <w:numId w:val="3"/>
        </w:numPr>
        <w:tabs>
          <w:tab w:val="left" w:pos="0" w:leader="none"/>
          <w:tab w:val="left" w:pos="708" w:leader="none"/>
        </w:tabs>
        <w:ind w:left="1428" w:hanging="720"/>
        <w:rPr>
          <w:lang w:val="fr-FR"/>
        </w:rPr>
      </w:pPr>
      <w:r>
        <w:rPr>
          <w:lang w:val="fr-FR"/>
        </w:rPr>
        <w:t xml:space="preserve">Le rappel de faits - </w:t>
      </w:r>
      <w:r>
        <w:rPr>
          <w:i/>
          <w:iCs/>
          <w:lang w:val="fr-FR"/>
        </w:rPr>
        <w:t>Michel Lapeyre</w:t>
      </w:r>
    </w:p>
    <w:p>
      <w:pPr>
        <w:pStyle w:val="Normal"/>
        <w:widowControl/>
        <w:numPr>
          <w:ilvl w:val="0"/>
          <w:numId w:val="3"/>
        </w:numPr>
        <w:tabs>
          <w:tab w:val="left" w:pos="0" w:leader="none"/>
          <w:tab w:val="left" w:pos="708" w:leader="none"/>
        </w:tabs>
        <w:ind w:left="1428" w:hanging="720"/>
        <w:rPr>
          <w:lang w:val="fr-FR"/>
        </w:rPr>
      </w:pPr>
      <w:r>
        <w:rPr>
          <w:lang w:val="fr-FR"/>
        </w:rPr>
        <w:t xml:space="preserve">De l'Un en plus à l' au moins Un - </w:t>
      </w:r>
      <w:r>
        <w:rPr>
          <w:i/>
          <w:iCs/>
          <w:lang w:val="fr-FR"/>
        </w:rPr>
        <w:t>Ramón Menéndez</w:t>
      </w:r>
    </w:p>
    <w:p>
      <w:pPr>
        <w:pStyle w:val="Normal"/>
        <w:widowControl/>
        <w:numPr>
          <w:ilvl w:val="0"/>
          <w:numId w:val="3"/>
        </w:numPr>
        <w:tabs>
          <w:tab w:val="left" w:pos="0" w:leader="none"/>
          <w:tab w:val="left" w:pos="708" w:leader="none"/>
        </w:tabs>
        <w:ind w:left="1428" w:hanging="720"/>
        <w:rPr>
          <w:lang w:val="fr-FR"/>
        </w:rPr>
      </w:pPr>
      <w:r>
        <w:rPr>
          <w:lang w:val="fr-FR"/>
        </w:rPr>
        <w:t xml:space="preserve">L'Association, l'Ecole, le Nom-du-Père et le sujet supposé savoir - </w:t>
      </w:r>
      <w:r>
        <w:rPr>
          <w:i/>
          <w:iCs/>
          <w:lang w:val="fr-FR"/>
        </w:rPr>
        <w:t>Bernard Nominé</w:t>
      </w:r>
    </w:p>
    <w:p>
      <w:pPr>
        <w:pStyle w:val="Normal"/>
        <w:widowControl/>
        <w:numPr>
          <w:ilvl w:val="0"/>
          <w:numId w:val="3"/>
        </w:numPr>
        <w:tabs>
          <w:tab w:val="left" w:pos="0" w:leader="none"/>
          <w:tab w:val="left" w:pos="708" w:leader="none"/>
        </w:tabs>
        <w:ind w:left="1428" w:hanging="720"/>
        <w:rPr>
          <w:lang w:val="fr-FR"/>
        </w:rPr>
      </w:pPr>
      <w:r>
        <w:rPr>
          <w:lang w:val="fr-FR"/>
        </w:rPr>
        <w:t xml:space="preserve">Comment organiser le Camp Lacanien au Brésil? - </w:t>
      </w:r>
      <w:r>
        <w:rPr>
          <w:i/>
          <w:iCs/>
          <w:lang w:val="fr-FR"/>
        </w:rPr>
        <w:t>Antonio Quinet</w:t>
      </w:r>
    </w:p>
    <w:p>
      <w:pPr>
        <w:pStyle w:val="Normal"/>
        <w:widowControl/>
        <w:numPr>
          <w:ilvl w:val="0"/>
          <w:numId w:val="3"/>
        </w:numPr>
        <w:tabs>
          <w:tab w:val="left" w:pos="0" w:leader="none"/>
          <w:tab w:val="left" w:pos="708" w:leader="none"/>
        </w:tabs>
        <w:ind w:left="1428" w:hanging="720"/>
        <w:rPr>
          <w:lang w:val="fr-FR"/>
        </w:rPr>
      </w:pPr>
      <w:r>
        <w:rPr>
          <w:lang w:val="fr-FR"/>
        </w:rPr>
        <w:t xml:space="preserve">La suffisance d'Un Autre - </w:t>
      </w:r>
      <w:r>
        <w:rPr>
          <w:i/>
          <w:iCs/>
          <w:lang w:val="fr-FR"/>
        </w:rPr>
        <w:t>Carlos Ramos</w:t>
      </w:r>
    </w:p>
    <w:p>
      <w:pPr>
        <w:pStyle w:val="Normal"/>
        <w:widowControl/>
        <w:numPr>
          <w:ilvl w:val="0"/>
          <w:numId w:val="3"/>
        </w:numPr>
        <w:tabs>
          <w:tab w:val="left" w:pos="0" w:leader="none"/>
          <w:tab w:val="left" w:pos="708" w:leader="none"/>
        </w:tabs>
        <w:ind w:left="1428" w:hanging="720"/>
        <w:rPr>
          <w:lang w:val="fr-FR"/>
        </w:rPr>
      </w:pPr>
      <w:r>
        <w:rPr>
          <w:lang w:val="fr-FR"/>
        </w:rPr>
        <w:t xml:space="preserve">Le maître d' école - </w:t>
      </w:r>
      <w:r>
        <w:rPr>
          <w:i/>
          <w:iCs/>
          <w:lang w:val="fr-FR"/>
        </w:rPr>
        <w:t>Marie-Jean Sauret</w:t>
      </w:r>
    </w:p>
    <w:p>
      <w:pPr>
        <w:pStyle w:val="Normal"/>
        <w:widowControl/>
        <w:numPr>
          <w:ilvl w:val="0"/>
          <w:numId w:val="3"/>
        </w:numPr>
        <w:tabs>
          <w:tab w:val="left" w:pos="0" w:leader="none"/>
          <w:tab w:val="left" w:pos="708" w:leader="none"/>
        </w:tabs>
        <w:ind w:left="1068" w:hanging="360"/>
        <w:rPr>
          <w:lang w:val="fr-FR"/>
        </w:rPr>
      </w:pPr>
      <w:r>
        <w:rPr>
          <w:lang w:val="fr-FR"/>
        </w:rPr>
        <w:t xml:space="preserve">De nos coordonnées, ce 13 décembre 1988, à Rio - </w:t>
      </w:r>
      <w:r>
        <w:rPr>
          <w:i/>
          <w:iCs/>
          <w:lang w:val="fr-FR"/>
        </w:rPr>
        <w:t>Colette Soler</w:t>
      </w:r>
    </w:p>
    <w:p>
      <w:pPr>
        <w:pStyle w:val="Normal"/>
        <w:widowControl/>
        <w:rPr>
          <w:lang w:val="fr-FR"/>
        </w:rPr>
      </w:pPr>
      <w:r>
        <w:rPr>
          <w:lang w:val="fr-FR"/>
        </w:rPr>
      </w:r>
    </w:p>
    <w:p>
      <w:pPr>
        <w:pStyle w:val="Normal"/>
        <w:widowControl/>
        <w:rPr>
          <w:lang w:val="fr-FR"/>
        </w:rPr>
      </w:pPr>
      <w:r>
        <w:rPr>
          <w:lang w:val="fr-FR"/>
        </w:rPr>
      </w:r>
    </w:p>
    <w:p>
      <w:pPr>
        <w:pStyle w:val="Normal"/>
        <w:widowControl/>
        <w:ind w:left="708" w:hanging="0"/>
        <w:rPr>
          <w:b/>
          <w:b/>
          <w:bCs/>
          <w:i/>
          <w:i/>
          <w:iCs/>
          <w:lang w:val="fr-FR"/>
        </w:rPr>
      </w:pPr>
      <w:r>
        <w:rPr>
          <w:b/>
          <w:bCs/>
          <w:i/>
          <w:iCs/>
          <w:lang w:val="fr-FR"/>
        </w:rPr>
        <w:t>Textos de 1999</w:t>
      </w:r>
    </w:p>
    <w:p>
      <w:pPr>
        <w:pStyle w:val="Normal"/>
        <w:widowControl/>
        <w:ind w:left="708" w:hanging="0"/>
        <w:rPr>
          <w:b/>
          <w:b/>
          <w:bCs/>
          <w:i/>
          <w:i/>
          <w:iCs/>
          <w:lang w:val="fr-FR"/>
        </w:rPr>
      </w:pPr>
      <w:r>
        <w:rPr>
          <w:b/>
          <w:bCs/>
          <w:i/>
          <w:iCs/>
          <w:lang w:val="fr-FR"/>
        </w:rPr>
      </w:r>
    </w:p>
    <w:p>
      <w:pPr>
        <w:pStyle w:val="Normal"/>
        <w:widowControl/>
        <w:numPr>
          <w:ilvl w:val="0"/>
          <w:numId w:val="4"/>
        </w:numPr>
        <w:tabs>
          <w:tab w:val="left" w:pos="0" w:leader="none"/>
          <w:tab w:val="left" w:pos="708" w:leader="none"/>
        </w:tabs>
        <w:ind w:left="1428" w:hanging="720"/>
        <w:rPr>
          <w:lang w:val="fr-FR"/>
        </w:rPr>
      </w:pPr>
      <w:r>
        <w:rPr>
          <w:lang w:val="fr-FR"/>
        </w:rPr>
        <w:t xml:space="preserve">Psychanalyse et science - </w:t>
      </w:r>
      <w:r>
        <w:rPr>
          <w:i/>
          <w:iCs/>
          <w:lang w:val="fr-FR"/>
        </w:rPr>
        <w:t>Laurent Combres</w:t>
      </w:r>
    </w:p>
    <w:p>
      <w:pPr>
        <w:pStyle w:val="Normal"/>
        <w:widowControl/>
        <w:numPr>
          <w:ilvl w:val="0"/>
          <w:numId w:val="4"/>
        </w:numPr>
        <w:tabs>
          <w:tab w:val="left" w:pos="0" w:leader="none"/>
          <w:tab w:val="left" w:pos="708" w:leader="none"/>
        </w:tabs>
        <w:ind w:left="1428" w:hanging="720"/>
        <w:rPr>
          <w:lang w:val="fr-FR"/>
        </w:rPr>
      </w:pPr>
      <w:r>
        <w:rPr>
          <w:lang w:val="fr-FR"/>
        </w:rPr>
        <w:t xml:space="preserve">Démission - </w:t>
      </w:r>
      <w:r>
        <w:rPr>
          <w:i/>
          <w:iCs/>
          <w:lang w:val="fr-FR"/>
        </w:rPr>
        <w:t>Vicente Mira</w:t>
      </w:r>
    </w:p>
    <w:p>
      <w:pPr>
        <w:pStyle w:val="Normal"/>
        <w:widowControl/>
        <w:numPr>
          <w:ilvl w:val="0"/>
          <w:numId w:val="4"/>
        </w:numPr>
        <w:tabs>
          <w:tab w:val="left" w:pos="0" w:leader="none"/>
          <w:tab w:val="left" w:pos="708" w:leader="none"/>
        </w:tabs>
        <w:ind w:left="1428" w:hanging="720"/>
        <w:rPr>
          <w:lang w:val="fr-FR"/>
        </w:rPr>
      </w:pPr>
      <w:r>
        <w:rPr>
          <w:lang w:val="fr-FR"/>
        </w:rPr>
        <w:t xml:space="preserve">La dé-consistance de l'objet - </w:t>
      </w:r>
      <w:r>
        <w:rPr>
          <w:i/>
          <w:iCs/>
          <w:lang w:val="fr-FR"/>
        </w:rPr>
        <w:t>Fabienne Guillen</w:t>
      </w:r>
    </w:p>
    <w:p>
      <w:pPr>
        <w:pStyle w:val="Normal"/>
        <w:widowControl/>
        <w:numPr>
          <w:ilvl w:val="0"/>
          <w:numId w:val="4"/>
        </w:numPr>
        <w:tabs>
          <w:tab w:val="left" w:pos="0" w:leader="none"/>
          <w:tab w:val="left" w:pos="708" w:leader="none"/>
        </w:tabs>
        <w:ind w:left="1428" w:hanging="720"/>
        <w:rPr>
          <w:lang w:val="fr-FR"/>
        </w:rPr>
      </w:pPr>
      <w:r>
        <w:rPr>
          <w:lang w:val="fr-FR"/>
        </w:rPr>
        <w:t xml:space="preserve">Trois points de doctrine en débat - </w:t>
      </w:r>
      <w:r>
        <w:rPr>
          <w:i/>
          <w:iCs/>
          <w:lang w:val="fr-FR"/>
        </w:rPr>
        <w:t>Christian Demoulin</w:t>
      </w:r>
    </w:p>
    <w:p>
      <w:pPr>
        <w:pStyle w:val="Normal"/>
        <w:widowControl/>
        <w:numPr>
          <w:ilvl w:val="0"/>
          <w:numId w:val="4"/>
        </w:numPr>
        <w:tabs>
          <w:tab w:val="left" w:pos="0" w:leader="none"/>
          <w:tab w:val="left" w:pos="708" w:leader="none"/>
        </w:tabs>
        <w:ind w:left="1428" w:hanging="720"/>
        <w:rPr>
          <w:lang w:val="fr-FR"/>
        </w:rPr>
      </w:pPr>
      <w:r>
        <w:rPr>
          <w:lang w:val="fr-FR"/>
        </w:rPr>
        <w:t xml:space="preserve">Autodafé et destruction du lien social - </w:t>
      </w:r>
      <w:r>
        <w:rPr>
          <w:i/>
          <w:iCs/>
          <w:lang w:val="fr-FR"/>
        </w:rPr>
        <w:t>Sophie Duportail</w:t>
      </w:r>
    </w:p>
    <w:p>
      <w:pPr>
        <w:pStyle w:val="Normal"/>
        <w:widowControl/>
        <w:numPr>
          <w:ilvl w:val="0"/>
          <w:numId w:val="4"/>
        </w:numPr>
        <w:tabs>
          <w:tab w:val="left" w:pos="0" w:leader="none"/>
          <w:tab w:val="left" w:pos="708" w:leader="none"/>
        </w:tabs>
        <w:ind w:left="1428" w:hanging="720"/>
        <w:rPr>
          <w:lang w:val="fr-FR"/>
        </w:rPr>
      </w:pPr>
      <w:r>
        <w:rPr>
          <w:lang w:val="fr-FR"/>
        </w:rPr>
        <w:t xml:space="preserve">Coupure - </w:t>
      </w:r>
      <w:r>
        <w:rPr>
          <w:i/>
          <w:iCs/>
          <w:lang w:val="fr-FR"/>
        </w:rPr>
        <w:t>Yamina Guelouët</w:t>
      </w:r>
    </w:p>
    <w:p>
      <w:pPr>
        <w:pStyle w:val="Normal"/>
        <w:widowControl/>
        <w:numPr>
          <w:ilvl w:val="0"/>
          <w:numId w:val="4"/>
        </w:numPr>
        <w:tabs>
          <w:tab w:val="left" w:pos="0" w:leader="none"/>
          <w:tab w:val="left" w:pos="708" w:leader="none"/>
        </w:tabs>
        <w:ind w:left="1428" w:hanging="720"/>
        <w:rPr>
          <w:lang w:val="fr-FR"/>
        </w:rPr>
      </w:pPr>
      <w:r>
        <w:rPr>
          <w:lang w:val="fr-FR"/>
        </w:rPr>
        <w:t xml:space="preserve">Quelques réflexions sur les modèles idéaux d'institutions - </w:t>
      </w:r>
      <w:r>
        <w:rPr>
          <w:i/>
          <w:iCs/>
          <w:lang w:val="fr-FR"/>
        </w:rPr>
        <w:t>Alain Pandolfo</w:t>
      </w:r>
    </w:p>
    <w:p>
      <w:pPr>
        <w:pStyle w:val="Normal"/>
        <w:widowControl/>
        <w:numPr>
          <w:ilvl w:val="0"/>
          <w:numId w:val="4"/>
        </w:numPr>
        <w:tabs>
          <w:tab w:val="left" w:pos="0" w:leader="none"/>
          <w:tab w:val="left" w:pos="708" w:leader="none"/>
        </w:tabs>
        <w:ind w:left="1428" w:hanging="720"/>
        <w:rPr>
          <w:lang w:val="fr-FR"/>
        </w:rPr>
      </w:pPr>
      <w:r>
        <w:rPr>
          <w:lang w:val="fr-FR"/>
        </w:rPr>
        <w:t xml:space="preserve">L'après Forum des forums - </w:t>
      </w:r>
      <w:r>
        <w:rPr>
          <w:i/>
          <w:iCs/>
          <w:lang w:val="fr-FR"/>
        </w:rPr>
        <w:t>Colette Soler</w:t>
      </w:r>
    </w:p>
    <w:p>
      <w:pPr>
        <w:pStyle w:val="Normal"/>
        <w:widowControl/>
        <w:numPr>
          <w:ilvl w:val="0"/>
          <w:numId w:val="4"/>
        </w:numPr>
        <w:tabs>
          <w:tab w:val="left" w:pos="0" w:leader="none"/>
          <w:tab w:val="left" w:pos="708" w:leader="none"/>
        </w:tabs>
        <w:ind w:left="1428" w:hanging="720"/>
        <w:rPr>
          <w:lang w:val="fr-FR"/>
        </w:rPr>
      </w:pPr>
      <w:r>
        <w:rPr>
          <w:lang w:val="fr-FR"/>
        </w:rPr>
        <w:t xml:space="preserve">Pour une École post-moderne - </w:t>
      </w:r>
      <w:r>
        <w:rPr>
          <w:i/>
          <w:iCs/>
          <w:lang w:val="fr-FR"/>
        </w:rPr>
        <w:t>Christian Demoulin</w:t>
      </w:r>
    </w:p>
    <w:p>
      <w:pPr>
        <w:pStyle w:val="Normal"/>
        <w:widowControl/>
        <w:numPr>
          <w:ilvl w:val="0"/>
          <w:numId w:val="4"/>
        </w:numPr>
        <w:tabs>
          <w:tab w:val="left" w:pos="0" w:leader="none"/>
          <w:tab w:val="left" w:pos="708" w:leader="none"/>
        </w:tabs>
        <w:ind w:left="1428" w:hanging="720"/>
        <w:rPr>
          <w:lang w:val="fr-FR"/>
        </w:rPr>
      </w:pPr>
      <w:r>
        <w:rPr>
          <w:lang w:val="fr-FR"/>
        </w:rPr>
        <w:t xml:space="preserve">Intervention a l'Assemblée Générale du 8 mai 1999 - </w:t>
      </w:r>
      <w:r>
        <w:rPr>
          <w:i/>
          <w:iCs/>
          <w:lang w:val="fr-FR"/>
        </w:rPr>
        <w:t>Colette Soler</w:t>
      </w:r>
    </w:p>
    <w:p>
      <w:pPr>
        <w:pStyle w:val="Normal"/>
        <w:widowControl/>
        <w:ind w:left="708" w:hanging="0"/>
        <w:rPr>
          <w:i/>
          <w:i/>
          <w:iCs/>
          <w:lang w:val="fr-FR"/>
        </w:rPr>
      </w:pPr>
      <w:r>
        <w:rPr>
          <w:i/>
          <w:iCs/>
          <w:lang w:val="fr-FR"/>
        </w:rPr>
      </w:r>
    </w:p>
    <w:p>
      <w:pPr>
        <w:pStyle w:val="Normal"/>
        <w:widowControl/>
        <w:ind w:left="708" w:hanging="0"/>
        <w:rPr>
          <w:i/>
          <w:i/>
          <w:iCs/>
          <w:lang w:val="fr-FR"/>
        </w:rPr>
      </w:pPr>
      <w:r>
        <w:rPr>
          <w:i/>
          <w:iCs/>
          <w:lang w:val="fr-FR"/>
        </w:rPr>
        <w:t>Espacio Escuela</w:t>
      </w:r>
    </w:p>
    <w:p>
      <w:pPr>
        <w:pStyle w:val="Normal"/>
        <w:widowControl/>
        <w:ind w:left="708" w:hanging="0"/>
        <w:rPr>
          <w:i/>
          <w:i/>
          <w:iCs/>
          <w:lang w:val="fr-FR"/>
        </w:rPr>
      </w:pPr>
      <w:r>
        <w:rPr>
          <w:i/>
          <w:iCs/>
          <w:lang w:val="fr-FR"/>
        </w:rPr>
      </w:r>
    </w:p>
    <w:p>
      <w:pPr>
        <w:pStyle w:val="Normal"/>
        <w:widowControl/>
        <w:numPr>
          <w:ilvl w:val="0"/>
          <w:numId w:val="5"/>
        </w:numPr>
        <w:tabs>
          <w:tab w:val="left" w:pos="0" w:leader="none"/>
          <w:tab w:val="left" w:pos="708" w:leader="none"/>
        </w:tabs>
        <w:ind w:left="1428" w:hanging="720"/>
        <w:rPr>
          <w:lang w:val="fr-FR"/>
        </w:rPr>
      </w:pPr>
      <w:r>
        <w:rPr>
          <w:lang w:val="fr-FR"/>
        </w:rPr>
        <w:t xml:space="preserve">L'école et les cartels - </w:t>
      </w:r>
      <w:r>
        <w:rPr>
          <w:i/>
          <w:iCs/>
          <w:lang w:val="fr-FR"/>
        </w:rPr>
        <w:t>José Monseny</w:t>
      </w:r>
    </w:p>
    <w:p>
      <w:pPr>
        <w:pStyle w:val="Normal"/>
        <w:widowControl/>
        <w:numPr>
          <w:ilvl w:val="0"/>
          <w:numId w:val="5"/>
        </w:numPr>
        <w:tabs>
          <w:tab w:val="left" w:pos="0" w:leader="none"/>
          <w:tab w:val="left" w:pos="708" w:leader="none"/>
        </w:tabs>
        <w:ind w:left="1428" w:hanging="720"/>
        <w:rPr>
          <w:lang w:val="fr-FR"/>
        </w:rPr>
      </w:pPr>
      <w:r>
        <w:rPr>
          <w:lang w:val="fr-FR"/>
        </w:rPr>
        <w:t xml:space="preserve">Contribution au Séminaire "Pour une Ecole" - </w:t>
      </w:r>
      <w:r>
        <w:rPr>
          <w:i/>
          <w:iCs/>
          <w:lang w:val="fr-FR"/>
        </w:rPr>
        <w:t>Colette Soler</w:t>
      </w:r>
    </w:p>
    <w:p>
      <w:pPr>
        <w:pStyle w:val="Normal"/>
        <w:widowControl/>
        <w:numPr>
          <w:ilvl w:val="0"/>
          <w:numId w:val="5"/>
        </w:numPr>
        <w:tabs>
          <w:tab w:val="left" w:pos="0" w:leader="none"/>
          <w:tab w:val="left" w:pos="708" w:leader="none"/>
        </w:tabs>
        <w:ind w:left="1428" w:hanging="720"/>
        <w:rPr>
          <w:lang w:val="fr-FR"/>
        </w:rPr>
      </w:pPr>
      <w:r>
        <w:rPr>
          <w:lang w:val="fr-FR"/>
        </w:rPr>
        <w:t xml:space="preserve">Le retour a l'école de Lacan - </w:t>
      </w:r>
      <w:r>
        <w:rPr>
          <w:i/>
          <w:iCs/>
          <w:lang w:val="fr-FR"/>
        </w:rPr>
        <w:t>Bernard Nominé</w:t>
      </w:r>
    </w:p>
    <w:p>
      <w:pPr>
        <w:pStyle w:val="Normal"/>
        <w:widowControl/>
        <w:rPr>
          <w:lang w:val="es-AR"/>
        </w:rPr>
      </w:pPr>
      <w:r>
        <w:rPr>
          <w:lang w:val="es-AR"/>
        </w:rPr>
      </w:r>
    </w:p>
    <w:p>
      <w:pPr>
        <w:pStyle w:val="Normal"/>
        <w:widowControl/>
        <w:ind w:left="708" w:hanging="0"/>
        <w:rPr>
          <w:b/>
          <w:b/>
          <w:bCs/>
          <w:i/>
          <w:i/>
          <w:iCs/>
          <w:lang w:val="es-AR"/>
        </w:rPr>
      </w:pPr>
      <w:r>
        <w:rPr>
          <w:b/>
          <w:bCs/>
          <w:i/>
          <w:iCs/>
          <w:lang w:val="es-AR"/>
        </w:rPr>
      </w:r>
    </w:p>
    <w:p>
      <w:pPr>
        <w:pStyle w:val="Normal"/>
        <w:widowControl/>
        <w:ind w:left="708" w:hanging="0"/>
        <w:rPr>
          <w:b/>
          <w:b/>
          <w:bCs/>
          <w:i/>
          <w:i/>
          <w:iCs/>
          <w:lang w:val="es-AR"/>
        </w:rPr>
      </w:pPr>
      <w:r>
        <w:rPr>
          <w:b/>
          <w:bCs/>
          <w:i/>
          <w:iCs/>
          <w:lang w:val="es-AR"/>
        </w:rPr>
      </w:r>
    </w:p>
    <w:p>
      <w:pPr>
        <w:pStyle w:val="Normal"/>
        <w:widowControl/>
        <w:rPr>
          <w:b/>
          <w:b/>
          <w:bCs/>
          <w:i/>
          <w:i/>
          <w:iCs/>
          <w:lang w:val="fr-FR"/>
        </w:rPr>
      </w:pPr>
      <w:r>
        <w:rPr>
          <w:b/>
          <w:bCs/>
          <w:i/>
          <w:iCs/>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Commentaires à la "Lettre ouverte à J.A. Miller" de C. Soler</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Bernard Nominé</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9 juillet 1998</w:t>
      </w:r>
    </w:p>
    <w:p>
      <w:pPr>
        <w:pStyle w:val="Normal"/>
        <w:widowControl/>
        <w:rPr>
          <w:b/>
          <w:b/>
          <w:bCs/>
          <w:lang w:val="fr-FR"/>
        </w:rPr>
      </w:pPr>
      <w:r>
        <w:rPr>
          <w:b/>
          <w:bCs/>
          <w:lang w:val="fr-FR"/>
        </w:rPr>
      </w:r>
    </w:p>
    <w:p>
      <w:pPr>
        <w:pStyle w:val="Normal"/>
        <w:widowControl/>
        <w:rPr>
          <w:lang w:val="fr-FR"/>
        </w:rPr>
      </w:pPr>
      <w:r>
        <w:rPr>
          <w:lang w:val="fr-FR"/>
        </w:rPr>
        <w:t>Chers collègues.</w:t>
      </w:r>
    </w:p>
    <w:p>
      <w:pPr>
        <w:pStyle w:val="Normal"/>
        <w:widowControl/>
        <w:rPr>
          <w:lang w:val="fr-FR"/>
        </w:rPr>
      </w:pPr>
      <w:r>
        <w:rPr>
          <w:lang w:val="fr-FR"/>
        </w:rPr>
        <w:t>A la suite de la conversation du 17 mai, je m'étais promis de travailler la question du statut du S1 en relation avec l'Idéal et le Surmoi.. Entre temps beaucoup de choses se sont passées, et notamment il y a eu la lettre ouverte de Colette Soler. Cette lettre n'est pas qu'une réponse aux vives attaques dont elle a fait l'objet, elle est pour moi un document de travail qui permet de retracer l'histoire de cette crise et d'envisager quelques solutions pour la résoudre, si on le veut bien, étant bien entendu que le silence prudent, s'il pare aux coups, n'est pas la solution. Curieusement cette lettre n'a pratiquement pas été commentée. Suffit-il que JA Miller dise a Rio qu'il ne l'a pas ou si peu lue pour qu'elle en devienne tabou et que personne n'y fasse référence ? Heureusement que Gabriel et Ricardo ont ose faire entendre leur voix et rappeler l'existence de cette lettre. Aujourd'hui, a mon tour, je me propose d'en commenter les points qui résonnent avec ma question.</w:t>
      </w:r>
    </w:p>
    <w:p>
      <w:pPr>
        <w:pStyle w:val="Normal"/>
        <w:widowControl/>
        <w:rPr>
          <w:lang w:val="fr-FR"/>
        </w:rPr>
      </w:pPr>
      <w:r>
        <w:rPr>
          <w:lang w:val="fr-FR"/>
        </w:rPr>
        <w:t>Dans son chapitre sur les deux bords, Colette Soler recense les signifiants que l'on oppose pour souligner la différence entre :</w:t>
      </w:r>
    </w:p>
    <w:p>
      <w:pPr>
        <w:pStyle w:val="Normal"/>
        <w:widowControl/>
        <w:rPr>
          <w:lang w:val="fr-FR"/>
        </w:rPr>
      </w:pPr>
      <w:r>
        <w:rPr>
          <w:lang w:val="fr-FR"/>
        </w:rPr>
        <w:t>L'Ecole de l'énonciation / l'Ecole de l'énoncé.</w:t>
      </w:r>
    </w:p>
    <w:p>
      <w:pPr>
        <w:pStyle w:val="Normal"/>
        <w:widowControl/>
        <w:rPr>
          <w:lang w:val="fr-FR"/>
        </w:rPr>
      </w:pPr>
      <w:r>
        <w:rPr>
          <w:lang w:val="fr-FR"/>
        </w:rPr>
        <w:t>Esprit d'invention / esprit de bureaucratie.</w:t>
      </w:r>
    </w:p>
    <w:p>
      <w:pPr>
        <w:pStyle w:val="Normal"/>
        <w:widowControl/>
        <w:rPr>
          <w:lang w:val="fr-FR"/>
        </w:rPr>
      </w:pPr>
      <w:r>
        <w:rPr>
          <w:lang w:val="fr-FR"/>
        </w:rPr>
        <w:t>L'Ecole de l'Un bénéfique / l'Ecole de l'Un nocif.</w:t>
      </w:r>
    </w:p>
    <w:p>
      <w:pPr>
        <w:pStyle w:val="Normal"/>
        <w:widowControl/>
        <w:rPr>
          <w:lang w:val="fr-FR"/>
        </w:rPr>
      </w:pPr>
      <w:r>
        <w:rPr>
          <w:lang w:val="fr-FR"/>
        </w:rPr>
      </w:r>
    </w:p>
    <w:p>
      <w:pPr>
        <w:pStyle w:val="Normal"/>
        <w:widowControl/>
        <w:rPr>
          <w:lang w:val="fr-FR"/>
        </w:rPr>
      </w:pPr>
      <w:r>
        <w:rPr>
          <w:lang w:val="fr-FR"/>
        </w:rPr>
        <w:t>Ce qui n'est en apparence qu'une suite inoffensive de paires signifiantes S1-S2, devient bien autre chose, pour peu que l'on fasse la somme de "l'énoncé", la bureaucratie et l'Un nocif sur le même bord. Alors on obtient l'imputation d'une "deuxième orientation lacanienne", c'est a dire que la somme de ces S2 situes d'un même cote : c'est l'image repoussoir. On pourrait écrire cela : sigma de S2 = hideux !, en jouant ainsi de l'homophonie que permet la langue française. Ce Witz me donne l'occasion de souligner la différence entre le S1 et I signifiant de l'idéal du moi. Si le S1 permet d'ouvrir la série des S2, ce qui permet bien des choses, par contre, s'agissant du I signifiant de l'idéal qui unifie par l'amour les membres de la tribu, il n'est pas question de l'indexer du chiffre 1, car il n'est pas question d'envisager qu'il puisse en exister un deuxième. On n'écrit pas I1-I2 sous peine de dénoncer l'hideux, l'odieux * bis *, l'usurpateur ou la contrefaçon. Quand on flaire le bis c'est qu'on parle depuis I et non pas depuis S1 : CQFD. "Flairer des bis -dit Colette Soler dans sa lettre - fions nous a la structure de l'expression, c'est prétendre a l'exclusivité".</w:t>
      </w:r>
    </w:p>
    <w:p>
      <w:pPr>
        <w:pStyle w:val="Normal"/>
        <w:widowControl/>
        <w:rPr>
          <w:lang w:val="fr-FR"/>
        </w:rPr>
      </w:pPr>
      <w:r>
        <w:rPr>
          <w:lang w:val="fr-FR"/>
        </w:rPr>
        <w:t>Dans son cours de l'année 89, "les divins détails" JA Miller a fait pour nous une lecture minutieuse de la psychologie des masses a la lumière du malaise dans la civilisation. Il nous rappelle que pour Lacan la structure du Surmoi répond a la superposition du I et du petit a. C'est au nom de ce I qui prend la place du petit a que l'on fait la guerre, que l'on mène une croisade, et c'est a ce prix que l'on fait la paix dans les rangs. Dans son cours, JA Miller avait avance cette formule humoristique pour stigmatiser l'ordre surmoique dans ce genre d'organisation: "Paix sur la terre aux hommes de bonne volonté?. et feu sur les autres !" J'ose espérer, chers collègues, que pas plus que moi vous ne souhaiteriez en faire le slogan de l'AMP. Nous ne sommes pas des moines soldats. Ca n'est pas sur ce principe que nous travaillons dans le champ freudien.</w:t>
      </w:r>
    </w:p>
    <w:p>
      <w:pPr>
        <w:pStyle w:val="Normal"/>
        <w:widowControl/>
        <w:rPr>
          <w:lang w:val="fr-FR"/>
        </w:rPr>
      </w:pPr>
      <w:r>
        <w:rPr>
          <w:lang w:val="fr-FR"/>
        </w:rPr>
      </w:r>
    </w:p>
    <w:p>
      <w:pPr>
        <w:pStyle w:val="Normal"/>
        <w:widowControl/>
        <w:rPr>
          <w:lang w:val="fr-FR"/>
        </w:rPr>
      </w:pPr>
      <w:r>
        <w:rPr>
          <w:lang w:val="fr-FR"/>
        </w:rPr>
        <w:t>Lorsque je voyage ici ou la, c'est mon enthousiasme pour la psychanalyse que j'exporte, je travaille pour les gens qui m'invitent et je les en remercie car ce travail, je leur dois. Mon passeport c'est la clinique c'est a dire une façon de rendre compte du réel, une façon de le circonscrire avec les mathemes de Lacan.. Si cela favorise un transfert de travail, tant mieux, je ne vois pas qui pourrait en prendre ombrage. Maintenant ce que je crois saisir c'est que nous évoquons peut- être un peu trop rapidement ce fameux transfert de travail dans nos écoles. Théoriquement, on ne devrait évoquer le transfert de travail qu'a la fin du parcours analytique, c'est a dire après le travail de la cure qui aura séparé le I du petit a. Tant que cette séparation n'a pas eu lieu, c'est le travail du transfert qui continue et il infiltre le transfert de travail. Les choses se compliquent lorsque l'analysant s'analyse chez l'un de ceux qui occupent une position éminente dans notre monde, qu'il s'agisse d'une position d'enseignement ou qu'il s'agisse d'une position d'autorité ou bien encore des deux a la fois. Car lorsque cet analysant retourne dans ses terres il peut arriver qu'il utilise son lien transférentiel pour exercer une autorité qu'il considère comme authentique, alors qu'étant sous transfert cette autorité est structurellement inauthentique puisque s'appuyant sur la méprise du sujet suppose savoir.</w:t>
      </w:r>
    </w:p>
    <w:p>
      <w:pPr>
        <w:pStyle w:val="Normal"/>
        <w:widowControl/>
        <w:rPr>
          <w:lang w:val="fr-FR"/>
        </w:rPr>
      </w:pPr>
      <w:r>
        <w:rPr>
          <w:lang w:val="fr-FR"/>
        </w:rPr>
        <w:t>Tant qu'il sera dans cette dynamique un tel analysant va s'appuyer sur l'autorité de son analyste qu'il continue de situer comme I et non comme petit a. Pour peu qu'il ait quelques raisons de rivaliser avec un semblable qui, lui, se prévaudra d'un autre analyste comme signifiant idéal et très vite ce sera le point de départ d'une possible "guerre des transferts": I1 contre I2. Si l'on donne consistance a cette querelle imaginaire en soutenant l'un contre l'autre on souffle sur les braises et le feu se propage. On ne devrait pas intervenir dans ce genre de conflits si ce n'est a partir du divan. "Vouloir maîtriser les transferts par des moyens administratifs est une erreur, dit Colette Soler dans sa lettre et elle rajoute : la guerre des transferts ne devrait pas avoir lieu dans une AMP digne de ce nom".</w:t>
      </w:r>
    </w:p>
    <w:p>
      <w:pPr>
        <w:pStyle w:val="Normal"/>
        <w:widowControl/>
        <w:rPr>
          <w:lang w:val="fr-FR"/>
        </w:rPr>
      </w:pPr>
      <w:r>
        <w:rPr>
          <w:lang w:val="fr-FR"/>
        </w:rPr>
      </w:r>
    </w:p>
    <w:p>
      <w:pPr>
        <w:pStyle w:val="Normal"/>
        <w:widowControl/>
        <w:rPr>
          <w:lang w:val="fr-FR"/>
        </w:rPr>
      </w:pPr>
      <w:r>
        <w:rPr>
          <w:lang w:val="fr-FR"/>
        </w:rPr>
        <w:t>L'institution devrait s'interdire d'intervenir a ce niveau. Or j'ai cru lire sous la plume de certains qu'ils attendaient que les conversations traitent ces problèmes a ciel ouvert, comme si l'on venait d'inventer un nouveau dispositif pour traiter par la parole dans le groupe ce qui résiste a l'analyse dans la cure. Je ne peux vraiment pas partager un tel point de vue. Si c'est bien de cela dont il s'agit, il n'est pas étonnant que ces fameuses conversations mettent le feu a l'AMP. Personnellement après avoir assiste a quelques unes et mesure la dose de haine et de jouissance qu'elles mobilisent , j'ai décidé de dire : non, ça suffit ! je ne veux plus cautionner ni par ma présence ni par ma participation ce genre d'exercice qui s'apparente curieusement a la pratique du chapitre de coulpe conventuel, lieu ou l'on pratique * la correction fraternelle* et ou l'on jouit d'assister a la scène bien connue : on corrige un frère. C'est a cela que j'ai dit non, ça suffit ! en ne me rendant pas a Toulouse Dimanche dernier.</w:t>
      </w:r>
    </w:p>
    <w:p>
      <w:pPr>
        <w:pStyle w:val="Normal"/>
        <w:widowControl/>
        <w:rPr>
          <w:lang w:val="fr-FR"/>
        </w:rPr>
      </w:pPr>
      <w:r>
        <w:rPr>
          <w:lang w:val="fr-FR"/>
        </w:rPr>
        <w:t>J'espère encore que Barcelone sera l'occasion de se rencontrer autrement, c'est a dire comme avant la tourmente, mais je ne sais pas encore si j'aurai le coeur a y gratter une guitare. Ya veremos !</w:t>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Interventions à la Grande Conversation de Barcelone</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Colette Soler</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22 Juillet 1998</w:t>
      </w:r>
    </w:p>
    <w:p>
      <w:pPr>
        <w:pStyle w:val="Normal"/>
        <w:widowControl/>
        <w:rPr>
          <w:b/>
          <w:b/>
          <w:bCs/>
          <w:lang w:val="fr-FR"/>
        </w:rPr>
      </w:pPr>
      <w:r>
        <w:rPr>
          <w:b/>
          <w:bCs/>
          <w:lang w:val="fr-FR"/>
        </w:rPr>
      </w:r>
    </w:p>
    <w:p>
      <w:pPr>
        <w:pStyle w:val="Normal"/>
        <w:widowControl/>
        <w:rPr>
          <w:lang w:val="fr-FR"/>
        </w:rPr>
      </w:pPr>
      <w:r>
        <w:rPr>
          <w:b/>
          <w:bCs/>
          <w:lang w:val="fr-FR"/>
        </w:rPr>
        <w:t>Première intervention</w:t>
      </w:r>
    </w:p>
    <w:p>
      <w:pPr>
        <w:pStyle w:val="Normal"/>
        <w:widowControl/>
        <w:rPr>
          <w:lang w:val="fr-FR"/>
        </w:rPr>
      </w:pPr>
      <w:r>
        <w:rPr>
          <w:lang w:val="fr-FR"/>
        </w:rPr>
      </w:r>
    </w:p>
    <w:p>
      <w:pPr>
        <w:pStyle w:val="Normal"/>
        <w:widowControl/>
        <w:rPr>
          <w:lang w:val="fr-FR"/>
        </w:rPr>
      </w:pPr>
      <w:r>
        <w:rPr>
          <w:lang w:val="fr-FR"/>
        </w:rPr>
        <w:t>Je me place de telle sorte que je puisse regarder mes collègues sans tourner tout a fait le dos a la tribune.</w:t>
      </w:r>
    </w:p>
    <w:p>
      <w:pPr>
        <w:pStyle w:val="Normal"/>
        <w:widowControl/>
        <w:rPr>
          <w:lang w:val="fr-FR"/>
        </w:rPr>
      </w:pPr>
      <w:r>
        <w:rPr>
          <w:lang w:val="fr-FR"/>
        </w:rPr>
        <w:t>Mes chers collègues, j'ai souhaite vous parler. En effet, je crois que chacun aujourd'hui a le sentiment que nous sommes a ce qu'on appelle, en français, l'heure H. - un moment de virage certain. Je voulais vous parler, puisque ces temps-ci, j'ai plutôt écrit et que ça ne suffit pas. Nous sommes des tenants de la parole, bien sur. J'ai été encouragée, je dois le dire, non seulement par beaucoup, qui m'ont dit : il faut parler - c'était déjà ma pente, mais aussi par la réunion que j'ai eue hier, au déjeuner, avec JAM et Ricardo Seldes, au titre du bureau de l'AMP.</w:t>
      </w:r>
    </w:p>
    <w:p>
      <w:pPr>
        <w:pStyle w:val="Normal"/>
        <w:widowControl/>
        <w:rPr>
          <w:lang w:val="fr-FR"/>
        </w:rPr>
      </w:pPr>
      <w:r>
        <w:rPr>
          <w:lang w:val="fr-FR"/>
        </w:rPr>
      </w:r>
    </w:p>
    <w:p>
      <w:pPr>
        <w:pStyle w:val="Normal"/>
        <w:widowControl/>
        <w:rPr>
          <w:lang w:val="fr-FR"/>
        </w:rPr>
      </w:pPr>
      <w:r>
        <w:rPr>
          <w:lang w:val="fr-FR"/>
        </w:rPr>
        <w:t>Ce fut un déjeuner dont je dirais qu'il était prometteur. J'ai entendu de la bouche de JAM que pour ce qui allait venir aujourd'hui, et dans la suite d'aujourd'hui, il était prêt a accueillir les objections, les discussions, les débats, - il l'a dit en d'autres occasions, redit aujourd'hui, écrit aussi - et que même, après tout, ce qu'il appelait une opposition n'était peut-être pas intolérable. A une condition, disait-il, qu'il n'y ait pas d'injures - ce qui m'agrée parfaitement. Pour ma part, je crois n'avoir, dans ces débats, jamais profère ni injures ni attaques personnelles.</w:t>
      </w:r>
    </w:p>
    <w:p>
      <w:pPr>
        <w:pStyle w:val="Normal"/>
        <w:widowControl/>
        <w:rPr>
          <w:lang w:val="fr-FR"/>
        </w:rPr>
      </w:pPr>
      <w:r>
        <w:rPr>
          <w:lang w:val="fr-FR"/>
        </w:rPr>
        <w:t>Bon, j'en étais la, quand, le soir, j'ai ouvert l'annuaire de l'AMP. Et ça a été pour moi un choc. Je n'ai pas pu ne pas mesurer le contraste entre le *pas d'injures * et certaines phrases de la préface. Il y aurait beaucoup de choses a dire sur cette * tirade *. Je ne vais pas le faire ici, surtout que j'ai eu la surprise d'entendre, ce matin, beaucoup d'interventions qui la concernaient, cette * tirade * - et même des protestations vives.</w:t>
      </w:r>
    </w:p>
    <w:p>
      <w:pPr>
        <w:pStyle w:val="Normal"/>
        <w:widowControl/>
        <w:rPr>
          <w:lang w:val="fr-FR"/>
        </w:rPr>
      </w:pPr>
      <w:r>
        <w:rPr>
          <w:lang w:val="fr-FR"/>
        </w:rPr>
      </w:r>
    </w:p>
    <w:p>
      <w:pPr>
        <w:pStyle w:val="Normal"/>
        <w:widowControl/>
        <w:rPr>
          <w:lang w:val="fr-FR"/>
        </w:rPr>
      </w:pPr>
      <w:r>
        <w:rPr>
          <w:lang w:val="fr-FR"/>
        </w:rPr>
        <w:t>C'est un texte qui a été prononce dans des circonstances précises, et qui se veut, a l'évidence, inspire par l'enthousiasme pour la cause analytique.</w:t>
      </w:r>
    </w:p>
    <w:p>
      <w:pPr>
        <w:pStyle w:val="Normal"/>
        <w:widowControl/>
        <w:rPr>
          <w:lang w:val="fr-FR"/>
        </w:rPr>
      </w:pPr>
      <w:r>
        <w:rPr>
          <w:lang w:val="fr-FR"/>
        </w:rPr>
        <w:t>C'est un texte qui mériterait un commentaire suivi et détaille, et peut-être le ferai-je, ce commentaire. En tout cas, dans ses énoncés, c'est un texte "pour": pour la reconquête du Champ freudien, et aussi pour l'unité de notre mouvement.</w:t>
      </w:r>
    </w:p>
    <w:p>
      <w:pPr>
        <w:pStyle w:val="Normal"/>
        <w:widowControl/>
        <w:rPr>
          <w:lang w:val="fr-FR"/>
        </w:rPr>
      </w:pPr>
      <w:r>
        <w:rPr>
          <w:lang w:val="fr-FR"/>
        </w:rPr>
        <w:t>Je suis pour ce "pour". D'autant que la fin du texte précise que cette unité doit en quelque sorte inclure en son sein, éventuellement, des positions qui ne seraient pas tout a fait des positions d'harmonie avec le Un de l'ensemble.</w:t>
      </w:r>
    </w:p>
    <w:p>
      <w:pPr>
        <w:pStyle w:val="Normal"/>
        <w:widowControl/>
        <w:rPr>
          <w:lang w:val="fr-FR"/>
        </w:rPr>
      </w:pPr>
      <w:r>
        <w:rPr>
          <w:lang w:val="fr-FR"/>
        </w:rPr>
        <w:t>C'est un texte pour, mais il y a aussi, dans ce texte, du "contre" : le pour énoncé s'appuie sur le contre de l'énonciation. Le contre y est nomme, et a plusieurs reprises. Le contre a un nom général qui est l'Autre - grand A, c'est écrit comme ça. Il y aurait un Autre de l'Un de la cause, qui serait a l'intérieur , après avoir été d'abord externe, et qui étant contre le pour, devrait évidemment être contenu. Je ne me reconnais pas comme Autre de la cause analytique - pas du tout. Je considère que c'est une imputation. Je ne peux que la rejeter et je la rejetterai.</w:t>
      </w:r>
    </w:p>
    <w:p>
      <w:pPr>
        <w:pStyle w:val="Normal"/>
        <w:widowControl/>
        <w:rPr>
          <w:lang w:val="fr-FR"/>
        </w:rPr>
      </w:pPr>
      <w:r>
        <w:rPr>
          <w:lang w:val="fr-FR"/>
        </w:rPr>
        <w:t>L'Autre de l'intérieur est en outre, nomme : je ne dis pas qu'il n'a en fait que deux noms dans l'esprit de l'auteur, mais dans ce texte, il y en a deux. Il y a "Sauret" et "Colette". L'un est qualifie : il est précise qu'il a produit un texte de faux-semblant. Il est épingle du style cure et faux-derche. C'est un peu vif, non, pour quelqu'un qui prétend proscrire l'injure ? Quant a moi, on m'y attribue le pompage et le bâillon que je mettrais sur la communication. Alors ça, eh bien, je trouve que c'est un aspect du texte qui n'est pas bien... inspire !</w:t>
      </w:r>
    </w:p>
    <w:p>
      <w:pPr>
        <w:pStyle w:val="Normal"/>
        <w:widowControl/>
        <w:rPr>
          <w:lang w:val="fr-FR"/>
        </w:rPr>
      </w:pPr>
      <w:r>
        <w:rPr>
          <w:lang w:val="fr-FR"/>
        </w:rPr>
      </w:r>
    </w:p>
    <w:p>
      <w:pPr>
        <w:pStyle w:val="Normal"/>
        <w:widowControl/>
        <w:rPr>
          <w:lang w:val="fr-FR"/>
        </w:rPr>
      </w:pPr>
      <w:r>
        <w:rPr>
          <w:lang w:val="fr-FR"/>
        </w:rPr>
        <w:t>Et je pourrais dire, Jacques-Alain Miller, puisque vous aimez les classiques, souvenez-vous du Moliere, des Femmes savantes :" Le moindre solecisme en parlant vous irrite Mais vous en faites, vous, d'étranges en conduite" C'est Moliere - il faut donc le prendre légèrement, sans dramatisation. Je laisse la "tirade". Ce que je voulais vous dire avant d'avoir ouvert l'annuaire, ça concernait, au fond, ce que je vais appeler le "problème", entre guillemets, de notre communauté aujourd'hui. Je ne pense pas que ce problème tienne dans l'opposition qui a été formulée : d'un cote, il y aurait l'Ecole et l'AMP et de l'autre cote, la menace groupale.</w:t>
      </w:r>
    </w:p>
    <w:p>
      <w:pPr>
        <w:pStyle w:val="Normal"/>
        <w:widowControl/>
        <w:rPr>
          <w:lang w:val="fr-FR"/>
        </w:rPr>
      </w:pPr>
      <w:r>
        <w:rPr>
          <w:lang w:val="fr-FR"/>
        </w:rPr>
        <w:t>Je ne crois pas que la partition passe de cette façon. La menace groupale, qui existe toujours des qu'il y a du collectif, elle est interne a notre ensemble. Et puisque je commence par dire ce que je ne crois pas, j'ajoute que je ne crois pas non plus que le problème, ce soit le retour de l'université. J'ai eu connaissance de cette nouvelle thèse, J.-A. Miller, hier au déjeuner, par vous. Elle m'a surprise, venant de vous, mais enfin, je la prends en considération. Si on parle de l'institution universitaire, je peux bien dire qu'a son égard, je me sens très libre : j'ai été universitaire, j'ai eu dans l'université un poste de grand prestige, et je l'ai quitte sans contrepartie aucune. J'aurais pu continuer a jaspiner sur Lacan dans l'université - très tranquillement. Je l'ai quittée afin d'avoir tout mon temps pour m'occuper de psychanalyse. Je n'ai donc aucune sympathie secrète pour cette institution, dont tout le monde connaît les limites, et elles sont grandes.</w:t>
      </w:r>
    </w:p>
    <w:p>
      <w:pPr>
        <w:pStyle w:val="Normal"/>
        <w:widowControl/>
        <w:rPr>
          <w:lang w:val="fr-FR"/>
        </w:rPr>
      </w:pPr>
      <w:r>
        <w:rPr>
          <w:lang w:val="fr-FR"/>
        </w:rPr>
        <w:t>Par contre, je suis plus surprise de percevoir dans les propos de J.-A.Miller un amalgame évident entre l'Institution Université et le Discours universitaire. Parce que le Discours universitaire n'a pas besoin des murs de l'université - il peut même bien prospérer dans nos Sections cliniques a l'occasion, et c'est même souvent le cas, en vérité. De même que, a l'inverse, dans l'université, il arrive que quelqu'un, pour être analyste, fasse un autre usage de l'énonciation, un usage qui ne mette pas le savoir en position de semblant.</w:t>
      </w:r>
    </w:p>
    <w:p>
      <w:pPr>
        <w:pStyle w:val="Normal"/>
        <w:widowControl/>
        <w:rPr>
          <w:lang w:val="fr-FR"/>
        </w:rPr>
      </w:pPr>
      <w:r>
        <w:rPr>
          <w:lang w:val="fr-FR"/>
        </w:rPr>
      </w:r>
    </w:p>
    <w:p>
      <w:pPr>
        <w:pStyle w:val="Normal"/>
        <w:widowControl/>
        <w:rPr>
          <w:lang w:val="fr-FR"/>
        </w:rPr>
      </w:pPr>
      <w:r>
        <w:rPr>
          <w:lang w:val="fr-FR"/>
        </w:rPr>
        <w:t>Alors, les problèmes de notre communauté : j'ai pris quelques notes, je vais essayer d'être brève. Je les aborderai a partir de cette question toujours brûlante que Lacan appelait la garantie des psychanalystes. Aux standards de l'IPA, qui sont fallacieux, Lacan a oppose la Passe : l'Ecole de la Passe, la Passe antinomique du standard et qui consiste a authentifier, pour chaque psychanalysant venu au bout de son analyse, la solution singulière, symptomatique, si on veut, la solution singulière a laquelle il est parvenu. La Passe assure donc la sélection, voire la promotion des " exceptions ". Ce dispositif de la Passe comme laisse donc concrètement ouvert le problème de l'unification de la communauté.</w:t>
      </w:r>
    </w:p>
    <w:p>
      <w:pPr>
        <w:pStyle w:val="Normal"/>
        <w:widowControl/>
        <w:rPr>
          <w:lang w:val="fr-FR"/>
        </w:rPr>
      </w:pPr>
      <w:r>
        <w:rPr>
          <w:lang w:val="fr-FR"/>
        </w:rPr>
      </w:r>
    </w:p>
    <w:p>
      <w:pPr>
        <w:pStyle w:val="Normal"/>
        <w:widowControl/>
        <w:rPr>
          <w:lang w:val="fr-FR"/>
        </w:rPr>
      </w:pPr>
      <w:r>
        <w:rPr>
          <w:lang w:val="fr-FR"/>
        </w:rPr>
        <w:t>Retour du multiple, dit-on. Mais non, le multiple a toujours été la, le multiple constitue même la base de la communauté. Le problème, c'est de savoir comment une communauté analytique, quelle qu'elle soit, unifie ses exceptions symptomatiques ou ses singularités. Alors, quelle est la solution de notre communauté, si nous ne les faisons pas passer par le standard ?</w:t>
      </w:r>
    </w:p>
    <w:p>
      <w:pPr>
        <w:pStyle w:val="Normal"/>
        <w:widowControl/>
        <w:rPr>
          <w:lang w:val="fr-FR"/>
        </w:rPr>
      </w:pPr>
      <w:r>
        <w:rPr>
          <w:lang w:val="fr-FR"/>
        </w:rPr>
        <w:t>Notre solution, c'est d'asseoir l'unification du multiple en passant par Un qui est en position d'exception - Un qui assume en quelque sorte la responsabilité majeure des décisions dans la direction politique et d'ou émane - j'ai cherche le bon terme : Gennie disait ce matin, instruction, consigne ; le bon mot c'est : directive - d'ou émanent les directives. La fonction de ces directives est effectivement d'unifier, a la fois sur le plan théorique, le plan de la pensée (celui des thèmes et des avancées), et sur le plan pratique de l'action de la communauté. Nous connaissons les bénéfices, après tout, de cette fonction unifiante des directives du Un d'exception. Notre communauté s'est constituée grâce a ça. Je dois dire que je n'avais pas d'objections de principe a cette forme institutionnelle et j'y ai largement participe. Aujourd'hui, expérience faite - parce que la, je suis pragmatique aussi -, je vois des problèmes. Alors, ou voit-on les problèmes? Certains ne les voient pas, semble-t-il ; moi, j'en vois, beaucoup en voient.</w:t>
      </w:r>
    </w:p>
    <w:p>
      <w:pPr>
        <w:pStyle w:val="Normal"/>
        <w:widowControl/>
        <w:rPr>
          <w:lang w:val="fr-FR"/>
        </w:rPr>
      </w:pPr>
      <w:r>
        <w:rPr>
          <w:lang w:val="fr-FR"/>
        </w:rPr>
      </w:r>
    </w:p>
    <w:p>
      <w:pPr>
        <w:pStyle w:val="Normal"/>
        <w:widowControl/>
        <w:rPr>
          <w:lang w:val="fr-FR"/>
        </w:rPr>
      </w:pPr>
      <w:r>
        <w:rPr>
          <w:lang w:val="fr-FR"/>
        </w:rPr>
        <w:t>Je vois des problèmes au niveau du fonctionnement institutionnel, et en effet, j'ai dénonce, je dénonce, je critique, ce que je peux bien appeler un dysfonctionnement au niveau des directives de l'Un . Je ne vais pas reprendre les péripéties - elles sont connues de tous ceux qui veulent les connaître et qui veulent en savoir quelque chose. Dans l'expérience, on a vu qu'il pouvait arriver que ce dysfonctionnement devienne délétère. Il est délétère quand une objection est stigmatisée comme opposition a la cause analytique. Je prétends qu'une objection n'est pas une opposition a la cause analytique - même si elle est forte . Il est délétère quand, alors que l'on dit admettre l'objection on y accouple une disqualification de l'objecteur, avec d'ailleurs toujours un effet boomerang, un effet de retour a l'envoyeur, qui fait que les interlocuteurs sont immédiatement propulses sur l'axe a a', chacun accusant l'autre d'être en faute contre la cause analytique. Elle se fait délétère encore quand l'interprétation, l'anticipation interprétative se convertit en imputation fantaisiste.</w:t>
      </w:r>
    </w:p>
    <w:p>
      <w:pPr>
        <w:pStyle w:val="Normal"/>
        <w:widowControl/>
        <w:rPr>
          <w:lang w:val="fr-FR"/>
        </w:rPr>
      </w:pPr>
      <w:r>
        <w:rPr>
          <w:lang w:val="fr-FR"/>
        </w:rPr>
        <w:t>Exemple : les * bis * de mes voyages au Brésil. Je dis * imputation fantaisiste * : ce n'est peut être pas le bon terme, mais il est plutôt gentil. Il y a beaucoup d'autres exemples, il est inutile d'insister là-dessus. J'appelle ça les épiphanies de Thanatos desassociatif ! Comment penser ces phénomènes? L'idée la plus simplette, immédiate, c'est de dire : eh bien voila, le mesusage de la place de l'Un d'exception relève des excès du D.G. Bon, il y a un petit peu de ça, mais je trouve qu'on ne peut pas se contenter de cette explication. C'est un peu court, parce que, en même temps, comme je l'ai dit, la formule qui définit notre communauté a une force certaine et a produit des choses excellentes. Cependant, je ne suis pas la pour l'autocongratulation mais pour la critique de ce qui est mal inspire. Alors, je n'ai pas de pente a accentuer le mauvais usage personnalise. Je n'ai aucune pente a considérer, comme JAM l'imputait a tout va, il y a un instant, qu'il soit l'ennemi de l'intérieur - et je pense, en outre, qu'un autre a la place ne ferait pas mieux, ça je n'en ai jamais doute. Il ferait peut-être autrement, sans doute, mais pas mieux, car c'est la fonction qui doit être revue.</w:t>
      </w:r>
    </w:p>
    <w:p>
      <w:pPr>
        <w:pStyle w:val="Normal"/>
        <w:widowControl/>
        <w:rPr>
          <w:lang w:val="fr-FR"/>
        </w:rPr>
      </w:pPr>
      <w:r>
        <w:rPr>
          <w:lang w:val="fr-FR"/>
        </w:rPr>
      </w:r>
    </w:p>
    <w:p>
      <w:pPr>
        <w:pStyle w:val="Normal"/>
        <w:widowControl/>
        <w:rPr>
          <w:lang w:val="fr-FR"/>
        </w:rPr>
      </w:pPr>
      <w:r>
        <w:rPr>
          <w:lang w:val="fr-FR"/>
        </w:rPr>
        <w:t>Alors je crois qu'on peut prendre la réflexion a un autre niveau et se demander si la solution par l'Un d'exception n'a pas quelque chose d'aporétique, si elle ne demande pas a être en partie corrigée, ou plutôt en partie complémentée par des dispositifs de régulation de ce que j'ai appelé les épiphanies de Thanatos desassociatif. Si on veut entrer dans la réflexion de son caractère aporétique, on est amène a considérer la tension qu'il y a entre les exceptions multiples et le un d'exception, et cette tension-la, qu'on ne me dise pas qu'elle va se résoudre par l'invocation du consentement subjectif des exceptions multiples a l'Un d'exception. Parce que la question est seulement de savoir a quoi l'on peut consentir.</w:t>
      </w:r>
    </w:p>
    <w:p>
      <w:pPr>
        <w:pStyle w:val="Normal"/>
        <w:widowControl/>
        <w:rPr>
          <w:lang w:val="fr-FR"/>
        </w:rPr>
      </w:pPr>
      <w:r>
        <w:rPr>
          <w:lang w:val="fr-FR"/>
        </w:rPr>
        <w:t>Il y a une tension, voire une aporie, effectivement, entre les directives de l'Un et les singularités du multiple, et quand Lacan, inventant la Passe, dit qu'il veut des analystes capables de penser l'expérience de l'Ecole - non seulement l'expérience de leur cure, mais l'expérience de l'Ecole, ce n'est évidemment pas pour donner l'exclusivité de ce travail au UN unique. Cette multiplicité n'exclut pas, bien entendu, et loin de la, que l'élaboration se fasse avec d'autres, dans une élaboration collective.</w:t>
      </w:r>
    </w:p>
    <w:p>
      <w:pPr>
        <w:pStyle w:val="Normal"/>
        <w:widowControl/>
        <w:rPr>
          <w:lang w:val="fr-FR"/>
        </w:rPr>
      </w:pPr>
      <w:r>
        <w:rPr>
          <w:lang w:val="fr-FR"/>
        </w:rPr>
        <w:t>Ça n'exclut pas non plus le transfert de travail, mais ça suppose que chacun pense l'expérience de l'Ecole sans directives préalables, quitte ensuite a mettre en commun les produits pour refabriquer de l'Un. Alors franchement, quand ce matin on objectait a l'expression de M.-J. Sauret, disant que le sujet en fin d'analyse est une " objection au savoir " - je trouve que l'objection n'est pas de bonne foi, en tout cas pas bien comprise, parce que tout le texte de M.-J. Sauret indique que ce qu'il appelle objection au savoir, c'est, si j'ai bien compris, ce que nous écrivons avec le matheme S de grand A barre et que son interlocuteur appelle le point d'impossible a dire. Ça ne devrait pas faire une guerre.</w:t>
      </w:r>
    </w:p>
    <w:p>
      <w:pPr>
        <w:pStyle w:val="Normal"/>
        <w:widowControl/>
        <w:rPr>
          <w:lang w:val="fr-FR"/>
        </w:rPr>
      </w:pPr>
      <w:r>
        <w:rPr>
          <w:lang w:val="fr-FR"/>
        </w:rPr>
      </w:r>
    </w:p>
    <w:p>
      <w:pPr>
        <w:pStyle w:val="Normal"/>
        <w:widowControl/>
        <w:rPr>
          <w:lang w:val="fr-FR"/>
        </w:rPr>
      </w:pPr>
      <w:r>
        <w:rPr>
          <w:lang w:val="fr-FR"/>
        </w:rPr>
        <w:t>Produire de vrais psychanalystes de l'expérience de l'Ecole. Lacan considérait, si vous vous souvenez bien, que c'était la seule chance pour que l'on sorte de la panne théorique de la psychanalyse - il disait ça en 1967. Cette panne théorique, c'est d'ailleurs aussi bien une panne éthique. Ou en sommes-nous a cet égard ?</w:t>
      </w:r>
    </w:p>
    <w:p>
      <w:pPr>
        <w:pStyle w:val="Normal"/>
        <w:widowControl/>
        <w:rPr>
          <w:lang w:val="fr-FR"/>
        </w:rPr>
      </w:pPr>
      <w:r>
        <w:rPr>
          <w:lang w:val="fr-FR"/>
        </w:rPr>
        <w:t>Je vais terminer. Je dis que la psychanalyse doit être orientée - absolument. Et dans l'orientation, l'epistemique et le politique sont intriques, mais je crois que l'orientation ne peut pas déboucher sur une compacité de monolithe, quoiqu'il n'y ait qu'une seule psychanalyse. Je le crois aussi, comme on l'a dit ce matin. Si on aboutissait a la compacité de monolithe, les énonciations, multiples, singuliers, seraient étouffées. Ce ne serait plus de l'orientation, ce serait la secte, a quoi Lacan a toujours voulu parer. Nous n'en sommes peut-être pas encore la. Au fond, nous avons entendu les A.E. récemment nommes, et chacun des auditeurs, dans son jugement le plus intime, a pu percevoir le point d'authenticité de chacun, ses limites aussi bien. Donc, nous n'en sommes pas la, mais peut être au bord - un pas de plus et nous y serons.</w:t>
      </w:r>
    </w:p>
    <w:p>
      <w:pPr>
        <w:pStyle w:val="Normal"/>
        <w:widowControl/>
        <w:rPr>
          <w:lang w:val="fr-FR"/>
        </w:rPr>
      </w:pPr>
      <w:r>
        <w:rPr>
          <w:lang w:val="fr-FR"/>
        </w:rPr>
        <w:t>Je dis donc qu'il faut remettre a l'étude l'aporie que j'ai évoquée. Remettre cette aporie a l'étude, ça n'est pas s'en prendre a JAM. Remettre cette aporie a l'étude, ce n'est pas saper les fondements, mais au contraire, c'est essayer de les assurer un peu mieux. A suivre.</w:t>
      </w:r>
    </w:p>
    <w:p>
      <w:pPr>
        <w:pStyle w:val="Normal"/>
        <w:widowControl/>
        <w:rPr>
          <w:lang w:val="fr-FR"/>
        </w:rPr>
      </w:pPr>
      <w:r>
        <w:rPr>
          <w:lang w:val="fr-FR"/>
        </w:rPr>
      </w:r>
    </w:p>
    <w:p>
      <w:pPr>
        <w:pStyle w:val="Normal"/>
        <w:widowControl/>
        <w:rPr>
          <w:lang w:val="fr-FR"/>
        </w:rPr>
      </w:pPr>
      <w:r>
        <w:rPr>
          <w:b/>
          <w:bCs/>
          <w:lang w:val="fr-FR"/>
        </w:rPr>
        <w:t>Deuxième intervention</w:t>
      </w:r>
    </w:p>
    <w:p>
      <w:pPr>
        <w:pStyle w:val="Normal"/>
        <w:widowControl/>
        <w:rPr>
          <w:lang w:val="fr-FR"/>
        </w:rPr>
      </w:pPr>
      <w:r>
        <w:rPr>
          <w:lang w:val="fr-FR"/>
        </w:rPr>
      </w:r>
    </w:p>
    <w:p>
      <w:pPr>
        <w:pStyle w:val="Normal"/>
        <w:widowControl/>
        <w:rPr>
          <w:lang w:val="fr-FR"/>
        </w:rPr>
      </w:pPr>
      <w:r>
        <w:rPr>
          <w:lang w:val="fr-FR"/>
        </w:rPr>
        <w:t>Je voudrais dire trois choses ; j'ai redemande la parole, surtout parce que j'ai oublie un point que j'avais l'intention de dire tout a l'heure. La première, c'est qu'on ne peut pas parler sans faire de métaphore et des qu'on fait des métaphores, on ne sait jamais ou elles vous mènent. Voyez par exemple, vous utilisez la métaphore de la grenouille et du boeuf, et, aussitôt, le taureau est dans la métonymie. De même pour le Titanic, on y est revenu tout a l'heure avec le poème sur la banquise. J'ai été très surprise de cette métaphore du Titanic, parce qu'il est notoire, on le sait aujourd'hui, et le film récent nous a fait nous en souvenir, que le Titanic a coule par la faute du capitaine, de la gloriole de son capitaine. C'est comme ça que ça s'est passe : métaphore dangereuse tout de même.</w:t>
      </w:r>
    </w:p>
    <w:p>
      <w:pPr>
        <w:pStyle w:val="Normal"/>
        <w:widowControl/>
        <w:rPr>
          <w:lang w:val="fr-FR"/>
        </w:rPr>
      </w:pPr>
      <w:r>
        <w:rPr>
          <w:lang w:val="fr-FR"/>
        </w:rPr>
        <w:t>Alors, deuxième point : j'ai dit en effet, que nous comptions sur le Un pour unifier les exceptions. On objecte a cette expression, Laurent a objecte : je suis d'autant plus d'accord avec l'objection que ce qu'il m'a objecte, je l'ai moi-même développé dans ma première lettre, disant que le ciment réel de notre communauté ce n'est pas le Un d'exception, mais un certain rapport au réelle auquel conduit l'analyse et qui tient au fait que les différents sujets ont traverse jusqu'à un certain terme l'expérience de l'analyse. C'est ça qui, au fond, me parait être le véritable élément unaire de la communauté. Alors, quand je dis * le Un unifie les exceptions *, je ne veux pas dire par la qu'il les ramène a l'homogène. Je désigne le registre de notre pratique ou les directives de l'Un nous permettent de nous accorder sur des objectifs précis.</w:t>
      </w:r>
    </w:p>
    <w:p>
      <w:pPr>
        <w:pStyle w:val="Normal"/>
        <w:widowControl/>
        <w:rPr>
          <w:lang w:val="fr-FR"/>
        </w:rPr>
      </w:pPr>
      <w:r>
        <w:rPr>
          <w:lang w:val="fr-FR"/>
        </w:rPr>
        <w:t>Alors, deux exemples évidents: comment tous ces sujets si différents de la grande AMP passeraient-ils une année et plus a tous parler de * l'inconscient interprète *, si la thèse n'avait pas été avancée comme une directive pour le travail? Il n'y a rien a redire a cela, mais c'est ce que j'appelle un effet d'unification pratique dans le domaine de la pensée.</w:t>
      </w:r>
    </w:p>
    <w:p>
      <w:pPr>
        <w:pStyle w:val="Normal"/>
        <w:widowControl/>
        <w:rPr>
          <w:lang w:val="fr-FR"/>
        </w:rPr>
      </w:pPr>
      <w:r>
        <w:rPr>
          <w:lang w:val="fr-FR"/>
        </w:rPr>
        <w:t>Autre exemple : comment tout le monde se mettrait-il a réfléchir sur la reconquête de l'IPA - la c'est une expression qu'il faut peut être corriger : ce sont de nouveaux contacts avec l'IPA, dit-on -, s'il n'y avait pas eu une directive ? Alors, va-t-on me contester qu'il y a, a ce niveau, unification ? Ça me parait d'une évidence telle ! C'est au point que JAM lui-même, dans les Dépêches qui ont précède la Rencontre de 96, avait cru devoir soulever le problème de la saturation possible sur les thèmes lances pour préparer la Rencontre.</w:t>
      </w:r>
    </w:p>
    <w:p>
      <w:pPr>
        <w:pStyle w:val="Normal"/>
        <w:widowControl/>
        <w:rPr>
          <w:lang w:val="fr-FR"/>
        </w:rPr>
      </w:pPr>
      <w:r>
        <w:rPr>
          <w:lang w:val="fr-FR"/>
        </w:rPr>
        <w:t>Je soutiens donc qu'il y a un effet d'unification pratique grâce aux directives de l'Un. Alors, si l'on veut évaluer les avantages et les inconvénients, l'avantage on le voit facilement : ça permet a des personnes très différentes de faire converger leur travail, d'en parler ensemble, etc. Et ça contribue, en outre, au lien, au sens le plus positif du terme.</w:t>
      </w:r>
    </w:p>
    <w:p>
      <w:pPr>
        <w:pStyle w:val="Normal"/>
        <w:widowControl/>
        <w:rPr>
          <w:lang w:val="fr-FR"/>
        </w:rPr>
      </w:pPr>
      <w:r>
        <w:rPr>
          <w:lang w:val="fr-FR"/>
        </w:rPr>
        <w:t>L'inconvénient, la limite, c'est peut-être ce qui fait que P. Bruno se trouve induit a évoquer un effet " éducatif ". En effet, l'inconvénient du régime des directives, c'est qu'effectivement ça invite a s'en remettre a l'Autre. C'est une bonne disposition en soi de s'en remettre a l'Autre, mais on s'allège soi-même d'autant. Au lieu d'évoquer un effet éducatif, j'aurais plutôt évoqué, je l'ai déjà fait, un effet d'immaturité. Ça peut paraître paradoxal, car nous avons une communauté qui est remarquablement performante pour toutes les activités qui consistent a affirmer une présence dans le monde, un dynamisme et je dirais un désir qui entraîne.</w:t>
      </w:r>
    </w:p>
    <w:p>
      <w:pPr>
        <w:pStyle w:val="Normal"/>
        <w:widowControl/>
        <w:rPr>
          <w:lang w:val="fr-FR"/>
        </w:rPr>
      </w:pPr>
      <w:r>
        <w:rPr>
          <w:lang w:val="fr-FR"/>
        </w:rPr>
        <w:t>Regardez ici, cette Rencontre, c'est un travail énorme, parfait, remarquable, les affiches, les volumes, les brochures, l'effet rassemblement, etc. Cependant, par ailleurs, malgré tous les espaces d'interlocution qui se sont développés dans notre communauté - Dieu sait s'il y en a depuis deux ans, avec les Conversations, en particulier - malgré tous ces espaces d'interlocution, le plus souvent nous discutons sur des conclusions déjà la. Nous ne discutons pas pour élaborer une conclusion dans un travail collectif, le plus souvent, nous avons déjà la conclusion, nous avons déjà la thèse, qu'elle soit au niveau de la théorie ou au niveau de la pratique, et nous débattons en quelque sorte pour l'assimiler, la comprendre, la justifier, la diffuser. Alors je dis que la contrepartie, c'est l'effet d'immaturité au niveau des décisions de pensée. C'est comme ça que j'interprète ce que beaucoup m'ont dit quand j'ai avance qu'il faudrait que les Ecoles orientent l'AMP : mais vous n'y pensez pas, ils en sont incapables - sans JAM, nos Conseils, comment y arriveraient-ils ? Eh bien moi, je devais avoir des Conseils une plus haute opinion qu'on s'imagine, parce que je pense que les Conseils, ou d'autres instances d'ailleurs, peuvent avoir des idées bonnes sur la direction de l'ensemble.</w:t>
      </w:r>
    </w:p>
    <w:p>
      <w:pPr>
        <w:pStyle w:val="Normal"/>
        <w:widowControl/>
        <w:rPr>
          <w:lang w:val="fr-FR"/>
        </w:rPr>
      </w:pPr>
      <w:r>
        <w:rPr>
          <w:lang w:val="fr-FR"/>
        </w:rPr>
        <w:t>Ça devrait être, en tout cas.</w:t>
      </w:r>
    </w:p>
    <w:p>
      <w:pPr>
        <w:pStyle w:val="Normal"/>
        <w:widowControl/>
        <w:rPr>
          <w:lang w:val="fr-FR"/>
        </w:rPr>
      </w:pPr>
      <w:r>
        <w:rPr>
          <w:lang w:val="fr-FR"/>
        </w:rPr>
      </w:r>
    </w:p>
    <w:p>
      <w:pPr>
        <w:pStyle w:val="Normal"/>
        <w:widowControl/>
        <w:rPr>
          <w:lang w:val="fr-FR"/>
        </w:rPr>
      </w:pPr>
      <w:r>
        <w:rPr>
          <w:lang w:val="fr-FR"/>
        </w:rPr>
        <w:t>Enfin, troisième point, rapidement, parce que c'est ce que j'avais oublie tout a l'heure. Je vais vous parler de Los Cubanos. Quand j'ai appris que ma proposition ne serait pas en débat, c'était dimanche, j'ai décidé d'inviter ceux qui pensent qu'il y a des problèmes a discuter et qui veulent les analyser - en analyser l'origine, la nature, pour apporter des solutions possibles - je les ai invites a se réunir. J'ai fait ça dans la hâte, dans l'improvisation. Certains m'ont déjà reproche de ne pas les avoir prévenus, mais je ne vois pas comment je l'aurais fait, je ne savais même pas si ça pouvait se faire, et finalement une première réunion s'est tenue avant-hier soir a l'hôtel La Habana. JAM, aussitôt, du fait que c'était a l'hôtel La Habana, a qualifie les participants de "Cubanos ". Eh bien, je trouve que ça me convient, les Cubains, parce que Cuba, ça évoque beaucoup de choses, pas toutes positives, mais au départ ce fut l'aspiration révolutionnaire. Lacan a pu dire beaucoup de mal de la révolution, mais quand même, en 1966, il faisait du révolutionnaire l'une des trois figures qui nous reste de l'homme de vérité. Alors, la vérité, comme premier pas, ça me parait très bien. Dans la psychanalyse, la quête de la vérité n'est que le premier pas, nous savons qu'il faut aller au-delà, que nous visons au-delà de la vérité, un réel, mais sans premier pas, pas de second, ni de troisième !</w:t>
      </w:r>
    </w:p>
    <w:p>
      <w:pPr>
        <w:pStyle w:val="Normal"/>
        <w:widowControl/>
        <w:rPr>
          <w:lang w:val="fr-FR"/>
        </w:rPr>
      </w:pPr>
      <w:r>
        <w:rPr>
          <w:lang w:val="fr-FR"/>
        </w:rPr>
        <w:t>Il ne s'agit pas de réunions secrètes, il ne s'agit pas de réunions de factions. Qui peut venir ? Tous ceux qui veulent réfléchir sur l'état de notre communauté. Qui en serait exclu? Personne en droit, seulement ceux, en fait, qui auraient d'après leur expérience et leur place, déjà conclu que tout est pour le mieux dans le meilleur des mondes. Les autres y ont leur place.</w:t>
      </w:r>
    </w:p>
    <w:p>
      <w:pPr>
        <w:pStyle w:val="Normal"/>
        <w:widowControl/>
        <w:rPr>
          <w:b/>
          <w:b/>
          <w:bCs/>
          <w:lang w:val="fr-FR"/>
        </w:rPr>
      </w:pPr>
      <w:r>
        <w:rPr>
          <w:b/>
          <w:bCs/>
          <w:lang w:val="fr-FR"/>
        </w:rPr>
      </w:r>
    </w:p>
    <w:p>
      <w:pPr>
        <w:pStyle w:val="Normal"/>
        <w:widowControl/>
        <w:rPr>
          <w:lang w:val="fr-FR"/>
        </w:rPr>
      </w:pPr>
      <w:r>
        <w:rPr>
          <w:b/>
          <w:bCs/>
          <w:lang w:val="fr-FR"/>
        </w:rPr>
        <w:t>Intervention a l'Assemblée générale de l'AMP du 22 juillet 1998.</w:t>
      </w:r>
    </w:p>
    <w:p>
      <w:pPr>
        <w:pStyle w:val="Normal"/>
        <w:widowControl/>
        <w:rPr>
          <w:lang w:val="fr-FR"/>
        </w:rPr>
      </w:pPr>
      <w:r>
        <w:rPr>
          <w:lang w:val="fr-FR"/>
        </w:rPr>
      </w:r>
    </w:p>
    <w:p>
      <w:pPr>
        <w:pStyle w:val="Normal"/>
        <w:widowControl/>
        <w:rPr>
          <w:lang w:val="fr-FR"/>
        </w:rPr>
      </w:pPr>
      <w:r>
        <w:rPr>
          <w:lang w:val="fr-FR"/>
        </w:rPr>
        <w:t>J'interviens sur le Un et le multiple dans notre champ. Notre Un est celui de l'orientation, dit J.-A. Miller. En effet, et le multiple des analyses prises une par une est articule a ce Un de l'orientation, bien loin d'en être disjoint. Ce n'est d'ailleurs pas notre privilège: dans la psychanalyse, partout et toujours, la pratique effective des analyses est fonction de la doctrine. Pour nous donc, c'est le Un d'orientation qui se répercute sur les cures. Sa rectitude est d'autant plus cruciale.</w:t>
      </w:r>
    </w:p>
    <w:p>
      <w:pPr>
        <w:pStyle w:val="Normal"/>
        <w:widowControl/>
        <w:rPr>
          <w:lang w:val="fr-FR"/>
        </w:rPr>
      </w:pPr>
      <w:r>
        <w:rPr>
          <w:lang w:val="fr-FR"/>
        </w:rPr>
        <w:t>Seulement, dans la question qui nous occupe, les choses sont un peu plus compliquées, car le Un lui même se dédouble et devient multiple. Le Un de l'orientation et le Un du pouvoir politique sont a distinguer. C'est le second que j'ai mis en question jusque la et dont je fais la critique pour ce qu'il a produit d'abus durant ces deux dernières années. Cette binarite du Un d'orientation et du Un de direction se répercute dans une autre que nous connaissons bien, qui nous vient de Lacan, a savoir la distinction, voire l'hiatus, entre des objectifs d'Ecole et ceux du groupe qui lui donne son support. Toute l'histoire du mouvement lacanien est la pour témoigner de cette tension entre Ecole et Association avec tous les effets de groupe que celle-ci comporte.</w:t>
      </w:r>
    </w:p>
    <w:p>
      <w:pPr>
        <w:pStyle w:val="Normal"/>
        <w:widowControl/>
        <w:rPr>
          <w:b/>
          <w:b/>
          <w:bCs/>
          <w:lang w:val="fr-FR"/>
        </w:rPr>
      </w:pPr>
      <w:r>
        <w:rPr>
          <w:b/>
          <w:bCs/>
          <w:lang w:val="fr-FR"/>
        </w:rPr>
      </w:r>
    </w:p>
    <w:p>
      <w:pPr>
        <w:pStyle w:val="Normal"/>
        <w:widowControl/>
        <w:rPr>
          <w:lang w:val="fr-FR"/>
        </w:rPr>
      </w:pPr>
      <w:r>
        <w:rPr>
          <w:b/>
          <w:bCs/>
          <w:lang w:val="fr-FR"/>
        </w:rPr>
        <w:t>Auto-commentaire, rajouté après-coup :</w:t>
      </w:r>
    </w:p>
    <w:p>
      <w:pPr>
        <w:pStyle w:val="Normal"/>
        <w:widowControl/>
        <w:rPr>
          <w:lang w:val="fr-FR"/>
        </w:rPr>
      </w:pPr>
      <w:r>
        <w:rPr>
          <w:lang w:val="fr-FR"/>
        </w:rPr>
      </w:r>
    </w:p>
    <w:p>
      <w:pPr>
        <w:pStyle w:val="Normal"/>
        <w:widowControl/>
        <w:rPr>
          <w:lang w:val="fr-FR"/>
        </w:rPr>
      </w:pPr>
      <w:r>
        <w:rPr>
          <w:lang w:val="fr-FR"/>
        </w:rPr>
        <w:t>Accentuer la disjonction entre le Un d'orientation et le Un de direction, et cantonner ma critique au Un de direction comme je l'ai fait, relevait, je dois le dire, d'une réserve bienveillante : je m'abstenais ainsi de questionner le Un d'orientation et laissais en sourdine la question de sa solidarité avec le Un de direction. Je m'attends a ce que l'on m'en fasse objection.</w:t>
      </w:r>
    </w:p>
    <w:p>
      <w:pPr>
        <w:pStyle w:val="Normal"/>
        <w:widowControl/>
        <w:rPr>
          <w:lang w:val="fr-FR"/>
        </w:rPr>
      </w:pPr>
      <w:r>
        <w:rPr>
          <w:lang w:val="fr-FR"/>
        </w:rPr>
        <w:t>On n'aura pas tort, car des lors que les directives de l'orientation et celles de la direction politique émanent d'un seul, c'est un seul et même rapport a notre fameux objet a qui préside aux deux types de décisions.</w:t>
      </w:r>
    </w:p>
    <w:p>
      <w:pPr>
        <w:pStyle w:val="Normal"/>
        <w:widowControl/>
        <w:rPr>
          <w:lang w:val="fr-FR"/>
        </w:rPr>
      </w:pPr>
      <w:r>
        <w:rPr>
          <w:lang w:val="fr-FR"/>
        </w:rPr>
        <w:t>Mais alors, mais alors, il se pourrait bien que l'orientation elle-même mérite d'être mise en question au regard des fautes politiques du Un de direction, au deux sens du terme faute. La réciproque n'est pas vraie : pourrait-on concevoir qu'une juste orientation produise des disfonctionnements de la direction ? Question a suivre.</w:t>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Ecole toute !?</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Pierre Bruno</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10 juillet 1998</w:t>
      </w:r>
    </w:p>
    <w:p>
      <w:pPr>
        <w:pStyle w:val="Normal"/>
        <w:widowControl/>
        <w:jc w:val="center"/>
        <w:rPr>
          <w:b/>
          <w:b/>
          <w:bCs/>
          <w:lang w:val="fr-FR"/>
        </w:rPr>
      </w:pPr>
      <w:r>
        <w:rPr>
          <w:b/>
          <w:bCs/>
          <w:lang w:val="fr-FR"/>
        </w:rPr>
      </w:r>
    </w:p>
    <w:p>
      <w:pPr>
        <w:pStyle w:val="Normal"/>
        <w:widowControl/>
        <w:rPr>
          <w:lang w:val="fr-FR"/>
        </w:rPr>
      </w:pPr>
      <w:r>
        <w:rPr>
          <w:lang w:val="fr-FR"/>
        </w:rPr>
        <w:t>Une véritable discussion, est, timidement, lancée, sur Internet.</w:t>
      </w:r>
    </w:p>
    <w:p>
      <w:pPr>
        <w:pStyle w:val="Normal"/>
        <w:widowControl/>
        <w:rPr>
          <w:lang w:val="fr-FR"/>
        </w:rPr>
      </w:pPr>
      <w:r>
        <w:rPr>
          <w:lang w:val="fr-FR"/>
        </w:rPr>
        <w:t>Timidement doit s'entendre d'un point de vue quantitatif seulement - je souhaiterais que plus de 10, plus de 100, plus de 1000, y participent, puisque, je le redis, c'est une discussion véritable, non préformée par une dramaturgie et par le corsetage d'un rôle à tenir (même si l'interprétation - au sens théâtral - et l'improvisation sont, dans certaines limites, permises sur scène). Cela ne doit pas nous conduire à oublier « la duperie du dialogue » mais à compter sur ce simple fait que chacun puisse dire ce qu'il pense, puisque c'est seulement ainsi qu'il pourra être averti, en retour, de ce qui, dans sa pensée, relève du fantasmatique.</w:t>
      </w:r>
    </w:p>
    <w:p>
      <w:pPr>
        <w:pStyle w:val="Normal"/>
        <w:widowControl/>
        <w:rPr>
          <w:lang w:val="fr-FR"/>
        </w:rPr>
      </w:pPr>
      <w:r>
        <w:rPr>
          <w:lang w:val="fr-FR"/>
        </w:rPr>
      </w:r>
    </w:p>
    <w:p>
      <w:pPr>
        <w:pStyle w:val="Normal"/>
        <w:widowControl/>
        <w:rPr>
          <w:lang w:val="fr-FR"/>
        </w:rPr>
      </w:pPr>
      <w:r>
        <w:rPr>
          <w:lang w:val="fr-FR"/>
        </w:rPr>
        <w:t>A choisir la dialectique en tout cas, ce qui implique le consentement à la discrétion du désir, ce qui se passe aujourd'hui, dans cet ensemble désormais complexe dont nous relevons (Ecoles, AMP, ACF) peut au moins attester qu'il y a bien (à côte de l'expérience de la cure et celle de la passe) une expérience de l'Ecole. Jacques-Alain Miller l'a dit le premier, après Lacan, et je lui dois certes d'avoir été si prompt à le lire. Je partage aussi l'idée qu'il est ethiquement indispensable de ne pas succomber à cette pente du discours universitaire qui consiste à gommer le dit premier au profit d'un savoir anonymise puis ânonne . Ce qui vaut évidemment, sans exception, dans le rapport de chacun à Freud, à Lacan, mais aussi à tous les autres dont seule la bizarrerie actuelle de l'histoire nous empêche de retenir le nom. Pour l'heure, rares sont ceux qui, comme Christian Boltanski, avec sa liste des suisses morts dans le canton du Valais en 1991, ont eu l'audace de contester l'idéologie molle du grand homme Expérience de l'Ecole donc. Elle n'est pas primaire puisque nous avons déjà, la précédant, une série d'expériences closes en impasse. Pour simplifier : impasse de l'IPA. Impasse de l'EFP. Impasses de la diaspora lacanienne . Et maintenant, ce pourquoi j'interviens : impasse de l'ECF2. Les impasses certes ne sont, pour celui qui y pénètre, des culs-de-sac que pour autant qu'il ne peut faire, par inertie, demi-tour. Si bien que ces impasses ne sont pas absolument négatives : elles ont toutes leur bon côte, c'est-à-dire, pour soutenir la métaphore, le côte par où on peut en sortir. Une remarque préalable quant à l'Ecole.</w:t>
      </w:r>
    </w:p>
    <w:p>
      <w:pPr>
        <w:pStyle w:val="Normal"/>
        <w:widowControl/>
        <w:rPr>
          <w:lang w:val="fr-FR"/>
        </w:rPr>
      </w:pPr>
      <w:r>
        <w:rPr>
          <w:lang w:val="fr-FR"/>
        </w:rPr>
      </w:r>
    </w:p>
    <w:p>
      <w:pPr>
        <w:pStyle w:val="Normal"/>
        <w:widowControl/>
        <w:rPr>
          <w:lang w:val="fr-FR"/>
        </w:rPr>
      </w:pPr>
      <w:r>
        <w:rPr>
          <w:lang w:val="fr-FR"/>
        </w:rPr>
        <w:t>L'innovation de Lacan est d'avoir soude le couple fondation-dissolution. Ce que je veux souligner, en rappelant cette dimension constituante de la dissolution, c'est l'intrication, que Lacan transfère de la vie pulsionnelle à la vie « scolaire », entre Eros et Thanatos. Apres tout si tel membre lambda, comme on dit, de notre Ecole demandait qu'on mette aux voix la dissolution et que son acte ne soit pas juge capricieux, nous aurions la preuve que la possibilité de la dissolution fonde l'unification de la communauté.</w:t>
      </w:r>
    </w:p>
    <w:p>
      <w:pPr>
        <w:pStyle w:val="Normal"/>
        <w:widowControl/>
        <w:rPr>
          <w:lang w:val="fr-FR"/>
        </w:rPr>
      </w:pPr>
      <w:r>
        <w:rPr>
          <w:lang w:val="fr-FR"/>
        </w:rPr>
      </w:r>
    </w:p>
    <w:p>
      <w:pPr>
        <w:pStyle w:val="Normal"/>
        <w:widowControl/>
        <w:rPr>
          <w:lang w:val="fr-FR"/>
        </w:rPr>
      </w:pPr>
      <w:r>
        <w:rPr>
          <w:lang w:val="fr-FR"/>
        </w:rPr>
        <w:t>L'attachement à l'Ecole, si souvent évoque, et parfaitement compréhensible, ne saurait valoir sans le «d'écolage» qui désacralise l'acte de fondation et ôte à l'Ecole psychanalytique toute visée éducative : former du bon, du beau, du bonnet (à opiner, bien sûr).Cela étant, je reprends maintenant à un niveau plus factuel') Pouvoir transférentiel / pouvoir institutionnel. Je tiens les deux pour légitimes, à condition qu'ils soient, non pas dissocies absolument, ce qui est irréaliste, mais contres l'un par l'autre et non pas renforces l'un par l'autre. Il faudrait, encore une fois, étudier la chose de près dans l'EFP. Lacan disposait d'un pouvoir transférentiel que j'oserai dire « naturel » puisque ceux qui en étaient en étaient à cause de ce transfert. Rien de tel aujourd'hui dans l'ECF, en tout cas par pour tous. Par contre, insidieusement et ouvertement, un système s'est mis en place, qualitativement accentue avec l'ECF2 et l'AMP, qui vise à rendre à la fois obligatoire, unique et absolu (comme l'Ecole sous les républiques depuis la troisième - cf. supra) un seul transfert, en mobilisant pour ce faire tous les moyens du pouvoir institutionnel (licites ou non). On a parle, sans démenti, de l'indispensable « allégeance » pour être conforme à « l'esprit de l'Ecole » (esprit de corps ?). C'est le moindre. Je ne veux pas rentrer ici dans les détails, mais il me semble pouvoir être entendu en disant simplement que le pouvoir institutionnel de l'Ecole a été détourne de ses vissées de direction et de gestion pour désormais se réduire à un seul objectif : officialiser un seul transfert. Il suffit après telle réunion, untel dise à untel qu'untel a « esquive le débat » pour qu'aussitôt untel 2 dise à untel 4, 5, 6, n que le débat a été esquive par untel 3 - sans citer d'ailleurs untel ', car l'anonymat de la vérité prend alors sa force de ne se référer à aucune énonciation propre, mais à un ErdGeist infaillible. On a alors la version officielle : je sais, par expérience, qu'elle durcit infiniment plus vite que le ciment.</w:t>
      </w:r>
    </w:p>
    <w:p>
      <w:pPr>
        <w:pStyle w:val="Normal"/>
        <w:widowControl/>
        <w:rPr>
          <w:lang w:val="fr-FR"/>
        </w:rPr>
      </w:pPr>
      <w:r>
        <w:rPr>
          <w:lang w:val="fr-FR"/>
        </w:rPr>
      </w:r>
    </w:p>
    <w:p>
      <w:pPr>
        <w:pStyle w:val="Normal"/>
        <w:widowControl/>
        <w:rPr>
          <w:lang w:val="fr-FR"/>
        </w:rPr>
      </w:pPr>
      <w:r>
        <w:rPr>
          <w:lang w:val="fr-FR"/>
        </w:rPr>
        <w:t>D'un autre côte, ce fonctionnement du discours universitaire est apparemment voue aux gémonies. Nous avons alors affaire à l'apparition, à la montée en puissance, voire à la variation (qui n'est pas sans charme) d'un certain nombre de thèmes « théoriques ». Le problème est que, loin de traduire une vitalité du débat théorique dans notre Ecole, ces thèmes ne sont lances que pour être instrumentalisés au service des mêmes fins d'officialisation. Quelques exemples :- L'exception ? Que n'a-t-on dit sur l'exception. D'abord confondue avec le maître, puis dite unique, et ensuite plurielle (au gré des saisons), elle finit sur une sorte d'étagère russellienne : il faut une exception unique pour que les exceptions plurielles soient possibles. Grand merci donc au catalogue des catalogues etc... Pourtant, je ne peux croire que presque tous mes collègues ne puissent, si le contexte n'était pas ce qu'il est, faire cette simple remarque que la problématique de l'exception chez Lacan est connectée, intrinsèquement, à celle du tout. Peut-être veut-on alors une Ecole toute ? Pourquoi pas, à condition de le savoir. Mais je suis sûr que c'est le voeu de pas tous .- Le nom propre ? Très bien. Il est temps d'en parler, ne serait-ce que pour le distinguer du signifiant-maître. Mais, s'il s'agit d'en dire à peu près n'importe quoi pour justifier un énoncé empirique : il y a eu le découvreur, le fondateur, maintenant l'orientateur (je suggère cette formule), pourquoi passer par tant de détours et tant de travaux? Il suffit de rectifier le préambule des statuts.</w:t>
      </w:r>
    </w:p>
    <w:p>
      <w:pPr>
        <w:pStyle w:val="Normal"/>
        <w:widowControl/>
        <w:rPr>
          <w:lang w:val="fr-FR"/>
        </w:rPr>
      </w:pPr>
      <w:r>
        <w:rPr>
          <w:lang w:val="fr-FR"/>
        </w:rPr>
      </w:r>
    </w:p>
    <w:p>
      <w:pPr>
        <w:pStyle w:val="Normal"/>
        <w:widowControl/>
        <w:rPr>
          <w:b/>
          <w:b/>
          <w:bCs/>
          <w:lang w:val="fr-FR"/>
        </w:rPr>
      </w:pPr>
      <w:r>
        <w:rPr>
          <w:b/>
          <w:bCs/>
          <w:lang w:val="fr-FR"/>
        </w:rPr>
        <w:t xml:space="preserve">1) La phobie du signifiant-maître. </w:t>
      </w:r>
    </w:p>
    <w:p>
      <w:pPr>
        <w:pStyle w:val="Normal"/>
        <w:widowControl/>
        <w:rPr>
          <w:b/>
          <w:b/>
          <w:bCs/>
          <w:lang w:val="fr-FR"/>
        </w:rPr>
      </w:pPr>
      <w:r>
        <w:rPr>
          <w:b/>
          <w:bCs/>
          <w:lang w:val="fr-FR"/>
        </w:rPr>
      </w:r>
    </w:p>
    <w:p>
      <w:pPr>
        <w:pStyle w:val="Normal"/>
        <w:widowControl/>
        <w:rPr>
          <w:lang w:val="fr-FR"/>
        </w:rPr>
      </w:pPr>
      <w:r>
        <w:rPr>
          <w:lang w:val="fr-FR"/>
        </w:rPr>
        <w:t>Chez l'analysant obsessionnel, elle serait le signe d'une analyse non finie. On la complète par un trait clinique juste, mais trivial. L'hystérique provoquerait cet homme à la révolte, l'asservissant ainsi comme agent de la loi du cœur. Soit. Le problème, pose explicitement par Lacan (p. 852 des Ecrits) est que transgression et obéissance vont de pair, et que le tour de magie qui consiste à substituer l'autorité authentique à l'autorité traditionnelle ne règle rien. Car toute autorité est fantoche si elle ne s'articule pas dans une logique collective qui implique, pour chacun, l'assomption du risque de se tromper (de rater, comme on dit, le train de l'histoire), c'est-à-dire l'anticipation. Je rappelle ici à Jacques-Alain Miller un de ses commentaires anciens : la fin d'une analyse ne destitue pas l'Autre, mais le sujet suppose savoir. Il n'y a rien de plus facile que de meubler ce vide par un Autre de synthèse et de renoncer ainsi à son identification au symptôme, seule parade pourtant à une idéalisation (douteuse) de la castration. La fin de l'analyse n'est pas l'acceptation de la passivité, et la disparition du clivage. Je pensais cette lecture depuis longtemps réfutée par Lacan et, même dans l'IPA, désaffectée. Cette pente d'instrumentalisation du théorique, cette pente proudhonnesque, est un danger. Elle mine le Champ freudien de l'intérieur, car qu'est-ce que le Champ freudien sinon la reconquête de la psychanalyse</w:t>
      </w:r>
    </w:p>
    <w:p>
      <w:pPr>
        <w:pStyle w:val="Normal"/>
        <w:widowControl/>
        <w:rPr>
          <w:lang w:val="fr-FR"/>
        </w:rPr>
      </w:pPr>
      <w:r>
        <w:rPr>
          <w:lang w:val="fr-FR"/>
        </w:rPr>
      </w:r>
    </w:p>
    <w:p>
      <w:pPr>
        <w:pStyle w:val="Normal"/>
        <w:widowControl/>
        <w:rPr>
          <w:b/>
          <w:b/>
          <w:bCs/>
          <w:lang w:val="fr-FR"/>
        </w:rPr>
      </w:pPr>
      <w:r>
        <w:rPr>
          <w:b/>
          <w:bCs/>
          <w:lang w:val="fr-FR"/>
        </w:rPr>
        <w:t xml:space="preserve">2) La passe et son collège. </w:t>
      </w:r>
    </w:p>
    <w:p>
      <w:pPr>
        <w:pStyle w:val="Normal"/>
        <w:widowControl/>
        <w:rPr>
          <w:b/>
          <w:b/>
          <w:bCs/>
          <w:lang w:val="fr-FR"/>
        </w:rPr>
      </w:pPr>
      <w:r>
        <w:rPr>
          <w:b/>
          <w:bCs/>
          <w:lang w:val="fr-FR"/>
        </w:rPr>
      </w:r>
    </w:p>
    <w:p>
      <w:pPr>
        <w:pStyle w:val="Normal"/>
        <w:widowControl/>
        <w:rPr>
          <w:lang w:val="fr-FR"/>
        </w:rPr>
      </w:pPr>
      <w:r>
        <w:rPr>
          <w:lang w:val="fr-FR"/>
        </w:rPr>
        <w:t>Je commence par dire : pourquoi n'a-t-on pas établi et publie les minutes de ce collège qui auraient sans doute restitue sa dimension mieux que le collage qui nous a été adresse avec tant de diligence. J'ai été, je dois dire, des la deuxième réunion, sensible d'emblée à un propos dont je ne savais pas encore qu'il s'inscrivait dans une stratégie : « quelqu'un qui a de très grandes responsabilités dans l'institution, pour qu'il ne soit pas nomme [A.E.], il faut des raisons très fortes.» (E.Laurent). Pendant la crise de 1990, la suspicion se portait plutôt sur le passant qui aurait des responsabilités institutionnelles (c'était en tout cas l'inclination de collègues qui sont depuis partis). Etrangement donc, outre le fait que la crise de 89-90 comme celle d'aujourd'hui a éclate à propos de la passe, il est à remarquer qu'il y a positionnement en miroir d'Eric Laurent à l'égard de cette thèse. Dans un cas comme dans l'autre, on accorderait au passant, selon un pre-juge, soit un handicap (s'il n'est pas pur de toute charge institutionnelle), soit une prime, quasiment une indulgence (s'il est epistemiquement et institutionnellement valeureux).</w:t>
      </w:r>
    </w:p>
    <w:p>
      <w:pPr>
        <w:pStyle w:val="Normal"/>
        <w:widowControl/>
        <w:rPr>
          <w:lang w:val="fr-FR"/>
        </w:rPr>
      </w:pPr>
      <w:r>
        <w:rPr>
          <w:lang w:val="fr-FR"/>
        </w:rPr>
      </w:r>
    </w:p>
    <w:p>
      <w:pPr>
        <w:pStyle w:val="Normal"/>
        <w:widowControl/>
        <w:rPr>
          <w:lang w:val="fr-FR"/>
        </w:rPr>
      </w:pPr>
      <w:r>
        <w:rPr>
          <w:lang w:val="fr-FR"/>
        </w:rPr>
        <w:t>Je vois là une pusillanimité quant à la passe, un recul devant la question qu'elle recèle : comment un sujet peut-il atteindre cet au-delà de l'Autre-que-le-reel (le sens) sans être écartelé par l'antinomie du réel et du sens, pour soutenir sa fonction d'analyste. Expérience de la passe, si féconde pourtant, risque être confinée dans un placard, peu à peu ravalée à la constitution d'une légitimité qui pourrait virer de surcroît à l'autosuffisance des lors qu'elle serait acquise une fois pour toutes. Bien entendu, qui peut se targuer de détenir le vrai dans un débat dont les enjeux sont tels. Personne ou chacun, c'est-à-dire éventuellement tel ou tel. Ne pas préjuger de ce qui n'est pas hypothéquer les chances de quiconque. On verra. Et si c'est nécessaire je ne serai pas avare de dire : nous avons une réponse exceptionnelle, parce qu'éclairante, comme m'a éclairé, en 1967, dans les Ecrits, la lecture absolument neuve faite par Lacan de la pulsion de mort, alors même que le livre de Laplanche Vie et mort en psychanalyse n'avait fait qu'obscurcir encore ma perplexité.</w:t>
      </w:r>
    </w:p>
    <w:p>
      <w:pPr>
        <w:pStyle w:val="Normal"/>
        <w:widowControl/>
        <w:rPr>
          <w:lang w:val="fr-FR"/>
        </w:rPr>
      </w:pPr>
      <w:r>
        <w:rPr>
          <w:lang w:val="fr-FR"/>
        </w:rPr>
      </w:r>
    </w:p>
    <w:p>
      <w:pPr>
        <w:pStyle w:val="Normal"/>
        <w:widowControl/>
        <w:rPr>
          <w:b/>
          <w:b/>
          <w:bCs/>
          <w:lang w:val="fr-FR"/>
        </w:rPr>
      </w:pPr>
      <w:r>
        <w:rPr>
          <w:b/>
          <w:bCs/>
          <w:lang w:val="fr-FR"/>
        </w:rPr>
        <w:t xml:space="preserve">3) Un Eros desintrique. </w:t>
      </w:r>
    </w:p>
    <w:p>
      <w:pPr>
        <w:pStyle w:val="Normal"/>
        <w:widowControl/>
        <w:rPr>
          <w:b/>
          <w:b/>
          <w:bCs/>
          <w:lang w:val="fr-FR"/>
        </w:rPr>
      </w:pPr>
      <w:r>
        <w:rPr>
          <w:b/>
          <w:bCs/>
          <w:lang w:val="fr-FR"/>
        </w:rPr>
      </w:r>
    </w:p>
    <w:p>
      <w:pPr>
        <w:pStyle w:val="Normal"/>
        <w:widowControl/>
        <w:rPr>
          <w:lang w:val="fr-FR"/>
        </w:rPr>
      </w:pPr>
      <w:r>
        <w:rPr>
          <w:lang w:val="fr-FR"/>
        </w:rPr>
        <w:t>J'ai dit ma dette quant à l'articulation d'une troisième expérience, celle de l'Ecole. J'en souligne encore le caractère précieux, et ce d'autant plus qu'elle n'a pas été seulement articulée mais produite. Je ne peux dire cependant produite homologique à expérience de la cure (celle en tout cas que je reconnais comme « droite ») car c'est là que le bat blesse. Mobiliser le transfert est une chose, le mobiliser en s'effaçant une autre qui pourtant conditionne sa résolution (à prendre au sens de : je suis résolu à ...). A cet égard, les pratiques qui se développent dans l'ECF, l'ACF, l'AMP, convergent vers un gommage de cet effacement, perceptible à plusieurs niveaux (le risque tendanciel notamment, comme le remarque si pertinemment Colette Soler, d'une fondation du gradus par la hiérarchie). Il est bon d'aimer l'Eros, qui le niera, sinon Thanatos ? Certes ! Mais la desintrication des pulsions, en tant qu'elle consisterait à forclore Thanatos dans une forteresse du mal, comment cela ne crève-t-il pas les yeux qu'elle contredit la formule dont Lacan nous dit qu'elle est le legs majeur de Freud : « la mort c'est l'amour » (« L'Etourdit »). Je me risque à la lire selon l'apologue écrit par Brecht : l'amour de la mère se reconnaît à ce qu'elle préfère perdre son enfant au profit d'une autre plutôt que de le lui disputer jusqu'à le couper en deux. Non, Medee n'a pas tue ses enfants, comme l'affirme une autre grande figure, Christa Wolf, de ce monde disparu parce qu'il voulait le divorce d'Eros et de Thanatos. Ce qui vérifie la mort, c'est qu'elle est, contrairement aux apparences, le seul amour. Elle n'imaginarise si bien la castration que parce qu'elle est son réel, du moins une de ses faces (« Seule la mort est pour rien»).</w:t>
      </w:r>
    </w:p>
    <w:p>
      <w:pPr>
        <w:pStyle w:val="Normal"/>
        <w:widowControl/>
        <w:rPr>
          <w:lang w:val="fr-FR"/>
        </w:rPr>
      </w:pPr>
      <w:r>
        <w:rPr>
          <w:lang w:val="fr-FR"/>
        </w:rPr>
      </w:r>
    </w:p>
    <w:p>
      <w:pPr>
        <w:pStyle w:val="Normal"/>
        <w:widowControl/>
        <w:rPr>
          <w:lang w:val="fr-FR"/>
        </w:rPr>
      </w:pPr>
      <w:r>
        <w:rPr>
          <w:lang w:val="fr-FR"/>
        </w:rPr>
        <w:t>C'est pourquoi d'ailleurs je m'étais permis de dire quelque chose sur le père réel, que Freud ne détache pas encore de sa gangue imaginaire. Ce qui, seul, distingue le père réel du père imaginaire, c'est que, père jouisseur ou pas, le sujet (l'analysant) ne lui impute plus de jouir de l'action qu'il lui applique : la castration. Dois-je rappeler la phrase de Lacan : « Ce que le névrosé ne veut pas et qu'il refuse avec acharnement jusqu'à la fin de l'analyse, c'est de sacrifier sa castration à la jouissance de l'Autre, en l'y laissant servir » et juste après : « pourquoi sacrifierait-il sa jouissance (tout mais pas ca) à la jouissance d'un Autre qui, ne l'oublions pas, n'existe pas. Oui, mais si par hasard il existait, il en jouirait. Et c'est cela que le névrosé ne veut pas. Car il se figure que l'Autre demande sa castration. » J'ai souligne, dans cette citation, quelques mots - ce qui suffit à établir la lecture que je propose : à la fin d'une analyse, n'imputant plus à l'Autre de jouir de sa castration, l'analysant déleste le père réel de toute intention. Du coup, ca va, d'autant plus que la castration n'est pas toute, désormais. Je reviens alors à la passe. Elle est ce qui peut (il y a accord là-dessus) construire le pont de expérience de la cure à expérience de l'Ecole. Mais si expérience de l'Ecole telle qu'elle est conduite n'a de cesse de détruire ce pont, en organisant l'ubiquité de la jouissance, y compris quant au père réel (c'est pourquoi, dans ma lettre au collège du 2' avril, j'ai parle de « figure imaginaire » du père réel) il vaudrait mieux alors faire cette expérience sans le savoir, car cela nous prémunirait peut-être de vouloir un jour la rejeter toute. Pour conclure : j'ai beaucoup aime la lettre de notre collègue Lombardi, écrite en français étrange parce qu'elle s'adresse à J.-A. Miller et qu'elle se conclut par « amicalement ». C'est un juste retour d'Eros, à sa place. Si nous arrivons à donner sa place à l'Eros, non une place d'invasion, mais d'évasion de l'Autre à l'autre, nous pourrons encore redresser la barre.</w:t>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Le signifiant-maître et son envers, le désir</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Dominique Laurent</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Texte lu le 4 juillet 1998 à la réunion "A bâtons rompus" de "L'Envers de Paris"</w:t>
      </w:r>
    </w:p>
    <w:p>
      <w:pPr>
        <w:pStyle w:val="Normal"/>
        <w:widowControl/>
        <w:rPr>
          <w:b/>
          <w:b/>
          <w:bCs/>
          <w:lang w:val="fr-FR"/>
        </w:rPr>
      </w:pPr>
      <w:r>
        <w:rPr>
          <w:b/>
          <w:bCs/>
          <w:lang w:val="fr-FR"/>
        </w:rPr>
      </w:r>
    </w:p>
    <w:p>
      <w:pPr>
        <w:pStyle w:val="Normal"/>
        <w:widowControl/>
        <w:rPr>
          <w:lang w:val="fr-FR"/>
        </w:rPr>
      </w:pPr>
      <w:r>
        <w:rPr>
          <w:lang w:val="fr-FR"/>
        </w:rPr>
        <w:t>Je vous rassure tout de suite. Secrétaire du Directoire, je ne représente pas le Directoire qui n'a pas besoin d'être représenté. Il se représente lui même auprès du signifiant de la représentation.</w:t>
      </w:r>
    </w:p>
    <w:p>
      <w:pPr>
        <w:pStyle w:val="Normal"/>
        <w:widowControl/>
        <w:rPr>
          <w:lang w:val="fr-FR"/>
        </w:rPr>
      </w:pPr>
      <w:r>
        <w:rPr>
          <w:lang w:val="fr-FR"/>
        </w:rPr>
        <w:t>Que dire des rapports, qui ne sont pas de représentation entre l'Envers, le Directoire, l'École, l'AMP ' Ce sont des rapports de transfert. Lorsque je suis à l'Envers, j'ai le sentiment d'être à l'endroit de l'École. Il suffit d'avancer un peu plus sur la bande de Moebius et de regarder le monde.</w:t>
      </w:r>
    </w:p>
    <w:p>
      <w:pPr>
        <w:pStyle w:val="Normal"/>
        <w:widowControl/>
        <w:rPr>
          <w:lang w:val="fr-FR"/>
        </w:rPr>
      </w:pPr>
      <w:r>
        <w:rPr>
          <w:lang w:val="fr-FR"/>
        </w:rPr>
        <w:t>Il y a par contre un débat qui traverse l'endroit, l'Envers, l'École, l'AMP. Le débat est clair, parfois excessif. Il peut faire rage. Il y a des pour et des contre. Que voulons-nous de l'AMP, de l'Envers, de l'endroit, de l'École ' Des sensibilités diverses s'expriment à propos des fonctions d'exception et des personnes qui l'incarnent. Ces fonctions déterminent des règles au coeur desquelles se trouve la contingence.</w:t>
      </w:r>
    </w:p>
    <w:p>
      <w:pPr>
        <w:pStyle w:val="Normal"/>
        <w:widowControl/>
        <w:rPr>
          <w:lang w:val="fr-FR"/>
        </w:rPr>
      </w:pPr>
      <w:r>
        <w:rPr>
          <w:lang w:val="fr-FR"/>
        </w:rPr>
      </w:r>
    </w:p>
    <w:p>
      <w:pPr>
        <w:pStyle w:val="Normal"/>
        <w:widowControl/>
        <w:rPr>
          <w:lang w:val="fr-FR"/>
        </w:rPr>
      </w:pPr>
      <w:r>
        <w:rPr>
          <w:lang w:val="fr-FR"/>
        </w:rPr>
        <w:t>Quelles sont les formes contemporaines de l'exception ?</w:t>
      </w:r>
    </w:p>
    <w:p>
      <w:pPr>
        <w:pStyle w:val="Normal"/>
        <w:widowControl/>
        <w:rPr>
          <w:lang w:val="fr-FR"/>
        </w:rPr>
      </w:pPr>
      <w:r>
        <w:rPr>
          <w:lang w:val="fr-FR"/>
        </w:rPr>
        <w:t>Autrefois, le monde était dominé par l'Église et par l'armée, pour reprendre les grands modèles freudiens . Il y avait des luttes dans les états-majors, des schismes dans les Églises. De nos jours, l'armée relève d'une administration précise soumise à un pouvoir exécutif élu, donc permutatif. L'Église a produit sa propre bureaucratie et conservé la modalité antique du choix de son exception. L'exception papale, autrefois soumise à une permutation plus ou moins rapide, se voit confrontée peut-être avec surprise aujourd'hui à la longévité de son Pape. C'est la rançon du progrès. Le discours du maître moderne veille soigneusement, quant à lui, aux permutations démocratiques. Il y veille au nom des droits de l'homme, du droit à la concurrence, etc. En tout état de cause, il veille à faire miroiter l'espoir du droit à occuper une place dans un monde de ségrégation. Cette aspiration est d'autant plus forte que les formes de ségrégation sont plus nombreuses et variées.</w:t>
      </w:r>
    </w:p>
    <w:p>
      <w:pPr>
        <w:pStyle w:val="Normal"/>
        <w:widowControl/>
        <w:rPr>
          <w:lang w:val="fr-FR"/>
        </w:rPr>
      </w:pPr>
      <w:r>
        <w:rPr>
          <w:lang w:val="fr-FR"/>
        </w:rPr>
      </w:r>
    </w:p>
    <w:p>
      <w:pPr>
        <w:pStyle w:val="Normal"/>
        <w:widowControl/>
        <w:rPr>
          <w:lang w:val="fr-FR"/>
        </w:rPr>
      </w:pPr>
      <w:r>
        <w:rPr>
          <w:lang w:val="fr-FR"/>
        </w:rPr>
        <w:t>Mais malgré tout ce soin, il est confronté à un point de butée .Il reste encombré de ses chefs d'entreprise. Il voudrait par exemple faire permuter Bill Gates. C'est beaucoup plus difficile . L'enjeu de la théorie freudienne, c'est de comprendre l'exception non seulement à partir du Pape, mais aussi à partir de Bill Gates ou de Ted Turner. Ils ont crée des entreprises-monde, en chevauchant des technologies nouvelles comme l'avaient fait les monopoles du chemin de fer, des voitures , du pétrole, au siècle dernier. Ces entreprises-monde conduisent d'ailleurs ces hommes à vouloir s'occuper du monde. S'offrant comme généreux donateur de l'ONU, Ted Turner espère y faire entendre sa voix . Cela donne des batailles et des procès fameux . Cet aperçu vise à démontrer que les exceptions ne sont pas facilement résorbables dans le discours du maître démocrate et permutatif. On a beau compter sur la permutation pour faire permuter, il n'en reste pas moins qu' elle reste difficile.</w:t>
      </w:r>
    </w:p>
    <w:p>
      <w:pPr>
        <w:pStyle w:val="Normal"/>
        <w:widowControl/>
        <w:rPr>
          <w:lang w:val="fr-FR"/>
        </w:rPr>
      </w:pPr>
      <w:r>
        <w:rPr>
          <w:lang w:val="fr-FR"/>
        </w:rPr>
        <w:t>Ces exceptions sont-elles les nôtres ?</w:t>
      </w:r>
    </w:p>
    <w:p>
      <w:pPr>
        <w:pStyle w:val="Normal"/>
        <w:widowControl/>
        <w:rPr>
          <w:lang w:val="fr-FR"/>
        </w:rPr>
      </w:pPr>
      <w:r>
        <w:rPr>
          <w:lang w:val="fr-FR"/>
        </w:rPr>
        <w:t>Freud et Lacan sont-ils des exceptions du même ordre ?</w:t>
      </w:r>
    </w:p>
    <w:p>
      <w:pPr>
        <w:pStyle w:val="Normal"/>
        <w:widowControl/>
        <w:rPr>
          <w:lang w:val="fr-FR"/>
        </w:rPr>
      </w:pPr>
      <w:r>
        <w:rPr>
          <w:lang w:val="fr-FR"/>
        </w:rPr>
        <w:t>Lacan a toujours eu l'idée que le désir avait un rapport avec l'exception. Ne pas faire comme les autres, ne pas être comme les autres. Dès le début de son enseignement, il a séparé la psychologie de la psychanalyse . La psychologie sélectionne par la régularité de ses tests, classe les sujets selon ce qu'ils accomplissent et leur dit "vous êtes ceci, vous êtes cela comme d'autres avec vous". La psychanalyse, elle, encourage chacun à mettre au point sa singularité. De même que Lacan opposait la méthode psychanalytique aux sélections de masse dans son texte sur 'La psychiatrie anglaise et la guerre', de même il se moquait dans 'Situation de la psychanalyse en 1956' des déclarations d'une institution psychanalytique dont l'ambition était "de produire cent analystes médiocres". Il voyait dans cette déclaration, "l'affirmation non pas de la modestie d'un programme mais la revendication d'une mutation de la qualité que la forte pensée de Marx a montré à jamais s'enraciner dans la quantité". Il lance tout aussi bien des flèches acérées contre les béatitudes de l'époque qui se croient bien au dessus des praticiens ordinaires (1).</w:t>
      </w:r>
    </w:p>
    <w:p>
      <w:pPr>
        <w:pStyle w:val="Normal"/>
        <w:widowControl/>
        <w:rPr>
          <w:lang w:val="fr-FR"/>
        </w:rPr>
      </w:pPr>
      <w:r>
        <w:rPr>
          <w:lang w:val="fr-FR"/>
        </w:rPr>
        <w:t>Pour résumer, Lacan est pour la sélection des non-conformes, pour la singularité. Il a toujours été rebelle aux normes établies, et c'est pourquoi sa pensée a accompagné et bientôt précédé certains de ses contemporains qui ont su soutenir leur marginalité. Judith Miller , dans l'Album Lacan décrivait ainsi le milieu intellectuel que J. Lacan avait choisit , un milieu "fait d'hommes.... prêts à soutenir une marginalité par rapport aux discours établis, même si beaucoup se sont pliés à des normes institutionnelles".</w:t>
      </w:r>
    </w:p>
    <w:p>
      <w:pPr>
        <w:pStyle w:val="Normal"/>
        <w:widowControl/>
        <w:rPr>
          <w:lang w:val="fr-FR"/>
        </w:rPr>
      </w:pPr>
      <w:r>
        <w:rPr>
          <w:lang w:val="fr-FR"/>
        </w:rPr>
        <w:t>J. Lacan n'a jamais été un rebelle privé de communauté. Soutenir une marginalité, était pour lui entraîner d'autres dans des chemins hors des normes institutionnelles. C'est pour cela que son analyse du père freudien n'est pas celle de la réduction du père au porteur des normes ou au père jouisseur - c'est à dire hors règles. Le père est celui qui instaure les normes sous la mascarade de la menace de castration, et rend compte ainsi de la jouissance interdite à celui qui parle comme tel. Il est aussi celui qui transgresse les normes, car il a un rapport avec Celle qui est interdite. Ce paradoxe, si difficile à saisir pour le féminisme kleinien ou la bureaucratie freudienne, est mis en valeur de façon lumineuse par Lacan. La fonction de S1 qui logifie le père se déduit de ce paradoxe. On peut concevoir S1 comme l'interdit, comme le pousse au jouir qui s'accompagne du pousse au pire .</w:t>
      </w:r>
    </w:p>
    <w:p>
      <w:pPr>
        <w:pStyle w:val="Normal"/>
        <w:widowControl/>
        <w:rPr>
          <w:lang w:val="fr-FR"/>
        </w:rPr>
      </w:pPr>
      <w:r>
        <w:rPr>
          <w:lang w:val="fr-FR"/>
        </w:rPr>
        <w:t>Mais il y a l'envers de S1, qui est le désir.</w:t>
      </w:r>
    </w:p>
    <w:p>
      <w:pPr>
        <w:pStyle w:val="Normal"/>
        <w:widowControl/>
        <w:rPr>
          <w:lang w:val="fr-FR"/>
        </w:rPr>
      </w:pPr>
      <w:r>
        <w:rPr>
          <w:lang w:val="fr-FR"/>
        </w:rPr>
        <w:t>Avant que le S1 ne se dévoile dans la cure - il n'est pas donné d'emblée -, le sujet est la marionnette de son identification . Cette identification au service de S1 le voue à la jouissance de S(A). Lorsque l'identification phallique tombe et que se détache le signifiant de l'Autre qui n'existe pas , autrement dit quand l'Autre qui n'avait pas de nom passe au signifiant de l'Autre qui n'existe pas, le sujet, moins ignorant et moins asservi à sa jouissance, peut se décider à désirer. Le désir va se décliner à partir de la place de S1 laissée vacante .</w:t>
      </w:r>
    </w:p>
    <w:p>
      <w:pPr>
        <w:pStyle w:val="Normal"/>
        <w:widowControl/>
        <w:rPr>
          <w:lang w:val="fr-FR"/>
        </w:rPr>
      </w:pPr>
      <w:r>
        <w:rPr>
          <w:lang w:val="fr-FR"/>
        </w:rPr>
        <w:t>Freud pensait que ce vacillement provoquait la panique, que le trône et l'autel étaient touchés. Pour Lacan, le sujet psychanalysé se révèle moins paniqué que non-dupe. Après une psychanalyse , disait-il , la canaille , le non-dupe ne croient plus à rien. Pourtant, dans les cas favorables, après avoir fait le tour des figures parentales qui ont incarné pour lui la fonction de garant du sens sexuel, le sujet peut, à cette place de S1, tolérer celui dont le nom indexe le désir.</w:t>
      </w:r>
    </w:p>
    <w:p>
      <w:pPr>
        <w:pStyle w:val="Normal"/>
        <w:widowControl/>
        <w:rPr>
          <w:lang w:val="fr-FR"/>
        </w:rPr>
      </w:pPr>
      <w:r>
        <w:rPr>
          <w:lang w:val="fr-FR"/>
        </w:rPr>
        <w:t>Ce nom n'est pas celui qui garantit le sens sexuel. Comment un nom peut-il indexer le désir' Il peut l'indexer par la capacité d'innover, l'assiduité dans une recherche, la capacité à soutenir une marginalité par rapport aux normes établies. Ce n'est pas un S1 tout seul, mais un S1 qui entraîne une communauté.</w:t>
      </w:r>
    </w:p>
    <w:p>
      <w:pPr>
        <w:pStyle w:val="Normal"/>
        <w:widowControl/>
        <w:rPr>
          <w:lang w:val="fr-FR"/>
        </w:rPr>
      </w:pPr>
      <w:r>
        <w:rPr>
          <w:lang w:val="fr-FR"/>
        </w:rPr>
        <w:t>On veut faire croire dans le débat qui traverse notre École, que la grande lucidité donnée par la psychanalyse serait de s'opposer au nom des normes et du bon sens à celui qui veut faire communauté de sa marginalité. On nous dit qu'il n'y a pas de passage du père au S1 véridique. On en est toujours à liquider le père ou celui qui est supposé faire office de père réel. On nous dit que le déclin du père veut dire déclin du père symbolique et montée du père réel, qu'il faut tempérer à l'aide de normes, ou de permutation en tout genre. Les frères sont toujours là pour liquider le père. Le rêve du repas cannibalique n'est plus la communion . C'est la loi antitrust plus le partage par de nombreuses petites sociétés des bénéfices réalisés une fois le trust abattu. Certains pourraient rêver d'un officiant antitrust qui assurerait la justice distributive.</w:t>
      </w:r>
    </w:p>
    <w:p>
      <w:pPr>
        <w:pStyle w:val="Normal"/>
        <w:widowControl/>
        <w:rPr>
          <w:lang w:val="fr-FR"/>
        </w:rPr>
      </w:pPr>
      <w:r>
        <w:rPr>
          <w:lang w:val="fr-FR"/>
        </w:rPr>
        <w:t xml:space="preserve">Il ne faut pas confondre les genres. Il n'y a pas de partage possible de l'objet a . De même, il n'y a pas de justice distributive de l'énonciation . L'exception dans le discours analytique ne peut être traitée par l'antitrust capitaliste . </w:t>
      </w:r>
    </w:p>
    <w:p>
      <w:pPr>
        <w:pStyle w:val="Normal"/>
        <w:widowControl/>
        <w:rPr>
          <w:lang w:val="fr-FR"/>
        </w:rPr>
      </w:pPr>
      <w:r>
        <w:rPr>
          <w:lang w:val="fr-FR"/>
        </w:rPr>
      </w:r>
    </w:p>
    <w:p>
      <w:pPr>
        <w:pStyle w:val="Normal"/>
        <w:widowControl/>
        <w:rPr>
          <w:lang w:val="fr-FR"/>
        </w:rPr>
      </w:pPr>
      <w:r>
        <w:rPr>
          <w:lang w:val="fr-FR"/>
        </w:rPr>
        <w:t>La fonction du S1 engendre une communauté du divers, du diffèrent, soudée par le transfert de travail. Le transfert de travail n'est pas la jouissance du travail pour le travail. Il est à saisir comme la figure d'un nouvel amour pris dans un désir qui s'oppose à la passion de l'ignorance. Le travail doit être entendu avec les échos de Marx, c'est à dire comme ce qui transforme l'histoire. Pour que cela vive, il faut qu'au moins un soutienne la possibilité du nouveau face à toutes les normes et les savoirs établis. Pour le faire, il faut une autorité authentique qui devine, aperçoit, sait d'un savoir vivant où est le nouvel amour, l'Éros de l'époque. Cela veut dire aussi dans notre champ savoir faire une communauté de psychanalystes.</w:t>
      </w:r>
    </w:p>
    <w:p>
      <w:pPr>
        <w:pStyle w:val="Normal"/>
        <w:widowControl/>
        <w:rPr>
          <w:lang w:val="fr-FR"/>
        </w:rPr>
      </w:pPr>
      <w:r>
        <w:rPr>
          <w:lang w:val="fr-FR"/>
        </w:rPr>
        <w:t>Cela n'implique pas que l'au-moins-un soit monopolistique, au contraire.</w:t>
      </w:r>
    </w:p>
    <w:p>
      <w:pPr>
        <w:pStyle w:val="Normal"/>
        <w:widowControl/>
        <w:rPr>
          <w:lang w:val="fr-FR"/>
        </w:rPr>
      </w:pPr>
      <w:r>
        <w:rPr>
          <w:lang w:val="fr-FR"/>
        </w:rPr>
        <w:t>Cette communauté constitue en effet le véritable Haut Commissariat aux Réfugiés : celui des discours. Il est la seule alternative réelle pour traiter les restes du discours du maître moderne. Celui-ci, désemparé devant ce qui lui échappe et le rend coupable au nom des droits de l'homme, n'a que l'illusoire mais pourtant si nécessaire solution des organisations humanitaires. 'Humanitaire' veut dire soulager le vivant en souffrance de la faim, de la torture, de la guerre, de l'exil.... ce qui ne veut pas dire du langage . Cela est précisément l'ambition de la psychanalyse .</w:t>
      </w:r>
    </w:p>
    <w:p>
      <w:pPr>
        <w:pStyle w:val="Normal"/>
        <w:widowControl/>
        <w:rPr>
          <w:lang w:val="fr-FR"/>
        </w:rPr>
      </w:pPr>
      <w:r>
        <w:rPr>
          <w:lang w:val="fr-FR"/>
        </w:rPr>
        <w:t>C'est dire toute la force conceptuelle de l 'articulation S1-a .</w:t>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t>1 Cf. l'exposé de F. Leguil au Séminaire de politique lacanienne, publié dans la série 'Les Paperoles du Champ freudien'.</w:t>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L'AMP, pour une révolution permanente</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Dominique Miller</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Texte lu le 5 juillet à la Conversation de Toulouse</w:t>
      </w:r>
    </w:p>
    <w:p>
      <w:pPr>
        <w:pStyle w:val="Normal"/>
        <w:widowControl/>
        <w:rPr>
          <w:b/>
          <w:b/>
          <w:bCs/>
          <w:lang w:val="fr-FR"/>
        </w:rPr>
      </w:pPr>
      <w:r>
        <w:rPr>
          <w:b/>
          <w:bCs/>
          <w:lang w:val="fr-FR"/>
        </w:rPr>
      </w:r>
    </w:p>
    <w:p>
      <w:pPr>
        <w:pStyle w:val="Normal"/>
        <w:widowControl/>
        <w:rPr>
          <w:lang w:val="fr-FR"/>
        </w:rPr>
      </w:pPr>
      <w:r>
        <w:rPr>
          <w:lang w:val="fr-FR"/>
        </w:rPr>
        <w:t>Je le disais mercredi soir a Guy Briole, « pour moi, l'AMP, actuellement, se situe entre consolidation et discontinuité ».</w:t>
      </w:r>
    </w:p>
    <w:p>
      <w:pPr>
        <w:pStyle w:val="Normal"/>
        <w:widowControl/>
        <w:rPr>
          <w:lang w:val="fr-FR"/>
        </w:rPr>
      </w:pPr>
      <w:r>
        <w:rPr>
          <w:lang w:val="fr-FR"/>
        </w:rPr>
        <w:t>L'E-Mail de l'AMP se fait depuis un mois le messager de ce déséquilibre grandissant ce qui, soit dit en passant, donne lieu parfois a des échanges de formules qui se veulent acerbes et rivales et qui ne me font pas rire. L'heure est cruciale. L'enjeu est aiguë. Il ne faudrait pas rater le coche. Nous avons a franchir la frontière du 3eme millénaire avec une AMP qui demeure une terre d'accueil pour la psychanalyse et pour ceux qui portent leur malaise vers elle. Les collègues qui attaquent certaines places de l'AMP a Rio, Madrid, Paris et ici a Toulouse, semblent oublier ce pourquoi elle existe dans le présent et pour l'avenir : cette offre faite a qui veut bien penser son manque-a-etre comme étant lie a la béance de l'inconscient et celle faite a la civilisation future de saisir ses symptômes avec un regard intransigeant. L'affaiblir, c'est compromettre cette double visée.</w:t>
      </w:r>
    </w:p>
    <w:p>
      <w:pPr>
        <w:pStyle w:val="Normal"/>
        <w:widowControl/>
        <w:rPr>
          <w:lang w:val="fr-FR"/>
        </w:rPr>
      </w:pPr>
      <w:r>
        <w:rPr>
          <w:lang w:val="fr-FR"/>
        </w:rPr>
        <w:t>L'AMP entre consolidation et discontinuité, c'est ainsi qu'elle se présente a nous aujourd'hui pour opérer cette action.</w:t>
      </w:r>
    </w:p>
    <w:p>
      <w:pPr>
        <w:pStyle w:val="Normal"/>
        <w:widowControl/>
        <w:rPr>
          <w:lang w:val="fr-FR"/>
        </w:rPr>
      </w:pPr>
      <w:r>
        <w:rPr>
          <w:lang w:val="fr-FR"/>
        </w:rPr>
      </w:r>
    </w:p>
    <w:p>
      <w:pPr>
        <w:pStyle w:val="Normal"/>
        <w:widowControl/>
        <w:rPr>
          <w:lang w:val="fr-FR"/>
        </w:rPr>
      </w:pPr>
      <w:r>
        <w:rPr>
          <w:lang w:val="fr-FR"/>
        </w:rPr>
        <w:t>La reconquête du Champ freudien ne pouvait pas se faire sans cette construction méthodique qui a permis a tant de personnes soucieuses de la psychanalyse de s'allier a l'orientation lacanienne. On a pu dire a l'occasion que le Champ freudien s'établissait sur le modèle d'une Internationale lacanienne, laissant supposer un certain sectarisme et la pesanteur d'un appareil de domination politique. Apres tout, les critiques actuelles qui viennent cette fois de l'intérieur rejoignent ce point de vue. Certains ont du mal a concevoir que notre mouvement soit oriente -oui, par Jacques-Alain Miller- et qu'il ne s'inscrive pas pour autant dans une logique du Maître. Ce débat a du moins le mérite de faire la preuve que la cause analytique est politique. Il suffit de s'entendre sur ce que recouvre ce dernier mot, politique, dans le discours analytique : pas un idéal mais une cause réelle. Pas de politique sans éthique, c'est-à-dire sans que la raison qui nous anime dans notre acte clinique et dans notre action au sein du Champ freudien ne soit inspirée du pari freudien.</w:t>
      </w:r>
    </w:p>
    <w:p>
      <w:pPr>
        <w:pStyle w:val="Normal"/>
        <w:widowControl/>
        <w:rPr>
          <w:lang w:val="fr-FR"/>
        </w:rPr>
      </w:pPr>
      <w:r>
        <w:rPr>
          <w:lang w:val="fr-FR"/>
        </w:rPr>
        <w:t>La politique de la psychanalyse établit que le lien de chacun a l'inconscient oriente le lien de chacun a l'Ecole. Ce principe se vérifie pour l'AMP. La position de l'AMP entre consolidation et discontinuité représente aussi bien celle de l'Association mondiale face a l'histoire actuelle de la communauté analytique que celle des sujets qui s'y réfèrent, face a l'Ecole de Lacan, mais aussi face a leur inconscient. Une solidarité structurale les lie par la démarche commune qui pousse l'Ecole, comme tout sujet de l'inconscient, a cerner l'objet dont ils font leur propre cause, tout autant subjective que politique. Que cette quête s'effectue dans l'accord ou le discord est inhérent au rapport a la chose analytique. L'objet reste introuvable et la cause ineffable. Un rapport fonde sur le non rapport ne peut se réaliser que sous la forme d'une révolution permanente ou alternent automaton et tuche.</w:t>
      </w:r>
    </w:p>
    <w:p>
      <w:pPr>
        <w:pStyle w:val="Normal"/>
        <w:widowControl/>
        <w:rPr>
          <w:lang w:val="fr-FR"/>
        </w:rPr>
      </w:pPr>
      <w:r>
        <w:rPr>
          <w:lang w:val="fr-FR"/>
        </w:rPr>
      </w:r>
    </w:p>
    <w:p>
      <w:pPr>
        <w:pStyle w:val="Normal"/>
        <w:widowControl/>
        <w:rPr>
          <w:lang w:val="fr-FR"/>
        </w:rPr>
      </w:pPr>
      <w:r>
        <w:rPr>
          <w:lang w:val="fr-FR"/>
        </w:rPr>
        <w:t>L'AMP prend ce parti aujourd'hui : faire a ciel ouvert sa révolution vouée a être permanente. Elle le prend paradoxalement au moment ou elle est consolidée. Consolidée, elle l'est dans le monde entier excepte le monde anglo-saxon, elle l'est pour ses mille membres qui, uno por uno, ont souhaite s'y inscrire, elle l'est pour la communauté de ses références a l'œuvre de Freud et a l'enseignement de Lacan, elle l'est aussi par la fondation de ses cinq Ecoles toutes structurées comme une Ecole de Lacan. Enfin, elle l'est avant tout parce que chacune a décidé d'adopter la passe comme son orientation clinique, scientifique et politique.</w:t>
      </w:r>
    </w:p>
    <w:p>
      <w:pPr>
        <w:pStyle w:val="Normal"/>
        <w:widowControl/>
        <w:rPr>
          <w:lang w:val="fr-FR"/>
        </w:rPr>
      </w:pPr>
      <w:r>
        <w:rPr>
          <w:lang w:val="fr-FR"/>
        </w:rPr>
      </w:r>
    </w:p>
    <w:p>
      <w:pPr>
        <w:pStyle w:val="Normal"/>
        <w:widowControl/>
        <w:rPr>
          <w:lang w:val="fr-FR"/>
        </w:rPr>
      </w:pPr>
      <w:r>
        <w:rPr>
          <w:lang w:val="fr-FR"/>
        </w:rPr>
        <w:t>Et c'est justement a ce moment ou la passe vient de franchir le seuil de la dernière Ecole née, de l'EBP, que l'AMP se fissure pour la première fois. Ce paradoxe ne nous surprend pas outre mesure. Il ne fait que vérifier la place de la passe au cœur de la psychanalyse, la ou la peste freudienne -comme Freud le disait- contrarie les règles du maître, les préceptes moraux et normatifs et les idéaux du Bien, du Beau et du Bonheur. La passe est l'invention de Lacan qui inscrit au terme de la cure une épreuve ultime pour refaire un tour sur soi-même et témoigner de l'horreur aperçue. La passe, c'est la révolution permanente inscrite comme principe de la psychanalyse pure. Aussi s'accompagne-t-elle des discordances présentes. C'est la passe qui introduit dans l'AMP une discontinuité de structure. Il est dommage que des élèves de Lacan confondent celle-ci avec une discontinuité imaginaire inspirée des démons favoris du discours du Maître.</w:t>
      </w:r>
    </w:p>
    <w:p>
      <w:pPr>
        <w:pStyle w:val="Normal"/>
        <w:widowControl/>
        <w:rPr>
          <w:lang w:val="fr-FR"/>
        </w:rPr>
      </w:pPr>
      <w:r>
        <w:rPr>
          <w:lang w:val="fr-FR"/>
        </w:rPr>
      </w:r>
    </w:p>
    <w:p>
      <w:pPr>
        <w:pStyle w:val="Normal"/>
        <w:widowControl/>
        <w:rPr>
          <w:lang w:val="fr-FR"/>
        </w:rPr>
      </w:pPr>
      <w:r>
        <w:rPr>
          <w:lang w:val="fr-FR"/>
        </w:rPr>
        <w:t>Saurons-nous faire ce tour sur nous-mêmes (cette expression de Pierre Martin est utilisée par JAM dans son texte « Acier Ouvert », reparu récemment dans le recueil Conversation sur le signifiant-maitre), transformer la tourmente qui nous ébranle en une discontinuité féconde ' Ce moment peut faire fonction de passe pour l'AMP, si, comme dans une passe singulière, nous profitons de cette brisure pour produire a la fois une synthèse et une trouvaille inédite. Il peut être une occasion pour elle de réaliser une mutation -puisque cela semble déjà nécessaire- et d'offrir a ceux qui voudront en être l'occasion d'un nouveau transfert de travail. Nous savons qu'elle est notre urgence désormais, l'IPA.</w:t>
      </w:r>
    </w:p>
    <w:p>
      <w:pPr>
        <w:pStyle w:val="Normal"/>
        <w:widowControl/>
        <w:rPr>
          <w:lang w:val="fr-FR"/>
        </w:rPr>
      </w:pPr>
      <w:r>
        <w:rPr>
          <w:lang w:val="fr-FR"/>
        </w:rPr>
      </w:r>
    </w:p>
    <w:p>
      <w:pPr>
        <w:pStyle w:val="Normal"/>
        <w:widowControl/>
        <w:rPr>
          <w:lang w:val="fr-FR"/>
        </w:rPr>
      </w:pPr>
      <w:r>
        <w:rPr>
          <w:lang w:val="fr-FR"/>
        </w:rPr>
        <w:t>Je dis : tous ne seront pas la. L'absence d'un grand nombre de collègues toulousains aujourd'hui est le signe précurseur de ce qui sera dans la nouvelle AMP, de même que l'absence de collègues de l'ECF a la lecture des « Amis d'Ornicar ' », le 21 juin en était déjà un.</w:t>
      </w:r>
    </w:p>
    <w:p>
      <w:pPr>
        <w:pStyle w:val="Normal"/>
        <w:widowControl/>
        <w:rPr>
          <w:lang w:val="fr-FR"/>
        </w:rPr>
      </w:pPr>
      <w:r>
        <w:rPr>
          <w:lang w:val="fr-FR"/>
        </w:rPr>
        <w:t>Je pense toujours, comme il m'est arrive de le dire ce jour-la, que nous sommes dans l'après-coup d'une fracture de l'AMP qui pourtant est en train de se produire. Une temporalité très analytique qui nous situe dans le registre de « La ou c'était, cela doit advenir ». Je crois que ce bouleversement sera en effet une révolution ou le lien de notre communauté analytique a la cause freudienne -pour ceux qui voudraient toujours en être- sera plus solide que les signifiants de l'AMP. Ces signifiants sont les semblants de cette cause qui est issue d'un réel incurable. Cela fait sa fragilité et sa force aussi. La cause freudienne a la vie dure.</w:t>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Verganglichkeit</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Serge André</w:t>
      </w:r>
    </w:p>
    <w:p>
      <w:pPr>
        <w:pStyle w:val="Normal"/>
        <w:widowControl/>
        <w:rPr>
          <w:b/>
          <w:b/>
          <w:bCs/>
          <w:sz w:val="24"/>
          <w:szCs w:val="24"/>
          <w:lang w:val="fr-FR"/>
        </w:rPr>
      </w:pPr>
      <w:r>
        <w:rPr>
          <w:b/>
          <w:bCs/>
          <w:sz w:val="24"/>
          <w:szCs w:val="24"/>
          <w:lang w:val="fr-FR"/>
        </w:rPr>
      </w:r>
    </w:p>
    <w:p>
      <w:pPr>
        <w:pStyle w:val="Normal"/>
        <w:widowControl/>
        <w:rPr>
          <w:lang w:val="fr-FR"/>
        </w:rPr>
      </w:pPr>
      <w:r>
        <w:rPr>
          <w:lang w:val="fr-FR"/>
        </w:rPr>
        <w:t>L'agressivité constituant le fondement du rapport a l'autre (et, par conséquent, de la nécessité des lois), il est vain de croire que les psychanalystes parviendraient, au moins entre-eux, à la réguler naturellement de façon exemplaire.</w:t>
      </w:r>
    </w:p>
    <w:p>
      <w:pPr>
        <w:pStyle w:val="Normal"/>
        <w:widowControl/>
        <w:rPr>
          <w:lang w:val="fr-FR"/>
        </w:rPr>
      </w:pPr>
      <w:r>
        <w:rPr>
          <w:lang w:val="fr-FR"/>
        </w:rPr>
        <w:t>La désillusion, ce thème essentiel du texte de Freud sur la guerre, doit être considérée comme l'expérience première sur laquelle une communauté de psychanalystes peut tenter de se construire.</w:t>
      </w:r>
    </w:p>
    <w:p>
      <w:pPr>
        <w:pStyle w:val="Normal"/>
        <w:widowControl/>
        <w:rPr>
          <w:lang w:val="fr-FR"/>
        </w:rPr>
      </w:pPr>
      <w:r>
        <w:rPr>
          <w:lang w:val="fr-FR"/>
        </w:rPr>
        <w:t>Aussi est-ce sans étonnement que je constate que l'injure, le sarcasme et le persiflage se déchaînent dans le temps même ou l'affectio societatis est explicitement posée au centre de nos discussions. Est-ce une raison pour oublier que la modération, la maîtrise du pathos, la prudence et une certaine volonté de réserve restent les conditions de la réflexion et de l'exercice de l'esprit critique sans lequel il n'est pas d'esprit fort" ni de "héros"?</w:t>
      </w:r>
    </w:p>
    <w:p>
      <w:pPr>
        <w:pStyle w:val="Normal"/>
        <w:widowControl/>
        <w:rPr>
          <w:lang w:val="fr-FR"/>
        </w:rPr>
      </w:pPr>
      <w:r>
        <w:rPr>
          <w:lang w:val="fr-FR"/>
        </w:rPr>
        <w:t>L'oeuvre de Baltasar Gracián, référence majeure de Lacan, me semble à l'oppose du triomphe des vertus pharisiennes auquel mène l'apologie de la calomnie évoqué sur la fin du "Kant avec Sade"...</w:t>
      </w:r>
    </w:p>
    <w:p>
      <w:pPr>
        <w:pStyle w:val="Normal"/>
        <w:widowControl/>
        <w:rPr>
          <w:b/>
          <w:b/>
          <w:bCs/>
          <w:lang w:val="fr-FR"/>
        </w:rPr>
      </w:pPr>
      <w:r>
        <w:rPr>
          <w:b/>
          <w:bCs/>
          <w:lang w:val="fr-FR"/>
        </w:rPr>
      </w:r>
    </w:p>
    <w:p>
      <w:pPr>
        <w:pStyle w:val="Normal"/>
        <w:widowControl/>
        <w:rPr>
          <w:lang w:val="fr-FR"/>
        </w:rPr>
      </w:pPr>
      <w:r>
        <w:rPr>
          <w:b/>
          <w:bCs/>
          <w:lang w:val="fr-FR"/>
        </w:rPr>
        <w:t>1. Jacques-Alain Miller, le premier...</w:t>
      </w:r>
    </w:p>
    <w:p>
      <w:pPr>
        <w:pStyle w:val="Normal"/>
        <w:widowControl/>
        <w:rPr>
          <w:lang w:val="fr-FR"/>
        </w:rPr>
      </w:pPr>
      <w:r>
        <w:rPr>
          <w:lang w:val="fr-FR"/>
        </w:rPr>
      </w:r>
    </w:p>
    <w:p>
      <w:pPr>
        <w:pStyle w:val="Normal"/>
        <w:widowControl/>
        <w:rPr>
          <w:lang w:val="fr-FR"/>
        </w:rPr>
      </w:pPr>
      <w:r>
        <w:rPr>
          <w:lang w:val="fr-FR"/>
        </w:rPr>
        <w:t>Bien que J.A. Miller ait naguère fait lui-même le quadruple éloge de Lacan (au VIIe Congres de l'EFP a Rome en 1975), je ne prendrai pas le risque aujourd'hui de faire a nouveau usage de ce terme puisqu'il apparaît désormais, à l'en croire, que l'éloge est une variété de l'injure (cfr. Conversation de Toulouse, Dépêche Electronique n°17 du 7 juillet 1998)... Je dirai simplement ce qu'il m'importe de lui reconnaître d'éminent, voire d'unique.</w:t>
      </w:r>
    </w:p>
    <w:p>
      <w:pPr>
        <w:pStyle w:val="Normal"/>
        <w:widowControl/>
        <w:rPr>
          <w:lang w:val="fr-FR"/>
        </w:rPr>
      </w:pPr>
      <w:r>
        <w:rPr>
          <w:lang w:val="fr-FR"/>
        </w:rPr>
        <w:t>Qui parmi nous oserait réfuter le fait que, des l'époque de l'Ecole Freudienne de Paris, J.A. Miller s'est détaché du lot et s'est impose rapidement comme l'un des plus brillants, sinon le plus brillant, des commentateurs de Lacan ? Quel est le point de doctrine qui n'a pas été éclairé par lui, là ou tant d'entre-nous avançaient bras tendus dans le brouillard ?</w:t>
      </w:r>
    </w:p>
    <w:p>
      <w:pPr>
        <w:pStyle w:val="Normal"/>
        <w:widowControl/>
        <w:rPr>
          <w:lang w:val="fr-FR"/>
        </w:rPr>
      </w:pPr>
      <w:r>
        <w:rPr>
          <w:lang w:val="fr-FR"/>
        </w:rPr>
        <w:t>Qui a, mieux que lui, fait apparaître l'ordre et la rationalité du travail de Lacan ? Miller l'éclaireur s'est avance, il a trace les chemins, quadrille les Écrits et les Séminaires, et nous avons suivi les pistes qu'il nous désignait inlassablement.</w:t>
      </w:r>
    </w:p>
    <w:p>
      <w:pPr>
        <w:pStyle w:val="Normal"/>
        <w:widowControl/>
        <w:rPr>
          <w:b/>
          <w:b/>
          <w:bCs/>
          <w:lang w:val="fr-FR"/>
        </w:rPr>
      </w:pPr>
      <w:r>
        <w:rPr>
          <w:b/>
          <w:bCs/>
          <w:lang w:val="fr-FR"/>
        </w:rPr>
      </w:r>
    </w:p>
    <w:p>
      <w:pPr>
        <w:pStyle w:val="Normal"/>
        <w:widowControl/>
        <w:rPr>
          <w:lang w:val="fr-FR"/>
        </w:rPr>
      </w:pPr>
      <w:r>
        <w:rPr>
          <w:b/>
          <w:bCs/>
          <w:lang w:val="fr-FR"/>
        </w:rPr>
        <w:t>2. L'Ecole comme concept</w:t>
      </w:r>
    </w:p>
    <w:p>
      <w:pPr>
        <w:pStyle w:val="Normal"/>
        <w:widowControl/>
        <w:rPr>
          <w:lang w:val="fr-FR"/>
        </w:rPr>
      </w:pPr>
      <w:r>
        <w:rPr>
          <w:lang w:val="fr-FR"/>
        </w:rPr>
      </w:r>
    </w:p>
    <w:p>
      <w:pPr>
        <w:pStyle w:val="Normal"/>
        <w:widowControl/>
        <w:rPr>
          <w:lang w:val="fr-FR"/>
        </w:rPr>
      </w:pPr>
      <w:r>
        <w:rPr>
          <w:lang w:val="fr-FR"/>
        </w:rPr>
        <w:t>Après l'éclaireur et le professeur, je pourrais évoquer l'orientateur et le directeur, mais je passe tout de suite a l'inventeur. Car c'est à juste titre que J.A. Miller peut se prévaloir d'avoir élevé la notion d'école au niveau du concept.</w:t>
      </w:r>
    </w:p>
    <w:p>
      <w:pPr>
        <w:pStyle w:val="Normal"/>
        <w:widowControl/>
        <w:rPr>
          <w:lang w:val="fr-FR"/>
        </w:rPr>
      </w:pPr>
      <w:r>
        <w:rPr>
          <w:lang w:val="fr-FR"/>
        </w:rPr>
        <w:t>Que l'on partage ou non son enthousiasme, voire son militantisme pour l'affirmation de l'originalité du lien social entre les analystes de l'orientation lacanienne, que l'on estime ou non essentielle la participation a l'institution analytique, l'honnêteté commande de reconnaître que J.A. Miller a été le premier -et le seul jusqu'à présent- à vouloir faire de "l'Ecole" le cinquième concept fondamental de la psychanalyse. Ce concept reste, certes, en cours d'élaboration, mais il est d'ores et déjà son invention.</w:t>
      </w:r>
    </w:p>
    <w:p>
      <w:pPr>
        <w:pStyle w:val="Normal"/>
        <w:widowControl/>
        <w:rPr>
          <w:lang w:val="fr-FR"/>
        </w:rPr>
      </w:pPr>
      <w:r>
        <w:rPr>
          <w:lang w:val="fr-FR"/>
        </w:rPr>
        <w:t>On peut discuter cette invention. On peut dire : elle n'est pas nécessaire.</w:t>
      </w:r>
    </w:p>
    <w:p>
      <w:pPr>
        <w:pStyle w:val="Normal"/>
        <w:widowControl/>
        <w:rPr>
          <w:lang w:val="fr-FR"/>
        </w:rPr>
      </w:pPr>
      <w:r>
        <w:rPr>
          <w:lang w:val="fr-FR"/>
        </w:rPr>
        <w:t>On peut s'en passer. On peut aussi la contredire et soutenir que ce n'est pas la bonne ou la meilleure des inventions. La seule attitude inadmissible serait de considérer ce concept comme indiscutable. Après tout, l'invention de Miller, l'Ecole selon Miller, ce n'est pas LE concept de L'Ecole, ce n'est jamais que son concept d'une école. Libre a chacun de le faire sien ou pas.</w:t>
      </w:r>
    </w:p>
    <w:p>
      <w:pPr>
        <w:pStyle w:val="Normal"/>
        <w:widowControl/>
        <w:rPr>
          <w:lang w:val="fr-FR"/>
        </w:rPr>
      </w:pPr>
      <w:r>
        <w:rPr>
          <w:lang w:val="fr-FR"/>
        </w:rPr>
        <w:t>Il me paraîtrait tout-à-fait arbitraire de denier à J.A. Miller le droit d'inventer et de construire son concept de l'Ecole et d'argumenter celui-ci en tant que concept de l'école de l'orientation lacanienne. De même, il me paraîtrait d'un dogmatisme assez ridicule de croire que, parce qu'invente par J.A.Miller, ce concept serait automatiquement le seul valable et le seul possible pour une école qui se réclame de Lacan. Nul ne peut denier à personne le droit de produire un autre concept de l'Ecole et de tenter de démontrer qu'il est plus lacanien que celui de Miller. Le débat est ouvert, du moins c'est ce qui est souhaitable - c'est même ce qui est nécessaire.</w:t>
      </w:r>
    </w:p>
    <w:p>
      <w:pPr>
        <w:pStyle w:val="Normal"/>
        <w:widowControl/>
        <w:rPr>
          <w:lang w:val="fr-FR"/>
        </w:rPr>
      </w:pPr>
      <w:r>
        <w:rPr>
          <w:lang w:val="fr-FR"/>
        </w:rPr>
        <w:t>Est-ce ce débat qui est en cours depuis quelques mois ? La question se pose... En effet, à suivre ce qui se dit dans les publications de l'Ecole et sur Internet, on peut à tout le moins remarquer qu'il semble extrêmement difficile d'instaurer et de respecter un véritable débat entre nous. A peine une différence d'opinion est-elle avancée que pleuvent aussitôt les anathèmes et les professions de foi, les procès d'intention et les certitudes péremptoires. A cette difficulté, a ces "peines du débat" (poenas disputationis), nul n'échappe, pas même J.A. Miller dont les transes (cfr. la Tirade) m'ont laisse perplexe.</w:t>
      </w:r>
    </w:p>
    <w:p>
      <w:pPr>
        <w:pStyle w:val="Normal"/>
        <w:widowControl/>
        <w:rPr>
          <w:lang w:val="fr-FR"/>
        </w:rPr>
      </w:pPr>
      <w:r>
        <w:rPr>
          <w:lang w:val="fr-FR"/>
        </w:rPr>
        <w:t>Peut-être faudra-t-il en conclure que, plus qu'une difficulté ou un tourment, nous rencontrons une véritable impossibilité. On pourra le regretter mais, en tout état de cause, on gagnera à le savoir (cfr. la désillusion... que j'évoque en commençant). Je n'exclus pas, pour ma part, que seul un reste d'idéalisme m'ait laisse penser que les psychanalystes étaient capables de faire confiance au débat plutôt que de se battre au nom de la croyance en un principe d'autorité, quel que soit celui-ci.</w:t>
      </w:r>
    </w:p>
    <w:p>
      <w:pPr>
        <w:pStyle w:val="Normal"/>
        <w:widowControl/>
        <w:rPr>
          <w:b/>
          <w:b/>
          <w:bCs/>
          <w:lang w:val="fr-FR"/>
        </w:rPr>
      </w:pPr>
      <w:r>
        <w:rPr>
          <w:b/>
          <w:bCs/>
          <w:lang w:val="fr-FR"/>
        </w:rPr>
      </w:r>
    </w:p>
    <w:p>
      <w:pPr>
        <w:pStyle w:val="Normal"/>
        <w:widowControl/>
        <w:rPr>
          <w:lang w:val="fr-FR"/>
        </w:rPr>
      </w:pPr>
      <w:r>
        <w:rPr>
          <w:b/>
          <w:bCs/>
          <w:lang w:val="fr-FR"/>
        </w:rPr>
        <w:t>3. L'Armée contre L'Eglise</w:t>
      </w:r>
    </w:p>
    <w:p>
      <w:pPr>
        <w:pStyle w:val="Normal"/>
        <w:widowControl/>
        <w:rPr>
          <w:lang w:val="fr-FR"/>
        </w:rPr>
      </w:pPr>
      <w:r>
        <w:rPr>
          <w:lang w:val="fr-FR"/>
        </w:rPr>
      </w:r>
    </w:p>
    <w:p>
      <w:pPr>
        <w:pStyle w:val="Normal"/>
        <w:widowControl/>
        <w:rPr>
          <w:lang w:val="fr-FR"/>
        </w:rPr>
      </w:pPr>
      <w:r>
        <w:rPr>
          <w:lang w:val="fr-FR"/>
        </w:rPr>
        <w:t>Dans sa "Tirade" et dans sa lettre a M.J. Sauret (Dépêche Électronique n° 9), J.A. Miller affirme explicitement que "l'IPA, c'est l'Eglise, et l'ECF, c'est l'Armée", et qu'il est, lui, un soldat (miles). Je remarque que cette idée de l'Ecole comme formation militaire était déjà explicite dans son "Adresse au Congres de l'Ecole Freudienne de Paris" (Rome, 1975).</w:t>
      </w:r>
    </w:p>
    <w:p>
      <w:pPr>
        <w:pStyle w:val="Normal"/>
        <w:widowControl/>
        <w:rPr>
          <w:lang w:val="fr-FR"/>
        </w:rPr>
      </w:pPr>
      <w:r>
        <w:rPr>
          <w:lang w:val="fr-FR"/>
        </w:rPr>
        <w:t>Cette position est défendable - je veux dire : argumentable. Mais il faut en apercevoir les conséquences. L'Armée, même la plus moderne, est fondée sur un principe absolu : l'obéissance. Je ne poserai qu'une seule question : est-ce cela que nous voulons ? Je n'empêcherai personne de vouloir obéir (comment le ferais-je ?), d'autant qu'obéir est le voeu le plus commun et la plus confortable des positions. Mais j'ai les plus grands doutes sur la pertinence analytique de cet objectif... A quoi bon d'ailleurs élever la notion d'Ecole au niveau du concept d'un nouveau type de lien social, si c'est pour rabattre aussitôt celui-ci sur la réalité crétinisante de la troupe?</w:t>
      </w:r>
    </w:p>
    <w:p>
      <w:pPr>
        <w:pStyle w:val="Normal"/>
        <w:widowControl/>
        <w:rPr>
          <w:lang w:val="fr-FR"/>
        </w:rPr>
      </w:pPr>
      <w:r>
        <w:rPr>
          <w:lang w:val="fr-FR"/>
        </w:rPr>
        <w:t>Au reste, un coup d'oeil rapide sur l'histoire des siècles qui nous précèdent démontre que jamais, jamais une Armée n'est venue a bout d'une Église...</w:t>
      </w:r>
    </w:p>
    <w:p>
      <w:pPr>
        <w:pStyle w:val="Normal"/>
        <w:widowControl/>
        <w:rPr>
          <w:lang w:val="fr-FR"/>
        </w:rPr>
      </w:pPr>
      <w:r>
        <w:rPr>
          <w:lang w:val="fr-FR"/>
        </w:rPr>
        <w:t>D'aucuns se sont indignes de ce que J.A. Miller ose ramener l'enjeu de la discussion à un "pour ou contre moi". Les mêmes protestent contre le fait que le vote de Barcelone ait été libelle comme un "pour ou contre l'AMP". Il convient pourtant d'apercevoir que, dans les deux cas, J.A. Miller n'a pas tort de présenter le choix de notre assemblée en ces termes. Il n'a pas tort dans l'exacte mesure ou il tend a confondre son Ego avec l'Ecole. Effet structural du militantisme ? Ou l'inverse ? En tout cas une curieuse conséquence découle de cette confusion. C'est que, "pour ou contre moi", celui qui apparaît a J.A.Miller être "comme moi" (cfr. le cas de M.J. Sauret dans la discussion suivant la Tirade, in Dépêche Électronique n° 4 du 16 juin 98), s'attire à la fois les feux de l'amour et les foudres de la colère.</w:t>
      </w:r>
    </w:p>
    <w:p>
      <w:pPr>
        <w:pStyle w:val="Normal"/>
        <w:widowControl/>
        <w:rPr>
          <w:b/>
          <w:b/>
          <w:bCs/>
          <w:lang w:val="fr-FR"/>
        </w:rPr>
      </w:pPr>
      <w:r>
        <w:rPr>
          <w:b/>
          <w:bCs/>
          <w:lang w:val="fr-FR"/>
        </w:rPr>
      </w:r>
    </w:p>
    <w:p>
      <w:pPr>
        <w:pStyle w:val="Normal"/>
        <w:widowControl/>
        <w:rPr>
          <w:lang w:val="fr-FR"/>
        </w:rPr>
      </w:pPr>
      <w:r>
        <w:rPr>
          <w:b/>
          <w:bCs/>
          <w:lang w:val="fr-FR"/>
        </w:rPr>
        <w:t>4. La Reconquête</w:t>
      </w:r>
    </w:p>
    <w:p>
      <w:pPr>
        <w:pStyle w:val="Normal"/>
        <w:widowControl/>
        <w:rPr>
          <w:lang w:val="fr-FR"/>
        </w:rPr>
      </w:pPr>
      <w:r>
        <w:rPr>
          <w:lang w:val="fr-FR"/>
        </w:rPr>
      </w:r>
    </w:p>
    <w:p>
      <w:pPr>
        <w:pStyle w:val="Normal"/>
        <w:widowControl/>
        <w:rPr>
          <w:lang w:val="fr-FR"/>
        </w:rPr>
      </w:pPr>
      <w:r>
        <w:rPr>
          <w:lang w:val="fr-FR"/>
        </w:rPr>
        <w:t>Je reconnais à J.A. Miller le droit de vouloir venger Lacan l'exclu, de chercher à conquérir le monde et de rêver a la lacanisation des anglo-saxons. Doit-il pour cela se chercher un appui dans la lettre de l'enseignement de Lacan? Avant de me prononcer sur le bien-fondé de cette lecture de la "reconquête du champ freudien", je me permettrai de lui adresser amicalement deux remarques. La première, c'est que son mépris affiche pour "le style anglais" ou pour ceux qu'il a appelé "les Angles" me semble un bien mauvais point de départ et l'expression d'une singulière incompréhension de la culture anglo-saxonne. La seconde, c'est que le style millerien - tel qu'il s'est révélé dans ses interventions les plus récentes - me parait avoir très peu de chances d'être accueilli la ou la pratique psychanalytique existe en cette autre culture (c'est-à-dire ailleurs que dans quelques Facultés de Lettres).</w:t>
      </w:r>
    </w:p>
    <w:p>
      <w:pPr>
        <w:pStyle w:val="Normal"/>
        <w:widowControl/>
        <w:rPr>
          <w:lang w:val="fr-FR"/>
        </w:rPr>
      </w:pPr>
      <w:r>
        <w:rPr>
          <w:lang w:val="fr-FR"/>
        </w:rPr>
        <w:t>Quant au fond, affirmer que la reconquête du champ freudien est un objectif géographique, une conquête de pouvoir, une guerre pour la mondialisation de l'enseignement de Lacan, cela me semble une véritable déviation de la pensée et de la lettre de Lacan. Je peux me tromper, je ne prétends certes pas détenir la seule et unique version de l'enseignement, voire du désir de Lacan. Mais je doute que Lacan ait rêvé d'une vengeance. Et je reste convaincu que la reconquête dont il parlait était, et reste, un travail interne a effectuer par chaque psychanalyste a chaque instant de sa pratique. La reconquête du champ freudien doit être entendue "en intension" - et, peut-être, par surcroît, "en extension" pour autant que l'exemple que donne un psychanalyste peut être contagieux.</w:t>
      </w:r>
    </w:p>
    <w:p>
      <w:pPr>
        <w:pStyle w:val="Normal"/>
        <w:widowControl/>
        <w:rPr>
          <w:lang w:val="fr-FR"/>
        </w:rPr>
      </w:pPr>
      <w:r>
        <w:rPr>
          <w:lang w:val="fr-FR"/>
        </w:rPr>
        <w:t>J'ajouterai ceci : s'il faut se placer au niveau de la psychanalyse en extension, ne serait-il pas plus urgent de nous atteler a restaurer "la place de la psychanalyse en ce monde" en Europe, et tout d'abord en France? Quelle est, en effet, la place faite aujourd'hui à la psychanalyse dans l'espace des sciences humaines, de la philosophie, de la littérature et des arts? N'est-il pas frappant qu'en vingt ans de temps la psychanalyse a perdue la position d'agitatrice, de pousse-a-penser, d'inspiratrice qu'elle avait conquise grâce à Lacan ? Grâce à Lacan, parce que, des avant la fondation de son École et tout au long de sa vie, Lacan avait su donner aux non-analystes (dont J.A. Miller fit partie in illo tempore) une place d'interlocuteurs privilégiés ? Au point d'envisager de placer le non-analyste au contrôle de l'acte du psychanalyste.</w:t>
      </w:r>
    </w:p>
    <w:p>
      <w:pPr>
        <w:pStyle w:val="Normal"/>
        <w:widowControl/>
        <w:rPr>
          <w:lang w:val="fr-FR"/>
        </w:rPr>
      </w:pPr>
      <w:r>
        <w:rPr>
          <w:lang w:val="fr-FR"/>
        </w:rPr>
        <w:t>Ou est donc le non-analyste aujourd'hui dans notre mouvement ? Ou sont les philosophes, les linguistes, les anthropologues, les sociologues, les écrivains, les artistes ?</w:t>
      </w:r>
    </w:p>
    <w:p>
      <w:pPr>
        <w:pStyle w:val="Normal"/>
        <w:widowControl/>
        <w:rPr>
          <w:b/>
          <w:b/>
          <w:bCs/>
          <w:lang w:val="fr-FR"/>
        </w:rPr>
      </w:pPr>
      <w:r>
        <w:rPr>
          <w:b/>
          <w:bCs/>
          <w:lang w:val="fr-FR"/>
        </w:rPr>
      </w:r>
    </w:p>
    <w:p>
      <w:pPr>
        <w:pStyle w:val="Normal"/>
        <w:widowControl/>
        <w:rPr>
          <w:lang w:val="fr-FR"/>
        </w:rPr>
      </w:pPr>
      <w:r>
        <w:rPr>
          <w:b/>
          <w:bCs/>
          <w:lang w:val="fr-FR"/>
        </w:rPr>
        <w:t>5. L'Un et le multiple</w:t>
      </w:r>
    </w:p>
    <w:p>
      <w:pPr>
        <w:pStyle w:val="Normal"/>
        <w:widowControl/>
        <w:rPr>
          <w:lang w:val="fr-FR"/>
        </w:rPr>
      </w:pPr>
      <w:r>
        <w:rPr>
          <w:lang w:val="fr-FR"/>
        </w:rPr>
      </w:r>
    </w:p>
    <w:p>
      <w:pPr>
        <w:pStyle w:val="Normal"/>
        <w:widowControl/>
        <w:rPr>
          <w:lang w:val="fr-FR"/>
        </w:rPr>
      </w:pPr>
      <w:r>
        <w:rPr>
          <w:lang w:val="fr-FR"/>
        </w:rPr>
        <w:t>Le signifiant "École Une" a été lance. Il est aussitôt devenu une ritournelle. Le phénomène est d'autant plus merveilleux que personne ne semble avoir la moindre idée de ce qu'il veut dire - vérification on ne peut plus efficace de la théorie lacanienne du signifiant : "... le signifiant commande.</w:t>
      </w:r>
    </w:p>
    <w:p>
      <w:pPr>
        <w:pStyle w:val="Normal"/>
        <w:widowControl/>
        <w:rPr>
          <w:lang w:val="fr-FR"/>
        </w:rPr>
      </w:pPr>
      <w:r>
        <w:rPr>
          <w:lang w:val="fr-FR"/>
        </w:rPr>
        <w:t>Il est d'abord impératif." (Encore, p. 33). Il n'empêche : ce signifiant, on s'en sert, il sert... Il sert a fixer l'idée que Lacan serait le promoteur d'un "Eros unitaire" allant à l'encontre de la "pente vers le Multiple" ; que cette aspiration unitaire définirait "l'orientation lacanienne", "anti-Babel" qui ferait entendre le retour à Freud comme la "ré-élaboration d'une langue commune dans la psychanalyse", "la seule langue commune existant en psychanalyse" : la langue du mathème (j'extrais cette série de termes du texte du rapport de J.A.Miller a Barcelone, partie IV). Mais qui donc - je m'adresse aux lecteurs de Freud et de Lacan - peut avaler de telles couleuvres?</w:t>
      </w:r>
    </w:p>
    <w:p>
      <w:pPr>
        <w:pStyle w:val="Normal"/>
        <w:widowControl/>
        <w:rPr>
          <w:lang w:val="fr-FR"/>
        </w:rPr>
      </w:pPr>
      <w:r>
        <w:rPr>
          <w:lang w:val="fr-FR"/>
        </w:rPr>
        <w:t>Pour l'Eros unitaire, dois-je rappeler que lorsque Freud, dans "Au-delà du principe du plaisir", cite le passage du discours d'Aristophane ou les moitiés de sphères primitives cherchent à se rejoindre, il tronque la phrase d'Aristophane, laissant tomber la partie ou Aristophane dit que, une fois réunies, les deux moitiés ne songent plus qu'a s'étreindre au point d'en périr d'inanition. En d'autres termes, Freud, à cet endroit, escamote la pente mortelle de l'Eros unitaire. Dois-je rappeler aussi combien Lacan s'est gausse de cette face unienne de l'amour ? L'aspiration à l'unité, c'est la pente vers la mort - telle est la vraie leçon de la psychanalyse.</w:t>
      </w:r>
    </w:p>
    <w:p>
      <w:pPr>
        <w:pStyle w:val="Normal"/>
        <w:widowControl/>
        <w:rPr>
          <w:lang w:val="fr-FR"/>
        </w:rPr>
      </w:pPr>
      <w:r>
        <w:rPr>
          <w:lang w:val="fr-FR"/>
        </w:rPr>
        <w:t>Comment pourrions-nous d'ailleurs oublier que toujours, pour Lacan comme pour Freud, c'est la division et la séparation qui se trouvent a la fin aussi bien qu'à l'origine ? Dualisme des pulsions maintenu au fil des topiques successives, Spaltung du Ich, division du sujet, séparation entre sujet et objet a, division entre phallus et grand S de A barré, etc. Même le signifiant-maître n'est maître que parce qu'il y en a au-moins un deuxième qui ne l'est pas.</w:t>
      </w:r>
    </w:p>
    <w:p>
      <w:pPr>
        <w:pStyle w:val="Normal"/>
        <w:widowControl/>
        <w:rPr>
          <w:lang w:val="fr-FR"/>
        </w:rPr>
      </w:pPr>
      <w:r>
        <w:rPr>
          <w:lang w:val="fr-FR"/>
        </w:rPr>
        <w:t>Quant à la référence a Babel, quel grossier contresens dans la bouche de celui qui nous promet le "Midrasch perpétuel" ! Le sens du mythe de la tour de Babel n'est nullement celui d'une "malédiction du Multiple". Au contraire, il veut dire que le dieu des juifs (sur ce point pas très diffèrent du Zeus grec) fait ce qu'il faut pour qu'il y ait de l'impossible a dire chez ses créatures.</w:t>
      </w:r>
    </w:p>
    <w:p>
      <w:pPr>
        <w:pStyle w:val="Normal"/>
        <w:widowControl/>
        <w:rPr>
          <w:lang w:val="fr-FR"/>
        </w:rPr>
      </w:pPr>
      <w:r>
        <w:rPr>
          <w:lang w:val="fr-FR"/>
        </w:rPr>
        <w:t>L'instauration de la multiplicité des langues, et l'incompréhension qui en résulte, n'est que la garantie d'une limite, d'une saine division qui préserve l'homme de se croire dieu.</w:t>
      </w:r>
    </w:p>
    <w:p>
      <w:pPr>
        <w:pStyle w:val="Normal"/>
        <w:widowControl/>
        <w:rPr>
          <w:lang w:val="fr-FR"/>
        </w:rPr>
      </w:pPr>
      <w:r>
        <w:rPr>
          <w:lang w:val="fr-FR"/>
        </w:rPr>
        <w:t>Non, décidément, la célébration de l'Unité n'est ni freudienne, ni lacanienne. L'Ecole Une" ne serait plus une contre-expérience, ce serait une anti-expérience et la ruine du désir de la différence qui forme le coeur même du désir de l'analyste.</w:t>
      </w:r>
    </w:p>
    <w:p>
      <w:pPr>
        <w:pStyle w:val="Normal"/>
        <w:widowControl/>
        <w:rPr>
          <w:b/>
          <w:b/>
          <w:bCs/>
          <w:lang w:val="fr-FR"/>
        </w:rPr>
      </w:pPr>
      <w:r>
        <w:rPr>
          <w:b/>
          <w:bCs/>
          <w:lang w:val="fr-FR"/>
        </w:rPr>
      </w:r>
    </w:p>
    <w:p>
      <w:pPr>
        <w:pStyle w:val="Normal"/>
        <w:widowControl/>
        <w:rPr>
          <w:lang w:val="fr-FR"/>
        </w:rPr>
      </w:pPr>
      <w:r>
        <w:rPr>
          <w:b/>
          <w:bCs/>
          <w:lang w:val="fr-FR"/>
        </w:rPr>
        <w:t>6. Une seule langue, ou l'unique chant ?</w:t>
      </w:r>
    </w:p>
    <w:p>
      <w:pPr>
        <w:pStyle w:val="Normal"/>
        <w:widowControl/>
        <w:rPr>
          <w:lang w:val="fr-FR"/>
        </w:rPr>
      </w:pPr>
      <w:r>
        <w:rPr>
          <w:lang w:val="fr-FR"/>
        </w:rPr>
      </w:r>
    </w:p>
    <w:p>
      <w:pPr>
        <w:pStyle w:val="Normal"/>
        <w:widowControl/>
        <w:rPr>
          <w:lang w:val="fr-FR"/>
        </w:rPr>
      </w:pPr>
      <w:r>
        <w:rPr>
          <w:lang w:val="fr-FR"/>
        </w:rPr>
        <w:t>Que le mathème ait, dans la transmission de l'enseignement de Lacan, un statut privilégié, nul d'entre-nous ne le conteste. mais qui pense sérieusement que le mathème est translinguistique, qu'il se passe de la traduction et de la perte (ou du surplus) qu'entraîne toute traduction ? Qui soutiendrait que le même mathème cite par l'un est identique lorsqu'il est cite par l'autre? Ne convient-il pas, en somme, de souligner la fonction ironique du mathème chez Lacan ?</w:t>
      </w:r>
    </w:p>
    <w:p>
      <w:pPr>
        <w:pStyle w:val="Normal"/>
        <w:widowControl/>
        <w:rPr>
          <w:lang w:val="fr-FR"/>
        </w:rPr>
      </w:pPr>
      <w:r>
        <w:rPr>
          <w:lang w:val="fr-FR"/>
        </w:rPr>
        <w:t>Lors des Journées de l'ECF sur l'interprétation, a l'automne 1995, j'ai évoque Lacan le comédien. J'aurais pu aussi bien parler de Lacan l'ironiste.</w:t>
      </w:r>
    </w:p>
    <w:p>
      <w:pPr>
        <w:pStyle w:val="Normal"/>
        <w:widowControl/>
        <w:rPr>
          <w:lang w:val="fr-FR"/>
        </w:rPr>
      </w:pPr>
      <w:r>
        <w:rPr>
          <w:lang w:val="fr-FR"/>
        </w:rPr>
        <w:t>L'ironie n'est ni le sarcasme, ni la raillerie. Elle anéantit l'idée même d'un savoir absolu (c'est pourquoi Hegel est incapable de la comprendre). A ce propos, je ne puis m'empêcher de remarquer que celui qui nous répète aujourd'hui que "l'orientation lacanienne est logicienne" (Rapport de J.A.Miller à Barcelone, partie IV), déclarait a l'EFP en 1975 : "Psychanalyse et logique - l'une se fonde sur ce que l'autre élimine. L'analyse trouve son bien dans les poubelles de la logique", et montrait ensuite pourquoi la topique logicienne ne saurait être la topique analytique, avant de jeter les bases d'une théorie de lalangue appuyée sur cette phrase de Saussure : "Dans la langue, il n'y a que des différences".</w:t>
      </w:r>
    </w:p>
    <w:p>
      <w:pPr>
        <w:pStyle w:val="Normal"/>
        <w:widowControl/>
        <w:rPr>
          <w:lang w:val="fr-FR"/>
        </w:rPr>
      </w:pPr>
      <w:r>
        <w:rPr>
          <w:lang w:val="fr-FR"/>
        </w:rPr>
        <w:t>On aura beau affirmer, en des énoncés de plus en plus catégoriques, que le psychanalyste est un logicien, il n'en reste pas moins vrai qu'il est aussi un artiste. Son art n'est peut-être pas la part la plus conceptualisable de sa pratique (ah! l'amour du concept!...), et il échappe certainement a toute tentative de formation (l'art du psychanalyste, c'est ce qui ne s'apprend pas à la Section Clinique), il est toutefois indubitable que sans art, pas de psychanalyse. Sur ce point, je sais que je heurte profondément la pensée et le sentiment de J.A.Miller. Je crois cependant qu'il reconnaîtra avec moi que Lacan était (aussi) un artiste, un grand artiste, d'autant plus grand qu'il s'était affranchi du refoulement de l'esthétique, et qu'il n'y a pas que le texte de la chanson qui compte, ou sa partition. Qu'est-ce qu'une chanson sans la voix qui la module ? Ce n'est pas le mathème, c'est la musique et c'est la voix qui peuvent être trans-linguistiques.</w:t>
      </w:r>
    </w:p>
    <w:p>
      <w:pPr>
        <w:pStyle w:val="Normal"/>
        <w:widowControl/>
        <w:rPr>
          <w:lang w:val="fr-FR"/>
        </w:rPr>
      </w:pPr>
      <w:r>
        <w:rPr>
          <w:lang w:val="fr-FR"/>
        </w:rPr>
        <w:t>Telles sont, Cher(e)s Collègues, les quelques réflexions que je souhaitais vous soumettre. Vous trouverez "VERGANGLICHKEIT" dans le volume X des Gesammelte Werke de Freud. Avec mes cordiales salutations.</w:t>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Le Un et le Multiple</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Jacques Adam</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Intervention au forum de Rio, décembre 1998</w:t>
      </w:r>
    </w:p>
    <w:p>
      <w:pPr>
        <w:pStyle w:val="Normal"/>
        <w:widowControl/>
        <w:rPr>
          <w:b/>
          <w:b/>
          <w:bCs/>
          <w:lang w:val="fr-FR"/>
        </w:rPr>
      </w:pPr>
      <w:r>
        <w:rPr>
          <w:b/>
          <w:bCs/>
          <w:lang w:val="fr-FR"/>
        </w:rPr>
      </w:r>
    </w:p>
    <w:p>
      <w:pPr>
        <w:pStyle w:val="Normal"/>
        <w:widowControl/>
        <w:rPr>
          <w:lang w:val="fr-FR"/>
        </w:rPr>
      </w:pPr>
      <w:r>
        <w:rPr>
          <w:lang w:val="fr-FR"/>
        </w:rPr>
        <w:t xml:space="preserve">L'Assemblée générale de l'AMP en juillet 1998 a Barcelone a été l'occasion d'entendre une surprenante dialectique du Un et du Multiple. </w:t>
      </w:r>
    </w:p>
    <w:p>
      <w:pPr>
        <w:pStyle w:val="Normal"/>
        <w:widowControl/>
        <w:rPr>
          <w:lang w:val="fr-FR"/>
        </w:rPr>
      </w:pPr>
      <w:r>
        <w:rPr>
          <w:lang w:val="fr-FR"/>
        </w:rPr>
        <w:t xml:space="preserve">On a cru pouvoir démontrer : </w:t>
      </w:r>
    </w:p>
    <w:p>
      <w:pPr>
        <w:pStyle w:val="Normal"/>
        <w:widowControl/>
        <w:rPr>
          <w:lang w:val="fr-FR"/>
        </w:rPr>
      </w:pPr>
      <w:r>
        <w:rPr>
          <w:lang w:val="fr-FR"/>
        </w:rPr>
        <w:t>que l'aspiration a l'Unité, celle vers l'imprononçable langue commune du matheme lacanien, définissait un champ freudien orientable sur l'exercice imposé de * Conversations *.</w:t>
      </w:r>
    </w:p>
    <w:p>
      <w:pPr>
        <w:pStyle w:val="Normal"/>
        <w:widowControl/>
        <w:rPr>
          <w:lang w:val="fr-FR"/>
        </w:rPr>
      </w:pPr>
      <w:r>
        <w:rPr>
          <w:lang w:val="fr-FR"/>
        </w:rPr>
        <w:t>qu'on assistait, comme contre-effet naturel de cette aspiration a l'Unité, a un dangereux retour du Multiple, que l'activité des Forums incarnait.</w:t>
      </w:r>
    </w:p>
    <w:p>
      <w:pPr>
        <w:pStyle w:val="Normal"/>
        <w:widowControl/>
        <w:rPr>
          <w:lang w:val="fr-FR"/>
        </w:rPr>
      </w:pPr>
      <w:r>
        <w:rPr>
          <w:lang w:val="fr-FR"/>
        </w:rPr>
        <w:t>et qu'enfin, AMP versus IPA, le trajet politiquement correct de la première, la bénéfique AMP, allait du Multiple au Un (tout en pratiquant, nous a-t-on assure, la diversité du Un par Un), tandis que la seconde, la maléfique IPA, s'était fourvoyée a aller du Un au Multiple (tout en préservant et en célébrant son Un dans la figure décadente des * standards *).</w:t>
      </w:r>
    </w:p>
    <w:p>
      <w:pPr>
        <w:pStyle w:val="Normal"/>
        <w:widowControl/>
        <w:rPr>
          <w:lang w:val="fr-FR"/>
        </w:rPr>
      </w:pPr>
      <w:r>
        <w:rPr>
          <w:lang w:val="fr-FR"/>
        </w:rPr>
      </w:r>
    </w:p>
    <w:p>
      <w:pPr>
        <w:pStyle w:val="Normal"/>
        <w:widowControl/>
        <w:rPr>
          <w:lang w:val="fr-FR"/>
        </w:rPr>
      </w:pPr>
      <w:r>
        <w:rPr>
          <w:lang w:val="fr-FR"/>
        </w:rPr>
        <w:t>Ce qu'il y a de risible dans cette présentation et dans cette analyse historique superficielle et contestable, c'est qu'on ne pouvait faire mieux pour qu'on se dise que la communauté analytique en général, et le Champ freudien en particulier, pouvaient représenter et être pris pour un grand et puissant Tout, pour un Univers de discours (que Lacan a pourtant démontré ne pas exister), pour un Univers de discours possible et recommandable qui, parce qu'il craint les différences, finit en fait par les gommer et par les rayer. De plus, cette analyse se servait ingénument de l'alibi du Un plus Un égal Un de l'Eros freudo-platonicien pour nous chanter toujours plus la pastorale d'une communauté analytique unie par l'amour.</w:t>
      </w:r>
    </w:p>
    <w:p>
      <w:pPr>
        <w:pStyle w:val="Normal"/>
        <w:widowControl/>
        <w:rPr>
          <w:lang w:val="fr-FR"/>
        </w:rPr>
      </w:pPr>
      <w:r>
        <w:rPr>
          <w:lang w:val="fr-FR"/>
        </w:rPr>
      </w:r>
    </w:p>
    <w:p>
      <w:pPr>
        <w:pStyle w:val="Normal"/>
        <w:widowControl/>
        <w:rPr>
          <w:lang w:val="fr-FR"/>
        </w:rPr>
      </w:pPr>
      <w:r>
        <w:rPr>
          <w:lang w:val="fr-FR"/>
        </w:rPr>
        <w:t xml:space="preserve">Expérience faite, nous n'y croyons plus. Les Forums, apparus en même temps que cette rhétorique contorsionnée, sont faits pour donner l'occasion d'un débat ou l'unanimité, si elle est vraie, ne pourra jamais être que de rencontre, toujours a distance d'une Vérité une et absolue. Nous ne voulons plus d'une unanimité conforme ou normée. Expérience a montre qu'il n'y avait pas de communauté analytique unie par l'amour. </w:t>
      </w:r>
    </w:p>
    <w:p>
      <w:pPr>
        <w:pStyle w:val="Normal"/>
        <w:widowControl/>
        <w:rPr>
          <w:lang w:val="fr-FR"/>
        </w:rPr>
      </w:pPr>
      <w:r>
        <w:rPr>
          <w:lang w:val="fr-FR"/>
        </w:rPr>
        <w:t>Non pas que l'amour ne soit au principe de ce que Lacan a démontré s'unir au savoir, pour un résultat nécessitant le passage par une opération de séparation, que Colette Soler rappelait hier dans sa conférence a l'Université.</w:t>
      </w:r>
    </w:p>
    <w:p>
      <w:pPr>
        <w:pStyle w:val="Normal"/>
        <w:widowControl/>
        <w:rPr>
          <w:lang w:val="fr-FR"/>
        </w:rPr>
      </w:pPr>
      <w:r>
        <w:rPr>
          <w:lang w:val="fr-FR"/>
        </w:rPr>
        <w:t>Non pas que ce trajet ne soit non plus tributaire, dans expérience analytique même, d'un passage par le régime de l'horreur. On peut d'ailleurs se demander, ces temps derniers, si l'Unien de la communauté analytique ne cultivait pas systématiquement ce trait de l'horreur, en s'habillant de la mascarade d'un enthousiasme allégeance pour justifier, dans la passe précisément, par exemple, l'existence idéalisée du désir singulier du psychanalyste, de ce psychanalyste qui, produit de l'inconscient, n'est pourtant que * probable *.</w:t>
      </w:r>
    </w:p>
    <w:p>
      <w:pPr>
        <w:pStyle w:val="Normal"/>
        <w:widowControl/>
        <w:rPr>
          <w:lang w:val="fr-FR"/>
        </w:rPr>
      </w:pPr>
      <w:r>
        <w:rPr>
          <w:lang w:val="fr-FR"/>
        </w:rPr>
      </w:r>
    </w:p>
    <w:p>
      <w:pPr>
        <w:pStyle w:val="Normal"/>
        <w:widowControl/>
        <w:rPr>
          <w:lang w:val="fr-FR"/>
        </w:rPr>
      </w:pPr>
      <w:r>
        <w:rPr>
          <w:lang w:val="fr-FR"/>
        </w:rPr>
        <w:t>On tend pourtant a en faire un psychanalyste idéal, représenté par l'A.E de nos écoles, un A.E qui se répète lui-même (cf. le deuxième sextenat de expérience de la passe a l'E.C.F), qui se répète moins comme produit réel des * vertus de l´exception * du trait unaire que comme symbole norme de l'automatisme de répétition de Thanatos. Pas étonnant qu'on se soit retrouve, a l'AMP, dans un univers de destruction.</w:t>
      </w:r>
    </w:p>
    <w:p>
      <w:pPr>
        <w:pStyle w:val="Normal"/>
        <w:widowControl/>
        <w:rPr>
          <w:lang w:val="fr-FR"/>
        </w:rPr>
      </w:pPr>
      <w:r>
        <w:rPr>
          <w:lang w:val="fr-FR"/>
        </w:rPr>
        <w:t xml:space="preserve">En inventant la passe pour identifier un analyste (ou mieux, pour marquer qu'il y a de l'analyste), Lacan a rompu avec les vertus de la norme, celle de l'identification narcissique, et a rappelle que le Un est le Un de l'unité distinctive qui, parce qu'il est d'essence signifiante, plus il rassemble, plus il a à supporter les différences. </w:t>
      </w:r>
    </w:p>
    <w:p>
      <w:pPr>
        <w:pStyle w:val="Normal"/>
        <w:widowControl/>
        <w:rPr>
          <w:lang w:val="fr-FR"/>
        </w:rPr>
      </w:pPr>
      <w:r>
        <w:rPr>
          <w:lang w:val="fr-FR"/>
        </w:rPr>
      </w:r>
    </w:p>
    <w:p>
      <w:pPr>
        <w:pStyle w:val="Normal"/>
        <w:widowControl/>
        <w:rPr>
          <w:lang w:val="fr-FR"/>
        </w:rPr>
      </w:pPr>
      <w:r>
        <w:rPr>
          <w:lang w:val="fr-FR"/>
        </w:rPr>
        <w:t>Le Un de la communauté analytique n'est pas le Un totalisant du groupe, qui s'opposerait au Multiple, mais le Un du *Y a d´l´Un * sur lequel Lacan a tant insiste, - le *Y a d´l´Un * qui doit donc se lire aussi : Y a d'la différence, Y a d'l'analyste, et c'est même pour cela que la passe a été inventée. Il y a de l'Un qui se transmettra en parlant mathemes. Ou art ; ou poésie. Il y en a d'autres qui transmettront en parlant clinique. Ce ne sera pas pour autant le Babel qu'on nous a agite comme un épouvantail, pour autant qu'on sache que l'amur du langage ne sera jamais franchi.</w:t>
      </w:r>
    </w:p>
    <w:p>
      <w:pPr>
        <w:pStyle w:val="Normal"/>
        <w:widowControl/>
        <w:rPr>
          <w:lang w:val="fr-FR"/>
        </w:rPr>
      </w:pPr>
      <w:r>
        <w:rPr>
          <w:lang w:val="fr-FR"/>
        </w:rPr>
        <w:t>Donc, Y'a d'l'Un de la différence pure - l'A.E - qui peut être celui de l'Ecole et qui peut la faire consister. Ce n'est pas le contraire : ce n'est pas l'Ecole qui fait, qui fabrique l'A.E, sinon il y aurait une méprise sur le problème de la Garantie dans une école d'analystes. L'Ecole fait l'A.M.E, l'autre titre invente par Lacan. L'A.M.E s'autorise de l'Ecole, pas l'A.E qui, lui, ne s'autorise que de lui-même et de quelques autres. L'A.E ne s'autorise pas de l'Ecole, c'est elle qui peut s'autoriser de l'A.E, si elle est une Ecole fondée sur la passe. Dans une proposition radicale, Lacan a pu vouloir cela (cf. * La lettre aux Italiens *) pour son Ecole. Il sera important d'en tenir compte dans une proposition d'Ecole autre que celle que nous avons connue. Sachant que la super Ecole-Une de l'AMP a laquelle nous voulons échapper ne peut être, de par son mode même de création, qu'une Institution dont l'A.E procède et s'autorise, sur un mode quelque peu impératif et preoriente comme on l'a malheureusement constate.</w:t>
      </w:r>
    </w:p>
    <w:p>
      <w:pPr>
        <w:pStyle w:val="Normal"/>
        <w:widowControl/>
        <w:rPr>
          <w:lang w:val="fr-FR"/>
        </w:rPr>
      </w:pPr>
      <w:r>
        <w:rPr>
          <w:lang w:val="fr-FR"/>
        </w:rPr>
      </w:r>
    </w:p>
    <w:p>
      <w:pPr>
        <w:pStyle w:val="Normal"/>
        <w:widowControl/>
        <w:rPr>
          <w:lang w:val="fr-FR"/>
        </w:rPr>
      </w:pPr>
      <w:r>
        <w:rPr>
          <w:lang w:val="fr-FR"/>
        </w:rPr>
        <w:t>Pour essayer de faire une Ecole procédant de la passe, il faut concevoir l'A.E comme un signifiant-maître produit du discours analytique, l' * au-moins-un * a en connaître du savoir de l'unicité ; c'est-à-dire aussi de l'amour, pas celui de l'Eros triomphant de Thanatos (ils sont trop unis pour cela), mais le * nouvel amour * qui se répète être toujours unique (et non unaire).</w:t>
      </w:r>
    </w:p>
    <w:p>
      <w:pPr>
        <w:pStyle w:val="Normal"/>
        <w:widowControl/>
        <w:rPr>
          <w:lang w:val="fr-FR"/>
        </w:rPr>
      </w:pPr>
      <w:r>
        <w:rPr>
          <w:lang w:val="fr-FR"/>
        </w:rPr>
        <w:t>S'il y a une chose que la passe doit pouvoir identifier, authentifier, si elle est bien la passe pour l'Ecole (qui sonne mieux que l'Ecole de la passe), c'est moins l'aspiration a l'unité de l'ensemble, inconcevable, que, pour chaque Un qui s'y prête, ce que Lacan a appelé dans une formule superbe: * l'extrême présence a l´unicite * (Seminaire VII, L'ethique de la psychanalyse), en parlant d'un trait féminin, celui de sa femme en l'occurrence, identifiant la présence du Professeur D. a ses brodequins.</w:t>
      </w:r>
    </w:p>
    <w:p>
      <w:pPr>
        <w:pStyle w:val="Normal"/>
        <w:widowControl/>
        <w:rPr>
          <w:lang w:val="fr-FR"/>
        </w:rPr>
      </w:pPr>
      <w:r>
        <w:rPr>
          <w:lang w:val="fr-FR"/>
        </w:rPr>
      </w:r>
    </w:p>
    <w:p>
      <w:pPr>
        <w:pStyle w:val="Normal"/>
        <w:widowControl/>
        <w:rPr>
          <w:lang w:val="fr-FR"/>
        </w:rPr>
      </w:pPr>
      <w:r>
        <w:rPr>
          <w:lang w:val="fr-FR"/>
        </w:rPr>
        <w:t>Ce n'est pas le Un de la solitude, dont Lacan parle certes, mais c'est pour souligner-la, l'impossible nouage de l'Un a l'Autre sexuel.</w:t>
      </w:r>
    </w:p>
    <w:p>
      <w:pPr>
        <w:pStyle w:val="Normal"/>
        <w:widowControl/>
        <w:rPr>
          <w:lang w:val="fr-FR"/>
        </w:rPr>
      </w:pPr>
      <w:r>
        <w:rPr>
          <w:lang w:val="fr-FR"/>
        </w:rPr>
        <w:t xml:space="preserve">Ce n'est pas le Un de la solitude de l'analyste dont on tend a faire la-encore, a l'AMP, l'idéal de l'A.E que son Ecole devrait protéger de sa tristesse de desserte en l'invitant a témoigner en choeur et en série dans une école unifiée. La série des A.E (le sérieux des A.E) que Lacan espère est celle du Un par Un de la différence, pas celle du service commande. </w:t>
      </w:r>
    </w:p>
    <w:p>
      <w:pPr>
        <w:pStyle w:val="Normal"/>
        <w:widowControl/>
        <w:rPr>
          <w:lang w:val="fr-FR"/>
        </w:rPr>
      </w:pPr>
      <w:r>
        <w:rPr>
          <w:lang w:val="fr-FR"/>
        </w:rPr>
        <w:t>L'expression * présence a l´unicite *, loin de signifier le soliloque, suppose au contraire qu'il y a de l'Autre qui fait signe par un de ses traits singuliers. Le Professeur D., en moins dans ses brodequins, est bien la, se signale ainsi a la présence de l'Autre qui n'en est pas moins Un pour autant. Ce sont deux Uns différenciés qui se font signe, l'un d'eux sachant (par amour ?, la question se pose) capter la présence sur fond d'absence. C'est ici, au fond, l'exercice non idéalisé du trait unaire, c'est-à-dire non pas la toute présence brute et totalisante, mais la sensibilité a * l'absence effacée *.</w:t>
      </w:r>
    </w:p>
    <w:p>
      <w:pPr>
        <w:pStyle w:val="Normal"/>
        <w:widowControl/>
        <w:rPr>
          <w:lang w:val="fr-FR"/>
        </w:rPr>
      </w:pPr>
      <w:r>
        <w:rPr>
          <w:lang w:val="fr-FR"/>
        </w:rPr>
      </w:r>
    </w:p>
    <w:p>
      <w:pPr>
        <w:pStyle w:val="Normal"/>
        <w:widowControl/>
        <w:rPr>
          <w:lang w:val="fr-FR"/>
        </w:rPr>
      </w:pPr>
      <w:r>
        <w:rPr>
          <w:lang w:val="fr-FR"/>
        </w:rPr>
        <w:t>L'Autre est donc ce que Lacan a situe plus tard dans l'Un-en-moins, ce qui est bien diffèrent de son inexistence. Il a même ajoute que c'est sous cet angle, de l'Un-en-moins, qu'une femme devait être prise.</w:t>
      </w:r>
    </w:p>
    <w:p>
      <w:pPr>
        <w:pStyle w:val="Normal"/>
        <w:widowControl/>
        <w:rPr>
          <w:lang w:val="fr-FR"/>
        </w:rPr>
      </w:pPr>
      <w:r>
        <w:rPr>
          <w:lang w:val="fr-FR"/>
        </w:rPr>
      </w:r>
    </w:p>
    <w:p>
      <w:pPr>
        <w:pStyle w:val="Normal"/>
        <w:widowControl/>
        <w:rPr>
          <w:lang w:val="fr-FR"/>
        </w:rPr>
      </w:pPr>
      <w:r>
        <w:rPr>
          <w:lang w:val="fr-FR"/>
        </w:rPr>
        <w:t>Cela nous invite a un raccourci : et si l'on prenait l'Ecole sous l'angle de l'Une-en-moins, féminisée a plus d'un titre, mais au moins par celui d'A.E, l'A.E qui doit exister dans cette Ecole, l'A.E produit par le Pas-Tout de la passe.</w:t>
      </w:r>
    </w:p>
    <w:p>
      <w:pPr>
        <w:pStyle w:val="Normal"/>
        <w:widowControl/>
        <w:rPr>
          <w:lang w:val="fr-FR"/>
        </w:rPr>
      </w:pPr>
      <w:r>
        <w:rPr>
          <w:lang w:val="fr-FR"/>
        </w:rPr>
        <w:t>Ce serait non pas l'Ecole-Une a quoi l'on aspirerait (puisque c'est elle plutôt qui risquerait de vous aspirer), mais, pour * plagier * Colette Soler au Forum de Madrid le mois dernier, l'Ecole-Autre, une autre école ou chaque Un pourrait témoigner d'une extrême présence a la différence et a l'étrangeté de l'autre, une école d'heteros internationaux. Cela risque de donner, si l'on veut, et si l'on peut dire, des A.E et une Ecole plus gais.</w:t>
      </w:r>
    </w:p>
    <w:p>
      <w:pPr>
        <w:pStyle w:val="Normal"/>
        <w:widowControl/>
        <w:rPr>
          <w:lang w:val="fr-FR"/>
        </w:rPr>
      </w:pPr>
      <w:r>
        <w:rPr>
          <w:lang w:val="fr-FR"/>
        </w:rPr>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La question de Quinet</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Pierre Bruno</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Intervention au forum de Rio, décembre 1998</w:t>
      </w:r>
    </w:p>
    <w:p>
      <w:pPr>
        <w:pStyle w:val="Normal"/>
        <w:widowControl/>
        <w:rPr>
          <w:b/>
          <w:b/>
          <w:bCs/>
          <w:i/>
          <w:i/>
          <w:iCs/>
          <w:lang w:val="fr-FR"/>
        </w:rPr>
      </w:pPr>
      <w:r>
        <w:rPr>
          <w:b/>
          <w:bCs/>
          <w:i/>
          <w:iCs/>
          <w:lang w:val="fr-FR"/>
        </w:rPr>
      </w:r>
    </w:p>
    <w:p>
      <w:pPr>
        <w:pStyle w:val="Normal"/>
        <w:widowControl/>
        <w:rPr/>
      </w:pPr>
      <w:r>
        <w:rPr>
          <w:i/>
          <w:iCs/>
          <w:lang w:val="fr-FR"/>
        </w:rPr>
        <w:t>La simplicité n'est nullement le témoignage qu'on est dans le vrai.</w:t>
      </w:r>
      <w:r>
        <w:rPr>
          <w:lang w:val="fr-FR"/>
        </w:rPr>
        <w:t xml:space="preserve"> </w:t>
      </w:r>
    </w:p>
    <w:p>
      <w:pPr>
        <w:pStyle w:val="Normal"/>
        <w:widowControl/>
        <w:rPr>
          <w:lang w:val="fr-FR"/>
        </w:rPr>
      </w:pPr>
      <w:r>
        <w:rPr>
          <w:lang w:val="fr-FR"/>
        </w:rPr>
        <w:t xml:space="preserve">Jacques Lacan, 24 mars 1976 </w:t>
      </w:r>
    </w:p>
    <w:p>
      <w:pPr>
        <w:pStyle w:val="Normal"/>
        <w:widowControl/>
        <w:rPr>
          <w:lang w:val="fr-FR"/>
        </w:rPr>
      </w:pPr>
      <w:r>
        <w:rPr>
          <w:lang w:val="fr-FR"/>
        </w:rPr>
        <w:t xml:space="preserve">Lorsque Antonio Quinet est venu en France, à Paris et à Toulouse, au printemps 1998, il a posé, à plusieurs reprises, la question : pourquoi maintenant ? Plus précisément, quel était l'élément nouveau qui conduisait quelques-uns à estimer qu'il fallait se démarquer de l'orientation de l'École de la Cause freudienne ? </w:t>
      </w:r>
    </w:p>
    <w:p>
      <w:pPr>
        <w:pStyle w:val="Normal"/>
        <w:widowControl/>
        <w:rPr>
          <w:lang w:val="fr-FR"/>
        </w:rPr>
      </w:pPr>
      <w:r>
        <w:rPr>
          <w:lang w:val="fr-FR"/>
        </w:rPr>
        <w:t xml:space="preserve">Je voudrais, aujourd'hui, en quelques minutes, confirmer ma réponse d'alors, en avançant qu'il y a, dans le processus de partition en cours, un enjeu théorique. Même si cet enjeu théorique est sans doute encore difficilement lisible, il y a, dans toute crise, un tel enjeu. Or, traiter une crise implique d'extraire celui-ci, sans quoi il n'y a pas d'issue satisfaisante possible. </w:t>
      </w:r>
    </w:p>
    <w:p>
      <w:pPr>
        <w:pStyle w:val="Normal"/>
        <w:widowControl/>
        <w:rPr>
          <w:lang w:val="fr-FR"/>
        </w:rPr>
      </w:pPr>
      <w:r>
        <w:rPr>
          <w:lang w:val="fr-FR"/>
        </w:rPr>
      </w:r>
    </w:p>
    <w:p>
      <w:pPr>
        <w:pStyle w:val="Normal"/>
        <w:widowControl/>
        <w:jc w:val="center"/>
        <w:rPr>
          <w:lang w:val="fr-FR"/>
        </w:rPr>
      </w:pPr>
      <w:r>
        <w:rPr>
          <w:lang w:val="fr-FR"/>
        </w:rPr>
        <w:t>I</w:t>
      </w:r>
    </w:p>
    <w:p>
      <w:pPr>
        <w:pStyle w:val="Normal"/>
        <w:widowControl/>
        <w:jc w:val="center"/>
        <w:rPr>
          <w:lang w:val="fr-FR"/>
        </w:rPr>
      </w:pPr>
      <w:r>
        <w:rPr>
          <w:lang w:val="fr-FR"/>
        </w:rPr>
      </w:r>
    </w:p>
    <w:p>
      <w:pPr>
        <w:pStyle w:val="Normal"/>
        <w:widowControl/>
        <w:rPr>
          <w:lang w:val="fr-FR"/>
        </w:rPr>
      </w:pPr>
      <w:r>
        <w:rPr>
          <w:lang w:val="fr-FR"/>
        </w:rPr>
        <w:t xml:space="preserve">L'élément nouveau est à trouver dans le Collège de la passe qui s'est tenu de l'automne 1996 à l'été 1997. Le conflit (et du coup le débat) s'est cristallisé autour de la non-nomination d'un analysant de Jacques-Alain Miller. Je n'y reviens pas. J'estime simplement que cette querelle a remplacé l'examen théorique sur les enseignements à tirer de la passe. En avril 1997, j'ai donc adressé une lettre à mes collègues du Collège. Entre autres, j'attirais l'attention, de façon très retenue, sur trois points : </w:t>
      </w:r>
    </w:p>
    <w:p>
      <w:pPr>
        <w:pStyle w:val="Normal"/>
        <w:widowControl/>
        <w:rPr>
          <w:lang w:val="fr-FR"/>
        </w:rPr>
      </w:pPr>
      <w:r>
        <w:rPr>
          <w:lang w:val="fr-FR"/>
        </w:rPr>
        <w:t xml:space="preserve">- Faut-il concevoir l'identification au symptôme comme une alternative à la traversée du fantasme, voire considérer cette dernière comme une exigence périmée ? </w:t>
      </w:r>
    </w:p>
    <w:p>
      <w:pPr>
        <w:pStyle w:val="Normal"/>
        <w:widowControl/>
        <w:rPr>
          <w:lang w:val="fr-FR"/>
        </w:rPr>
      </w:pPr>
      <w:r>
        <w:rPr>
          <w:lang w:val="fr-FR"/>
        </w:rPr>
        <w:t xml:space="preserve">- Quelle conception devons-nous avoir du père réel ? </w:t>
      </w:r>
    </w:p>
    <w:p>
      <w:pPr>
        <w:pStyle w:val="Normal"/>
        <w:widowControl/>
        <w:rPr>
          <w:lang w:val="fr-FR"/>
        </w:rPr>
      </w:pPr>
      <w:r>
        <w:rPr>
          <w:lang w:val="fr-FR"/>
        </w:rPr>
        <w:t xml:space="preserve">- N'y a-t-il pas un risque à recouvrir la question du père réel par un recours à une figure du père imaginaire ? S'il s'agit en effet de conduire la cure au-delà de la pacification qui résulte de l'appui sur le père symbolique, la présentification d'une figure imaginaire du père pour clore la fin sur une énigme n'est-elle pas une façon d'empêcher le sujet analysant de traiter sa jouissance en allant au-delà de la solution œdipienne. Je n'ai donc jamais reproché à Jacques-Alain Miller de faire, ou d'être, le père réel. </w:t>
      </w:r>
    </w:p>
    <w:p>
      <w:pPr>
        <w:pStyle w:val="Normal"/>
        <w:widowControl/>
        <w:jc w:val="center"/>
        <w:rPr>
          <w:lang w:val="fr-FR"/>
        </w:rPr>
      </w:pPr>
      <w:r>
        <w:rPr>
          <w:lang w:val="fr-FR"/>
        </w:rPr>
        <w:t>II</w:t>
      </w:r>
    </w:p>
    <w:p>
      <w:pPr>
        <w:pStyle w:val="Normal"/>
        <w:widowControl/>
        <w:jc w:val="center"/>
        <w:rPr>
          <w:lang w:val="fr-FR"/>
        </w:rPr>
      </w:pPr>
      <w:r>
        <w:rPr>
          <w:lang w:val="fr-FR"/>
        </w:rPr>
      </w:r>
    </w:p>
    <w:p>
      <w:pPr>
        <w:pStyle w:val="Normal"/>
        <w:widowControl/>
        <w:rPr>
          <w:lang w:val="fr-FR"/>
        </w:rPr>
      </w:pPr>
      <w:r>
        <w:rPr>
          <w:lang w:val="fr-FR"/>
        </w:rPr>
        <w:t xml:space="preserve">Je vais dire maintenant ce qu'il en est de ma position d'aujourd'hui. </w:t>
      </w:r>
    </w:p>
    <w:p>
      <w:pPr>
        <w:pStyle w:val="Normal"/>
        <w:widowControl/>
        <w:rPr>
          <w:lang w:val="fr-FR"/>
        </w:rPr>
      </w:pPr>
      <w:r>
        <w:rPr>
          <w:lang w:val="fr-FR"/>
        </w:rPr>
        <w:t xml:space="preserve">Je pars de ce que je considère être un contresens de Esthela Solano dans sa lecture d'une intervention de Lacan, au Congrès de Strasbourg (mars 1976). Elle me prête de vouloir sauver le père du parricide. Je ne suis pas ignorant à ce point. Mais ce qu'elle ne voit pas, c'est que Lacan veut dans son intervention souligner au contraire qu'il y a un incastrable du père, quelque chose qui résiste au meurtre, et que c'est par là que le père tient un bout de réel. </w:t>
      </w:r>
    </w:p>
    <w:p>
      <w:pPr>
        <w:pStyle w:val="Normal"/>
        <w:widowControl/>
        <w:rPr>
          <w:lang w:val="fr-FR"/>
        </w:rPr>
      </w:pPr>
      <w:r>
        <w:rPr>
          <w:lang w:val="fr-FR"/>
        </w:rPr>
        <w:t xml:space="preserve">Chez Freud, il est difficile de distinguer dans le père jouisseur de la horde la face imaginaire et la face réelle. Cette distinction n'est claire qu'avec Lacan. Dans l'expérience de la cure, cette distinction ne devient opérante qu'au moment de la fin, quand l'analysant, à la suite d'une interprétation (la sienne ou celle de l'analyste) ne partage plus la jouissance qu'il imputait au père d'avoir en exerçant sur lui, sujet, son action d'agent de la castration. Le réel du père est ainsi extrait, en tant qu'inanalysable. C'est cet inanalysable du réel du père qui devient l'incurable du sujet. </w:t>
      </w:r>
    </w:p>
    <w:p>
      <w:pPr>
        <w:pStyle w:val="Normal"/>
        <w:widowControl/>
        <w:rPr>
          <w:lang w:val="fr-FR"/>
        </w:rPr>
      </w:pPr>
      <w:r>
        <w:rPr>
          <w:lang w:val="fr-FR"/>
        </w:rPr>
        <w:t xml:space="preserve">On le sait : il est impossible que l'inconscient du sujet ne soit pas le désir de l'Autre, mais, en se séparant de la jouissance de l'Autre, le sujet, de ce fait, ne jouit plus de l'inconscient. </w:t>
      </w:r>
    </w:p>
    <w:p>
      <w:pPr>
        <w:pStyle w:val="Normal"/>
        <w:widowControl/>
        <w:rPr>
          <w:lang w:val="fr-FR"/>
        </w:rPr>
      </w:pPr>
      <w:r>
        <w:rPr>
          <w:lang w:val="fr-FR"/>
        </w:rPr>
        <w:t xml:space="preserve">Ce sont là des propositions dont je vous fait part de façon sans doute trop carrée. Croyez pourtant que je ne sous-estime pas l'exigence d'avoir à les délier. </w:t>
      </w:r>
    </w:p>
    <w:p>
      <w:pPr>
        <w:pStyle w:val="Normal"/>
        <w:widowControl/>
        <w:rPr>
          <w:lang w:val="fr-FR"/>
        </w:rPr>
      </w:pPr>
      <w:r>
        <w:rPr>
          <w:lang w:val="fr-FR"/>
        </w:rPr>
      </w:r>
    </w:p>
    <w:p>
      <w:pPr>
        <w:pStyle w:val="Normal"/>
        <w:widowControl/>
        <w:jc w:val="center"/>
        <w:rPr>
          <w:lang w:val="fr-FR"/>
        </w:rPr>
      </w:pPr>
      <w:r>
        <w:rPr>
          <w:lang w:val="fr-FR"/>
        </w:rPr>
        <w:t>III</w:t>
      </w:r>
    </w:p>
    <w:p>
      <w:pPr>
        <w:pStyle w:val="Normal"/>
        <w:widowControl/>
        <w:jc w:val="center"/>
        <w:rPr>
          <w:lang w:val="fr-FR"/>
        </w:rPr>
      </w:pPr>
      <w:r>
        <w:rPr>
          <w:lang w:val="fr-FR"/>
        </w:rPr>
      </w:r>
    </w:p>
    <w:p>
      <w:pPr>
        <w:pStyle w:val="Normal"/>
        <w:widowControl/>
        <w:rPr>
          <w:lang w:val="fr-FR"/>
        </w:rPr>
      </w:pPr>
      <w:r>
        <w:rPr>
          <w:lang w:val="fr-FR"/>
        </w:rPr>
        <w:t xml:space="preserve">Pour terminer, est-ce qu'il s'agit d'un problème qui se pose concrètement et actuellement quant aux fins d'analyse et quelles sont par ailleurs les incidences de ceci sur la passe et sur le concept d'École ? </w:t>
      </w:r>
    </w:p>
    <w:p>
      <w:pPr>
        <w:pStyle w:val="Normal"/>
        <w:widowControl/>
        <w:rPr>
          <w:lang w:val="fr-FR"/>
        </w:rPr>
      </w:pPr>
      <w:r>
        <w:rPr>
          <w:lang w:val="fr-FR"/>
        </w:rPr>
        <w:t xml:space="preserve">Je vais examiner - toujours brièvement - deux aspects : L'Autre n'existe pas. Qui oserait dire le contraire ? Mais ensuite ? </w:t>
      </w:r>
    </w:p>
    <w:p>
      <w:pPr>
        <w:pStyle w:val="Normal"/>
        <w:widowControl/>
        <w:rPr>
          <w:lang w:val="fr-FR"/>
        </w:rPr>
      </w:pPr>
      <w:r>
        <w:rPr>
          <w:lang w:val="fr-FR"/>
        </w:rPr>
        <w:t xml:space="preserve">Quand Éric Laurent, qui est devenu le Moïse du Délégué général, écrit récemment : « On trouve dans la résolution du transfert un trou », puis quelques lignes après, « dans le trou vient se loger l'agalma propre au psychanalyste », on est en droit de se demander s'il ne confond pas le début et la fin d'une analyse. Que l'objet agalmatique vienne se loger dans le trou n'est que le début de ce long processus dans lequel le psychanalyste cause le désir de l'analysant. À la fin, par contre, se pose une autre question : celle d'une dé-consistance de l'objet agalmatique, corrélée au fait que l'analysant a perdu sa confiance aveugle dans le Dieu qui ne se trompe jamais, à savoir l'inconscient. </w:t>
      </w:r>
    </w:p>
    <w:p>
      <w:pPr>
        <w:pStyle w:val="Normal"/>
        <w:widowControl/>
        <w:rPr>
          <w:lang w:val="fr-FR"/>
        </w:rPr>
      </w:pPr>
      <w:r>
        <w:rPr>
          <w:lang w:val="fr-FR"/>
        </w:rPr>
      </w:r>
    </w:p>
    <w:p>
      <w:pPr>
        <w:pStyle w:val="Normal"/>
        <w:widowControl/>
        <w:rPr>
          <w:lang w:val="fr-FR"/>
        </w:rPr>
      </w:pPr>
      <w:r>
        <w:rPr>
          <w:lang w:val="fr-FR"/>
        </w:rPr>
        <w:t xml:space="preserve">Or, « l'éjection de l'objet » n'est pas sa dé-consistance, et il faut savoir si nous souhaitons des AE hypomaniaques. L'éjection de l'objet est si peu sa dé-consistance qu'un objet est aussitôt appelé en remplacement, autre objet, voire le même sous un autre rapport. Sans doute peut-on mesurer ici la nécessité de ne pas confondre la juste critique de la « liquidation du transfert » et l'acharnement à préserver, sous couvert de la critique du transfert zéro, l'obscurantisme agalmatique. </w:t>
      </w:r>
    </w:p>
    <w:p>
      <w:pPr>
        <w:pStyle w:val="Normal"/>
        <w:widowControl/>
        <w:rPr>
          <w:lang w:val="fr-FR"/>
        </w:rPr>
      </w:pPr>
      <w:r>
        <w:rPr>
          <w:lang w:val="fr-FR"/>
        </w:rPr>
      </w:r>
    </w:p>
    <w:p>
      <w:pPr>
        <w:pStyle w:val="Normal"/>
        <w:widowControl/>
        <w:rPr>
          <w:lang w:val="fr-FR"/>
        </w:rPr>
      </w:pPr>
      <w:r>
        <w:rPr>
          <w:lang w:val="fr-FR"/>
        </w:rPr>
        <w:t xml:space="preserve">Enfin, pour ce qui concerne l'identification au symptôme, qui est effectivement le dernier mot de Lacan sur la fin, il faut éviter d'en faire le dernier mot de la sagesse des nations. Pour qu'elle soit effective, elle implique l'entame du fantasme, c'est-à-dire que le sujet ait aperçu, en s'en désidentifiant, le point d'où il jouit de l'inconscient. Ce point - peut-être y en a-t-il, dans le particulier de chacun, plusieurs versions - est celui-là même grâce auquel s'est composé, dans sa vie infantile, son fantasme. Or, pour ceux qui veulent bien m'entendre, je nie que ce point puisse être facilement atteint dès lors que tout est fait pour empêcher «l'irruption d'un père réel». De surcroît, quand toute l'organisation de la communauté analytique est mise au service de ce cordon sanitaire, y compris, comme on le voit ici et là, en ne reculant pas devant la greffe de l'endoctrinement dans la direction de la cure, la partie est définitivement ratée. Contribuer à ouvrir une autre issue est le sens de mon engagement d'aujourd'hui, parce que comme sujet, je veux savoir ce que ça fait d'être orphelin de l'inconscient et ce qu'on peut faire de ce contre-destin qui, quand la grâce s'y met, nous propulse dans un espace non-phobique. </w:t>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Malgré... le discours universitaire</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Pierre Bruno</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Intervention à Rio, décembre 1998</w:t>
      </w:r>
    </w:p>
    <w:p>
      <w:pPr>
        <w:pStyle w:val="Normal"/>
        <w:widowControl/>
        <w:rPr>
          <w:b/>
          <w:b/>
          <w:bCs/>
          <w:lang w:val="fr-FR"/>
        </w:rPr>
      </w:pPr>
      <w:r>
        <w:rPr>
          <w:b/>
          <w:bCs/>
          <w:lang w:val="fr-FR"/>
        </w:rPr>
      </w:r>
    </w:p>
    <w:p>
      <w:pPr>
        <w:pStyle w:val="Normal"/>
        <w:widowControl/>
        <w:rPr>
          <w:lang w:val="fr-FR"/>
        </w:rPr>
      </w:pPr>
      <w:r>
        <w:rPr>
          <w:lang w:val="fr-FR"/>
        </w:rPr>
        <w:t xml:space="preserve">Je suis obligé de vous supposer quelques bouts de savoir sur ce que Lacan a promu en 1969-1970, dans son séminaire L'Envers de la psychanalyse, à savoir les quatre discours : le discours de l'hystérique, le discours du maître, le discours de l'universitaire, le discours du psychanalyste. </w:t>
      </w:r>
    </w:p>
    <w:p>
      <w:pPr>
        <w:pStyle w:val="Normal"/>
        <w:widowControl/>
        <w:rPr>
          <w:lang w:val="fr-FR"/>
        </w:rPr>
      </w:pPr>
      <w:r>
        <w:rPr>
          <w:lang w:val="fr-FR"/>
        </w:rPr>
        <w:t xml:space="preserve">Le discours est ainsi nommé à partir de son agent. Pour ceux qui n'auraient aucune idée de la chose, je dirai cependant quelques mots. Le discours est une façon de répondre au dérapage du signifiant. Le signifiant, dit Lacan en 1972, en glissant au sens, dérape. De ce fait, il n'y a aucun signifiant dont la signification serait assurée. Le discours, à cet égard, constitue le moyen par lequel l'autre, avec un a minuscule, dispose quand même, pour se repérer dans le langage, de ce que j'appellerai un référent : l'hystérique est le référent du maître ($ ---&gt; S1), le professeur de l'étudiant (S2 ---&gt; a), le maître de l'esclave (S1 ---&gt; S2), l'analyste de l'analysant ( a ---&gt; $). </w:t>
      </w:r>
    </w:p>
    <w:p>
      <w:pPr>
        <w:pStyle w:val="Normal"/>
        <w:widowControl/>
        <w:rPr>
          <w:lang w:val="fr-FR"/>
        </w:rPr>
      </w:pPr>
      <w:r>
        <w:rPr>
          <w:lang w:val="fr-FR"/>
        </w:rPr>
        <w:t xml:space="preserve">Tout serait ainsi pour le mieux dans le meilleur des mondes possibles, si, pour chacun de ceux que j'ai nommés, le sens du signifiant et la signification de chacun des signifiants étaient dictés par le référent dont il apparaît dépendre. Or, ce n'est pas le cas. </w:t>
      </w:r>
    </w:p>
    <w:p>
      <w:pPr>
        <w:pStyle w:val="Normal"/>
        <w:widowControl/>
        <w:rPr>
          <w:lang w:val="fr-FR"/>
        </w:rPr>
      </w:pPr>
      <w:r>
        <w:rPr>
          <w:lang w:val="fr-FR"/>
        </w:rPr>
        <w:t xml:space="preserve">D'autre part, si nous supposons cette première question résolue, il s'en présente une deuxième. Dès lors que je parle, je dis la vérité, même et surtout si je mens, car la vérité n'est pas d'abord ce qui se vérifie par son adéquation à une réalité extérieure, mais ce qui, constituant l'être du sujet, équivaut donc, initialement, aux signifiants qu'il énonce. Le problème coton, à partir de là, est de sortir de la tautologie qui voudrait, si on s'en tenait là, que tout savoir, c'est-à-dire toute articulation de signifiants, quelle qu'elle soit, soit vraie. C'est pour ne pas s'en tenir là et répondre à ces deux questions que, dans la structure des discours, il y a une cassure qui marque une disjonction entre ce qui le produit et sa vérité. C'est la barrière de la jouissance, qu'il faut entendre comme la barrière que la jouissance s'oppose à elle-même. </w:t>
      </w:r>
    </w:p>
    <w:p>
      <w:pPr>
        <w:pStyle w:val="Normal"/>
        <w:widowControl/>
        <w:rPr>
          <w:lang w:val="fr-FR"/>
        </w:rPr>
      </w:pPr>
      <w:r>
        <w:rPr>
          <w:lang w:val="fr-FR"/>
        </w:rPr>
      </w:r>
    </w:p>
    <w:p>
      <w:pPr>
        <w:pStyle w:val="Normal"/>
        <w:widowControl/>
        <w:tabs>
          <w:tab w:val="clear" w:pos="708"/>
          <w:tab w:val="left" w:pos="1302" w:leader="none"/>
          <w:tab w:val="left" w:pos="1658" w:leader="none"/>
          <w:tab w:val="left" w:pos="3275" w:leader="none"/>
        </w:tabs>
        <w:rPr>
          <w:lang w:val="fr-FR"/>
        </w:rPr>
      </w:pPr>
      <w:r>
        <w:rPr>
          <w:lang w:val="fr-FR"/>
        </w:rPr>
        <w:t>agent</w:t>
        <w:tab/>
        <w:tab/>
        <w:t>S2</w:t>
        <w:tab/>
      </w:r>
    </w:p>
    <w:p>
      <w:pPr>
        <w:pStyle w:val="Normal"/>
        <w:widowControl/>
        <w:tabs>
          <w:tab w:val="clear" w:pos="708"/>
          <w:tab w:val="left" w:pos="1302" w:leader="none"/>
          <w:tab w:val="left" w:pos="1658" w:leader="none"/>
          <w:tab w:val="left" w:pos="3275" w:leader="none"/>
        </w:tabs>
        <w:rPr>
          <w:lang w:val="fr-FR"/>
        </w:rPr>
      </w:pPr>
      <w:r>
        <w:rPr>
          <w:lang w:val="fr-FR"/>
        </w:rPr>
        <w:t>________</w:t>
        <w:tab/>
        <w:tab/>
        <w:t>________</w:t>
        <w:tab/>
      </w:r>
    </w:p>
    <w:p>
      <w:pPr>
        <w:pStyle w:val="Normal"/>
        <w:widowControl/>
        <w:tabs>
          <w:tab w:val="clear" w:pos="708"/>
          <w:tab w:val="left" w:pos="1302" w:leader="none"/>
          <w:tab w:val="left" w:pos="1658" w:leader="none"/>
          <w:tab w:val="left" w:pos="3275" w:leader="none"/>
        </w:tabs>
        <w:rPr>
          <w:lang w:val="fr-FR"/>
        </w:rPr>
      </w:pPr>
      <w:r>
        <w:rPr>
          <w:lang w:val="fr-FR"/>
        </w:rPr>
        <w:t>vérité</w:t>
        <w:tab/>
        <w:t>//</w:t>
        <w:tab/>
        <w:t>production</w:t>
        <w:tab/>
      </w:r>
    </w:p>
    <w:p>
      <w:pPr>
        <w:pStyle w:val="Normal"/>
        <w:widowControl/>
        <w:rPr>
          <w:lang w:val="fr-FR"/>
        </w:rPr>
      </w:pPr>
      <w:r>
        <w:rPr>
          <w:lang w:val="fr-FR"/>
        </w:rPr>
        <w:t>barrière de la jouissance</w:t>
      </w:r>
    </w:p>
    <w:p>
      <w:pPr>
        <w:pStyle w:val="Normal"/>
        <w:widowControl/>
        <w:rPr>
          <w:lang w:val="fr-FR"/>
        </w:rPr>
      </w:pPr>
      <w:r>
        <w:rPr>
          <w:lang w:val="fr-FR"/>
        </w:rPr>
      </w:r>
    </w:p>
    <w:p>
      <w:pPr>
        <w:pStyle w:val="Normal"/>
        <w:widowControl/>
        <w:rPr>
          <w:lang w:val="fr-FR"/>
        </w:rPr>
      </w:pPr>
      <w:r>
        <w:rPr>
          <w:lang w:val="fr-FR"/>
        </w:rPr>
        <w:t xml:space="preserve">J'en lis ainsi les deux effets : </w:t>
      </w:r>
    </w:p>
    <w:p>
      <w:pPr>
        <w:pStyle w:val="Normal"/>
        <w:widowControl/>
        <w:rPr>
          <w:lang w:val="fr-FR"/>
        </w:rPr>
      </w:pPr>
      <w:r>
        <w:rPr>
          <w:lang w:val="fr-FR"/>
        </w:rPr>
        <w:t xml:space="preserve">- le sens et la signification ne sont pas dictés par un référent, </w:t>
      </w:r>
    </w:p>
    <w:p>
      <w:pPr>
        <w:pStyle w:val="Normal"/>
        <w:widowControl/>
        <w:rPr>
          <w:lang w:val="fr-FR"/>
        </w:rPr>
      </w:pPr>
      <w:r>
        <w:rPr>
          <w:lang w:val="fr-FR"/>
        </w:rPr>
        <w:t xml:space="preserve">- un discours peut être faux. </w:t>
      </w:r>
    </w:p>
    <w:p>
      <w:pPr>
        <w:pStyle w:val="Normal"/>
        <w:widowControl/>
        <w:rPr>
          <w:lang w:val="fr-FR"/>
        </w:rPr>
      </w:pPr>
      <w:r>
        <w:rPr>
          <w:lang w:val="fr-FR"/>
        </w:rPr>
        <w:t xml:space="preserve">Ceci n'est pas simple et je n'ai pas, avec ces menus propos, la prétention de vous avoir apporté une révélation. J'espère seulement vous avoir rendu sensible à l'enjeu du discours. Il y a enfin un discours dérogatoire, dont j'aurais aimé vous parler, dans lequel cette cassure n'existe pas. Du coup, puisque la jouissance ne s'oppose pas à elle-même, la castration, dit Lacan, y est forclose. Docteur Jekill et Mister Hyde sont les entités exemplaires de cette figure scindée propre à la subjectivation dans le discours capitaliste. </w:t>
      </w:r>
    </w:p>
    <w:p>
      <w:pPr>
        <w:pStyle w:val="Normal"/>
        <w:widowControl/>
        <w:rPr>
          <w:lang w:val="fr-FR"/>
        </w:rPr>
      </w:pPr>
      <w:r>
        <w:rPr>
          <w:lang w:val="fr-FR"/>
        </w:rPr>
      </w:r>
    </w:p>
    <w:p>
      <w:pPr>
        <w:pStyle w:val="Normal"/>
        <w:widowControl/>
        <w:jc w:val="center"/>
        <w:rPr>
          <w:lang w:val="fr-FR"/>
        </w:rPr>
      </w:pPr>
      <w:r>
        <w:rPr>
          <w:lang w:val="fr-FR"/>
        </w:rPr>
        <w:t>I</w:t>
      </w:r>
    </w:p>
    <w:p>
      <w:pPr>
        <w:pStyle w:val="Normal"/>
        <w:widowControl/>
        <w:jc w:val="center"/>
        <w:rPr>
          <w:lang w:val="fr-FR"/>
        </w:rPr>
      </w:pPr>
      <w:r>
        <w:rPr>
          <w:lang w:val="fr-FR"/>
        </w:rPr>
      </w:r>
    </w:p>
    <w:p>
      <w:pPr>
        <w:pStyle w:val="Normal"/>
        <w:widowControl/>
        <w:rPr>
          <w:lang w:val="fr-FR"/>
        </w:rPr>
      </w:pPr>
      <w:r>
        <w:rPr>
          <w:lang w:val="fr-FR"/>
        </w:rPr>
        <w:t xml:space="preserve">Partons maintenant de ce qui fait que le discours universitaire n'ait pas pour conséquence la forclusion de la castration 1. Entre ce qui est produit par ce discours, à savoir un sujet, un sujet produit par ses études, et la place de la vérité occupée par le signifiant-maître, la barrière de la jouissance prend la forme d'une impuissance : impuissance du sujet à soutenir comme vrais ses énoncés maîtres. </w:t>
      </w:r>
    </w:p>
    <w:p>
      <w:pPr>
        <w:pStyle w:val="Normal"/>
        <w:widowControl/>
        <w:rPr>
          <w:lang w:val="fr-FR"/>
        </w:rPr>
      </w:pPr>
      <w:r>
        <w:rPr>
          <w:lang w:val="fr-FR"/>
        </w:rPr>
        <w:t xml:space="preserve">A cet égard, le sujet produit par le discours universitaire est le contraire d'un sujet qui se prendrait pour le maître du langage - celui qui détiendrait le pouvoir de fixer le sens et la signification du signifiant. J'essaie, en ce moment même, de me plier à cette discipline de me conformer au sujet produit par le discours universitaire. Cela veut dire que je considère actuellement que la doctrine, celle de Lacan, à laquelle je me réfère est infaillible, et que je dois seulement me laisser former, comme sujet, par elle. Je procède ainsi comme les père de l'Église qui ont fondé les premières universités, Aristote étant leur référence incontestable. Le seul risque dans le discours universitaire, c'est de ne pas choisir la bonne lecture de la doctrine, mais celle-ci une fois décidée, je dois m'y soumettre. </w:t>
      </w:r>
    </w:p>
    <w:p>
      <w:pPr>
        <w:pStyle w:val="Normal"/>
        <w:widowControl/>
        <w:rPr>
          <w:lang w:val="fr-FR"/>
        </w:rPr>
      </w:pPr>
      <w:r>
        <w:rPr>
          <w:lang w:val="fr-FR"/>
        </w:rPr>
        <w:t xml:space="preserve">Cela étant, cette impuissance du sujet n'est pas, à mon sens, à porter au passif du discours universitaire. Cette impuissance en effet est à interpréter, par le sujet, comme l'effet de sa production par ce que Lacan appelle le plus-de-jouir. Que le sujet soit ainsi produit par l'objet, que ce soit d'un modelage de l'objet, en tant que définissant les limites de la jouissance possible, que se produire le sujet, s'oppose à ce que le sujet puisse être dit : «réponse du réel». Sauf à ce que, justement, l'impuissance du sujet ainsi produit manifeste que quelque chose cloche dans cette production. </w:t>
      </w:r>
    </w:p>
    <w:p>
      <w:pPr>
        <w:pStyle w:val="Normal"/>
        <w:widowControl/>
        <w:rPr>
          <w:lang w:val="fr-FR"/>
        </w:rPr>
      </w:pPr>
      <w:r>
        <w:rPr>
          <w:lang w:val="fr-FR"/>
        </w:rPr>
        <w:t xml:space="preserve">Pour vous l'exemplifier, encore une fois en payant de ma personne, je dirai qu'en tant que sujet du discours universitaire, je suis produit par cet objet qui condense pour moi plus ou moins de jouissance, objet qui ne me produit comme sujet que parce que possédant une survaleur de jouissance par rapport au savoir dont il provient cependant. Cet objet me donne une survaleur de jouissance. D'autres objets qu'une doctrine ont une survaleur de jouissance : une « Jaguar », une « Ferrari », une « Porsche ». Quant à moi, comme vous le devinez, toujours en tant que sujet du discours universitaire, c'est l'objet « Lacan » qui me produit, cet objet qui brille d'être plus-que-savoir (Mehrwissen). Cet objet a exactement le même statut que le sein, une fois séparé de l'Autre maternel, puisque c'est cette séparation qui donne au sein sa survaleur de jouissance, grâce à la déception que l'objet ne soit pas l'Autre. Je suis donc lacanien. Sujet lacanien. </w:t>
      </w:r>
    </w:p>
    <w:p>
      <w:pPr>
        <w:pStyle w:val="Normal"/>
        <w:widowControl/>
        <w:rPr>
          <w:lang w:val="fr-FR"/>
        </w:rPr>
      </w:pPr>
      <w:r>
        <w:rPr>
          <w:lang w:val="fr-FR"/>
        </w:rPr>
        <w:t xml:space="preserve">Est-ce que cela me satisfait ? Non. Je suis lacanien, mais pas que ça. Pas que ça dès lors que je ne veux pas en rester à l'impuissance que j'ai dite. Je ne veux pas être la réussite du docteur Moreau, animal parfaitement humanisé ou humain destiné à réaliser le fantasme universitaire du dit docteur. Lisez, je nous en prie, L'Ile du docteur Moreau, du nommé Georges Wells. J'aurais pu dire aussi bien je ne veux pas être un homme nouveau, puisqu'aussi bien, en 1969 en tout cas, c'est du discours universitaire que Lacan fait relever le marxisme tel qu'appliqué dans le système soviétique. </w:t>
      </w:r>
    </w:p>
    <w:p>
      <w:pPr>
        <w:pStyle w:val="Normal"/>
        <w:widowControl/>
        <w:rPr>
          <w:lang w:val="fr-FR"/>
        </w:rPr>
      </w:pPr>
      <w:r>
        <w:rPr>
          <w:lang w:val="fr-FR"/>
        </w:rPr>
        <w:t xml:space="preserve">Voilà pour le premier triangle a ---&gt; $ ---&gt; S1. </w:t>
      </w:r>
    </w:p>
    <w:p>
      <w:pPr>
        <w:pStyle w:val="Normal"/>
        <w:widowControl/>
        <w:jc w:val="center"/>
        <w:rPr>
          <w:lang w:val="fr-FR"/>
        </w:rPr>
      </w:pPr>
      <w:r>
        <w:rPr>
          <w:lang w:val="fr-FR"/>
        </w:rPr>
        <w:t>*</w:t>
      </w:r>
    </w:p>
    <w:p>
      <w:pPr>
        <w:pStyle w:val="Normal"/>
        <w:widowControl/>
        <w:jc w:val="center"/>
        <w:rPr>
          <w:lang w:val="fr-FR"/>
        </w:rPr>
      </w:pPr>
      <w:r>
        <w:rPr>
          <w:lang w:val="fr-FR"/>
        </w:rPr>
        <w:t>* *</w:t>
      </w:r>
    </w:p>
    <w:p>
      <w:pPr>
        <w:pStyle w:val="Normal"/>
        <w:widowControl/>
        <w:rPr>
          <w:lang w:val="fr-FR"/>
        </w:rPr>
      </w:pPr>
      <w:r>
        <w:rPr>
          <w:lang w:val="fr-FR"/>
        </w:rPr>
        <w:t xml:space="preserve">Prenons maintenant l'autre triangle du discours universitaire - puisque c'est ainsi que je l'ai décomposé : $ ---&gt; S1 ---&gt; S2. Il me suffira ici de citer Lacan dans « Radiophonie » (juin 1970).« Dans le discours universitaire, c'est la béance où s'engouffre le sujet qu'il produit de devoir supposer un auteur au savoir » [Scilicet, n°2/3, p. 97]. La béance, c'est, je le rappelle, la disjonction qui marque la barrière de la jouissance - entre production et vérité. On le sait, dans le discours universitaire, le maître est caché - c'est ce que note Lacan dans L'Envers de la psychanalyse. Là, dans « Radiophonie », il fait un pas de plus. C'est d'être caché que le maître fait son retour sous la forme d'auteur. L'opération dissimule du coup l'impossibilité qu'il y a de gouverner le savoir. Gouverner les hommes n'est pas si compliqué que ça. </w:t>
      </w:r>
    </w:p>
    <w:p>
      <w:pPr>
        <w:pStyle w:val="Normal"/>
        <w:widowControl/>
        <w:rPr>
          <w:lang w:val="fr-FR"/>
        </w:rPr>
      </w:pPr>
      <w:r>
        <w:rPr>
          <w:lang w:val="fr-FR"/>
        </w:rPr>
        <w:t xml:space="preserve">Gouverner le savoir inconscient est, par contre, impossible. Or, dans le discours universitaire, l'auteur est présumé pouvoir gouverner le savoir et cela, oui, est à porter au passif du discours universitaire, parce que, de ce fait, le savoir devient un savoir en quête d'auteur. Pour évoquer la psychopathologie de la vie quotidienne de l'universitaire, il suffit de rappeler combien il est contrarié quand la citation, par oubli, se fait anonyme. </w:t>
      </w:r>
    </w:p>
    <w:p>
      <w:pPr>
        <w:pStyle w:val="Normal"/>
        <w:widowControl/>
        <w:rPr>
          <w:lang w:val="fr-FR"/>
        </w:rPr>
      </w:pPr>
      <w:r>
        <w:rPr>
          <w:lang w:val="fr-FR"/>
        </w:rPr>
        <w:t xml:space="preserve">Alors qui citer ? </w:t>
      </w:r>
    </w:p>
    <w:p>
      <w:pPr>
        <w:pStyle w:val="Normal"/>
        <w:widowControl/>
        <w:rPr>
          <w:lang w:val="fr-FR"/>
        </w:rPr>
      </w:pPr>
      <w:r>
        <w:rPr>
          <w:lang w:val="fr-FR"/>
        </w:rPr>
      </w:r>
    </w:p>
    <w:p>
      <w:pPr>
        <w:pStyle w:val="Normal"/>
        <w:widowControl/>
        <w:rPr>
          <w:lang w:val="fr-FR"/>
        </w:rPr>
      </w:pPr>
      <w:r>
        <w:rPr>
          <w:lang w:val="fr-FR"/>
        </w:rPr>
        <w:t xml:space="preserve">Cette dissimulation du maître sous l'auteur, laissant croire en la gouvernabilité du savoir, ouvre le champ d'une confusion corruptrice, dont les effets sont particulièrement observables quant à la citation justement : citer untel, untel, untel, puis Lacan, ou Freud et de nouveau untel, untel et untel, ravale le maître au rang d'auteur. Citer jusqu'à plus soif untel, en espérant ainsi, par forçage, le transformer en maître. Citer la phrase d'un maître en l'attribuant à un auteur quelconque, ou l'énoncer en la mettant à son propre compte, jusqu'à développer ensuite des conclusions opposées à celles du maître. On pourra sans difficultés trouver pour chacune de ces éventualités la chair d'un exemple. Pour prévenir tout quiproquo, insistons sur le fait que tout cela ne vaut que pour le sujet qui, produit par le discours universitaire prétend, à ce titre, venir ensuite y occuper la place du savoir, c'est-à-dire de l'élucidateur. </w:t>
      </w:r>
    </w:p>
    <w:p>
      <w:pPr>
        <w:pStyle w:val="Normal"/>
        <w:widowControl/>
        <w:rPr>
          <w:lang w:val="fr-FR"/>
        </w:rPr>
      </w:pPr>
      <w:r>
        <w:rPr>
          <w:lang w:val="fr-FR"/>
        </w:rPr>
      </w:r>
    </w:p>
    <w:p>
      <w:pPr>
        <w:pStyle w:val="Normal"/>
        <w:widowControl/>
        <w:jc w:val="center"/>
        <w:rPr>
          <w:lang w:val="fr-FR"/>
        </w:rPr>
      </w:pPr>
      <w:r>
        <w:rPr>
          <w:lang w:val="fr-FR"/>
        </w:rPr>
        <w:t>II</w:t>
      </w:r>
    </w:p>
    <w:p>
      <w:pPr>
        <w:pStyle w:val="Normal"/>
        <w:widowControl/>
        <w:jc w:val="center"/>
        <w:rPr>
          <w:lang w:val="fr-FR"/>
        </w:rPr>
      </w:pPr>
      <w:r>
        <w:rPr>
          <w:lang w:val="fr-FR"/>
        </w:rPr>
      </w:r>
    </w:p>
    <w:p>
      <w:pPr>
        <w:pStyle w:val="Normal"/>
        <w:widowControl/>
        <w:rPr>
          <w:lang w:val="fr-FR"/>
        </w:rPr>
      </w:pPr>
      <w:r>
        <w:rPr>
          <w:lang w:val="fr-FR"/>
        </w:rPr>
        <w:t xml:space="preserve">Comment Lacan s'est-il situé par rapport au discours universitaire, c'est ce que je veux alors examiner. Il faut d'abord rappeler que pour lui, le fait d'enseigner n'implique pas qu'on soit toujours dans le discours universitaire. En tant qu'enseignant, Lacan se situe comme analysant ($) dans le discours de l'analyste et non comme savoir (S2) dans le discours universitaire. Ensuite, il a concrètement voulu rompre avec l'équivalence entre le maître et l'auteur. C'est ainsi qu'il a explicitement demandé à ses élèves de renoncer à leur statut d'auteur en ne signant pas leurs articles dans la revue créée par lui, Scilicet. Tu peux savoir... n'est pas une invite à rechercher l'auteur du savoir, en jouant au jeu : qui a dit ceci ou cela ? Le savoir recelé dans Scilicet se passe d'auteur. Le statut d'élève est ici incompatible avec celui d'auteur. Cela ne veut pas dire que les élèves restaient anonymes, puisque la liste des noms de ceux qui contribuèrent aux numéros 1, 2/3 figure à la fin du n° 2/3. C'est le modèle de Bourbaki, à ceci près que la liste est commentée dans ces termes : « c'est qu'à choses telles (...) on ne contribue pas en son nom, sauf à leur faire de ce qu'on l'efface, véhicule. </w:t>
      </w:r>
    </w:p>
    <w:p>
      <w:pPr>
        <w:pStyle w:val="Normal"/>
        <w:widowControl/>
        <w:rPr>
          <w:lang w:val="fr-FR"/>
        </w:rPr>
      </w:pPr>
      <w:r>
        <w:rPr>
          <w:lang w:val="fr-FR"/>
        </w:rPr>
        <w:t xml:space="preserve">Dans mon cas, c'est malgré : J. L. » </w:t>
      </w:r>
    </w:p>
    <w:p>
      <w:pPr>
        <w:pStyle w:val="Normal"/>
        <w:widowControl/>
        <w:rPr>
          <w:lang w:val="fr-FR"/>
        </w:rPr>
      </w:pPr>
      <w:r>
        <w:rPr>
          <w:lang w:val="fr-FR"/>
        </w:rPr>
      </w:r>
    </w:p>
    <w:p>
      <w:pPr>
        <w:pStyle w:val="Normal"/>
        <w:widowControl/>
        <w:rPr>
          <w:lang w:val="fr-FR"/>
        </w:rPr>
      </w:pPr>
      <w:r>
        <w:rPr>
          <w:lang w:val="fr-FR"/>
        </w:rPr>
        <w:t xml:space="preserve">Que pouvons-nous déduire de cette exception à laquelle il consent, malgré, soit de mauvais gré? Il s'explique là-dessus, dès le numéro 1 de Scilicet. S'il signe dit-il, malgré la règle qu'il s'est donnée de récuser le discours universitaire en effaçant le nom de l'auteur, c'est pour ne pas être un ghost. Il ne veut pas être réduit, de son vivant, à un mort dont on ne célébrerait que le nom. Il ne veut pas faire de son nom totem (en s'incluant dans la liste), ni s'effacer dans l'anonymat (en ne figurant nulle part). Est-il pour autant auteur, c'est-à-dire nom rattaché à la paternité d'un savoir ? Non, si l'on considère que cette façon de se distinguer n'est pas incompatible avec ce qu'il affirme dans le même temps, à savoir qu'il peut y avoir un dire « qui se dise sans qu'on sache qui le dit ». </w:t>
      </w:r>
    </w:p>
    <w:p>
      <w:pPr>
        <w:pStyle w:val="Normal"/>
        <w:widowControl/>
        <w:rPr>
          <w:lang w:val="fr-FR"/>
        </w:rPr>
      </w:pPr>
      <w:r>
        <w:rPr>
          <w:lang w:val="fr-FR"/>
        </w:rPr>
        <w:t xml:space="preserve">C'est donc comme nom de l'oracle vivant qu'il signe - comme maître qui ne gouverne pas le savoir mais qui ne renonce pas pour autant à l'impossible de ce gouvernement qu'il signe. Statut très singulier, où Lacan essaie de rendre homogène l'analyste et le théoricien de la psychanalyse qui a changé un savoir. C'est ce même malgré à mon sens qu'on peut retrouver dans son séminaire du 15 janvier 1980, juste après la lettre de dissolution : S'il arrive que je m'en aille, dites-vous que c'est afin -d'être Autre enfin. </w:t>
      </w:r>
    </w:p>
    <w:p>
      <w:pPr>
        <w:pStyle w:val="Normal"/>
        <w:widowControl/>
        <w:rPr>
          <w:lang w:val="fr-FR"/>
        </w:rPr>
      </w:pPr>
      <w:r>
        <w:rPr>
          <w:lang w:val="fr-FR"/>
        </w:rPr>
      </w:r>
    </w:p>
    <w:p>
      <w:pPr>
        <w:pStyle w:val="Normal"/>
        <w:widowControl/>
        <w:rPr>
          <w:lang w:val="fr-FR"/>
        </w:rPr>
      </w:pPr>
      <w:r>
        <w:rPr>
          <w:lang w:val="fr-FR"/>
        </w:rPr>
        <w:t xml:space="preserve">On peut se contenter d'être Autre comme tout le monde, après une vie passée à vouloir l'être malgré la loi ». Là se confirme bien que Lacan ne veut pas être transformé, de son vivant, en totem. Quand la mort aura fait son ouvre, le temps sera venu, mais pas avant. Mais du coup, c'est bien comme non-castré malgré la loi qu'il lui faut faire valoir sa signature. La signature, ainsi, n'est pas pour lui du registre symbolique, mais est la marque du réel dans le vivant. C'est à ce titre qu'elle ne relève pas du discours universitaire. La signature se révèle ainsi être à la présence réelle ce que le nom de l'auteur est à « l'effigie ». </w:t>
      </w:r>
    </w:p>
    <w:p>
      <w:pPr>
        <w:pStyle w:val="Normal"/>
        <w:widowControl/>
        <w:rPr>
          <w:lang w:val="fr-FR"/>
        </w:rPr>
      </w:pPr>
      <w:r>
        <w:rPr>
          <w:lang w:val="fr-FR"/>
        </w:rPr>
        <w:t xml:space="preserve">Note </w:t>
      </w:r>
    </w:p>
    <w:p>
      <w:pPr>
        <w:pStyle w:val="Normal"/>
        <w:widowControl/>
        <w:rPr>
          <w:lang w:val="fr-FR"/>
        </w:rPr>
      </w:pPr>
      <w:r>
        <w:rPr>
          <w:lang w:val="fr-FR"/>
        </w:rPr>
        <w:t xml:space="preserve">1. Considérons donc le mathème du discours universitaire. </w:t>
      </w:r>
    </w:p>
    <w:p>
      <w:pPr>
        <w:pStyle w:val="Normal"/>
        <w:widowControl/>
        <w:rPr>
          <w:lang w:val="fr-FR"/>
        </w:rPr>
      </w:pPr>
      <w:r>
        <w:rPr>
          <w:lang w:val="fr-FR"/>
        </w:rPr>
        <w:t xml:space="preserve">S2 ---&gt; a </w:t>
      </w:r>
    </w:p>
    <w:p>
      <w:pPr>
        <w:pStyle w:val="Normal"/>
        <w:widowControl/>
        <w:rPr>
          <w:lang w:val="fr-FR"/>
        </w:rPr>
      </w:pPr>
      <w:r>
        <w:rPr>
          <w:lang w:val="fr-FR"/>
        </w:rPr>
        <w:t xml:space="preserve">____ ___ </w:t>
      </w:r>
    </w:p>
    <w:p>
      <w:pPr>
        <w:pStyle w:val="Normal"/>
        <w:widowControl/>
        <w:rPr>
          <w:lang w:val="fr-FR"/>
        </w:rPr>
      </w:pPr>
      <w:r>
        <w:rPr>
          <w:lang w:val="fr-FR"/>
        </w:rPr>
        <w:t xml:space="preserve">S1 &lt;--- $ </w:t>
      </w:r>
    </w:p>
    <w:p>
      <w:pPr>
        <w:pStyle w:val="Normal"/>
        <w:widowControl/>
        <w:rPr>
          <w:lang w:val="fr-FR"/>
        </w:rPr>
      </w:pPr>
      <w:r>
        <w:rPr>
          <w:lang w:val="fr-FR"/>
        </w:rPr>
        <w:t xml:space="preserve">le savoir (S2) en place d'agent </w:t>
      </w:r>
    </w:p>
    <w:p>
      <w:pPr>
        <w:pStyle w:val="Normal"/>
        <w:widowControl/>
        <w:rPr>
          <w:lang w:val="fr-FR"/>
        </w:rPr>
      </w:pPr>
      <w:r>
        <w:rPr>
          <w:lang w:val="fr-FR"/>
        </w:rPr>
        <w:t xml:space="preserve">le plus-de-jouir en place d'autre </w:t>
      </w:r>
    </w:p>
    <w:p>
      <w:pPr>
        <w:pStyle w:val="Normal"/>
        <w:widowControl/>
        <w:rPr>
          <w:lang w:val="fr-FR"/>
        </w:rPr>
      </w:pPr>
      <w:r>
        <w:rPr>
          <w:lang w:val="fr-FR"/>
        </w:rPr>
        <w:t xml:space="preserve">le sujet en place de production </w:t>
      </w:r>
    </w:p>
    <w:p>
      <w:pPr>
        <w:pStyle w:val="Normal"/>
        <w:widowControl/>
        <w:rPr>
          <w:lang w:val="fr-FR"/>
        </w:rPr>
      </w:pPr>
      <w:r>
        <w:rPr>
          <w:lang w:val="fr-FR"/>
        </w:rPr>
        <w:t xml:space="preserve">le signifiant-maître en place de vérité </w:t>
      </w:r>
    </w:p>
    <w:p>
      <w:pPr>
        <w:pStyle w:val="Normal"/>
        <w:widowControl/>
        <w:rPr>
          <w:lang w:val="fr-FR"/>
        </w:rPr>
      </w:pPr>
      <w:r>
        <w:rPr>
          <w:lang w:val="fr-FR"/>
        </w:rPr>
        <w:t xml:space="preserve"> </w:t>
      </w:r>
    </w:p>
    <w:p>
      <w:pPr>
        <w:pStyle w:val="Normal"/>
        <w:widowControl/>
        <w:rPr>
          <w:lang w:val="fr-FR"/>
        </w:rPr>
      </w:pPr>
      <w:r>
        <w:rPr>
          <w:lang w:val="fr-FR"/>
        </w:rPr>
      </w:r>
    </w:p>
    <w:p>
      <w:pPr>
        <w:pStyle w:val="Normal"/>
        <w:widowControl/>
        <w:rPr>
          <w:lang w:val="fr-FR"/>
        </w:rPr>
      </w:pPr>
      <w:r>
        <w:rPr>
          <w:lang w:val="fr-FR"/>
        </w:rPr>
      </w:r>
    </w:p>
    <w:p>
      <w:pPr>
        <w:pStyle w:val="Normal"/>
        <w:widowControl/>
        <w:rPr>
          <w:lang w:val="fr-FR"/>
        </w:rPr>
      </w:pPr>
      <w:r>
        <w:rPr>
          <w:lang w:val="fr-FR"/>
        </w:rPr>
      </w:r>
    </w:p>
    <w:p>
      <w:pPr>
        <w:pStyle w:val="Normal"/>
        <w:widowControl/>
        <w:rPr/>
      </w:pPr>
      <w:r>
        <w:rPr/>
      </w:r>
      <w:r>
        <w:br w:type="page"/>
      </w:r>
    </w:p>
    <w:p>
      <w:pPr>
        <w:pStyle w:val="Normal"/>
        <w:widowControl/>
        <w:jc w:val="center"/>
        <w:rPr>
          <w:b/>
          <w:b/>
          <w:bCs/>
          <w:sz w:val="24"/>
          <w:szCs w:val="24"/>
          <w:lang w:val="fr-FR"/>
        </w:rPr>
      </w:pPr>
      <w:r>
        <w:rPr>
          <w:b/>
          <w:bCs/>
          <w:sz w:val="24"/>
          <w:szCs w:val="24"/>
          <w:lang w:val="fr-FR"/>
        </w:rPr>
        <w:t>La politique dans la passe</w:t>
      </w:r>
    </w:p>
    <w:p>
      <w:pPr>
        <w:pStyle w:val="DefinitionTerm"/>
        <w:widowControl/>
        <w:spacing w:before="100" w:after="100"/>
        <w:jc w:val="center"/>
        <w:rPr>
          <w:rFonts w:ascii="Arial" w:hAnsi="Arial" w:eastAsia="Arial" w:cs="Arial"/>
          <w:b/>
          <w:b/>
          <w:bCs/>
          <w:lang w:val="fr-FR"/>
        </w:rPr>
      </w:pPr>
      <w:r>
        <w:rPr>
          <w:rFonts w:eastAsia="Arial" w:cs="Arial" w:ascii="Arial" w:hAnsi="Arial"/>
          <w:b/>
          <w:bCs/>
          <w:lang w:val="fr-FR"/>
        </w:rPr>
        <w:t>Luis Izcovich</w:t>
      </w:r>
    </w:p>
    <w:p>
      <w:pPr>
        <w:pStyle w:val="DefinitionTerm"/>
        <w:widowControl/>
        <w:spacing w:before="100" w:after="100"/>
        <w:jc w:val="center"/>
        <w:rPr>
          <w:rFonts w:ascii="Arial" w:hAnsi="Arial" w:eastAsia="Arial" w:cs="Arial"/>
          <w:b/>
          <w:b/>
          <w:bCs/>
          <w:sz w:val="20"/>
          <w:szCs w:val="20"/>
          <w:lang w:val="fr-FR"/>
        </w:rPr>
      </w:pPr>
      <w:r>
        <w:rPr>
          <w:rFonts w:eastAsia="Arial" w:cs="Arial" w:ascii="Arial" w:hAnsi="Arial"/>
          <w:b/>
          <w:bCs/>
          <w:sz w:val="20"/>
          <w:szCs w:val="20"/>
          <w:lang w:val="fr-FR"/>
        </w:rPr>
        <w:t>Intervention au forum de Rio, décembre 1998</w:t>
      </w:r>
    </w:p>
    <w:p>
      <w:pPr>
        <w:pStyle w:val="Normal"/>
        <w:widowControl/>
        <w:spacing w:before="100" w:after="100"/>
        <w:rPr>
          <w:lang w:val="fr-FR"/>
        </w:rPr>
      </w:pPr>
      <w:r>
        <w:rPr>
          <w:lang w:val="fr-FR"/>
        </w:rPr>
        <w:t>De même qu'il existe une politique concernant la fin d'une analyse, a savoir sa conclusion et sa finalité au-delà de la thérapeutique, il existe une politique concernant le fonctionnement dans les cartels de la passe, a savoir ce qui est évalué et de quelle manière.</w:t>
      </w:r>
    </w:p>
    <w:p>
      <w:pPr>
        <w:pStyle w:val="Normal"/>
        <w:widowControl/>
        <w:spacing w:before="100" w:after="100"/>
        <w:rPr>
          <w:lang w:val="fr-FR"/>
        </w:rPr>
      </w:pPr>
      <w:r>
        <w:rPr>
          <w:lang w:val="fr-FR"/>
        </w:rPr>
        <w:t>C'est un fait d'expérience, et si le débat dans le Collège de la passe a propos de la place qui doit être réservée au terme de politique se poursuit encore aujourd'hui, c'est parce qu'il a été propose dans ce Collège un nouvel usage de ce terme dans son rapport a la psychanalyse.</w:t>
      </w:r>
    </w:p>
    <w:p>
      <w:pPr>
        <w:pStyle w:val="Normal"/>
        <w:widowControl/>
        <w:spacing w:before="100" w:after="100"/>
        <w:rPr>
          <w:lang w:val="fr-FR"/>
        </w:rPr>
      </w:pPr>
      <w:r>
        <w:rPr>
          <w:lang w:val="fr-FR"/>
        </w:rPr>
        <w:t>Bien que la question centrale, selon la Proposition de 1967 sur le psychanalyste de l'Ecole, est celle de comment a pu advenir pour un sujet, le désir de l'analyste, le traitement de la question diffère, ne serait-ce que si l'on tient compte, qu'a l'ECF parfois, la nomination d'AE intervient longtemps après la nomination comme AME, ce qui par exemple n'était pas le cas à l'EFP.</w:t>
      </w:r>
    </w:p>
    <w:p>
      <w:pPr>
        <w:pStyle w:val="Normal"/>
        <w:widowControl/>
        <w:spacing w:before="100" w:after="100"/>
        <w:rPr>
          <w:lang w:val="fr-FR"/>
        </w:rPr>
      </w:pPr>
      <w:r>
        <w:rPr>
          <w:lang w:val="fr-FR"/>
        </w:rPr>
        <w:t>Autrement dit, la politique du cote du cartel de la passe est liée a la tentative de réponse à la question de savoir quel A.E. veut une Ecole de psychanalyse. La question est légitime et nécessaire. Dans sa réponse, la dimension politique est incluse.</w:t>
      </w:r>
    </w:p>
    <w:p>
      <w:pPr>
        <w:pStyle w:val="Normal"/>
        <w:widowControl/>
        <w:spacing w:before="100" w:after="100"/>
        <w:rPr>
          <w:lang w:val="fr-FR"/>
        </w:rPr>
      </w:pPr>
      <w:r>
        <w:rPr>
          <w:lang w:val="fr-FR"/>
        </w:rPr>
        <w:t>Que la réponse diffère d'une époque a une autre voire d'une communauté a une autre, cela tient, me semble-t-il, au fait que le cartel s'oriente par rapport à l'état du savoir a un moment donne. Des lors, on peut poser qu'un mécanisme de feed-back fait partie du fonctionnement: d'une part ce qui s'élabore dans un cartel revient a la communauté, et d'autre part, de celle-ci se produit un effet sur le cartel, ne serait-ce que par le fait que cette élaboration modifie, au sens d'exercer une influence sur le discours du passant.</w:t>
      </w:r>
    </w:p>
    <w:p>
      <w:pPr>
        <w:pStyle w:val="Normal"/>
        <w:widowControl/>
        <w:spacing w:before="100" w:after="100"/>
        <w:rPr>
          <w:lang w:val="fr-FR"/>
        </w:rPr>
      </w:pPr>
      <w:r>
        <w:rPr>
          <w:lang w:val="fr-FR"/>
        </w:rPr>
        <w:t>Il faut noter une constante dans les rapports des cartels de la passe, indépendamment de l'époque a laquelle on se réfère, a savoir, la difficulté a cerner le désir de l'analyste. Sans doute, la thèse de Lacan dans la "Direction de la cure", au sujet de l'incompatibilité du désir et de la parole, a toute sa valeur concernant la vérification du désir de l'analyste.</w:t>
      </w:r>
    </w:p>
    <w:p>
      <w:pPr>
        <w:pStyle w:val="Normal"/>
        <w:widowControl/>
        <w:spacing w:before="100" w:after="100"/>
        <w:rPr>
          <w:lang w:val="fr-FR"/>
        </w:rPr>
      </w:pPr>
      <w:r>
        <w:rPr>
          <w:lang w:val="fr-FR"/>
        </w:rPr>
        <w:t>S'il est incompatible avec une parole, ce désir est forcement a déduire dans le dispositif, c'est alors que la question politique prend toute sa dimension.</w:t>
      </w:r>
    </w:p>
    <w:p>
      <w:pPr>
        <w:pStyle w:val="Normal"/>
        <w:widowControl/>
        <w:spacing w:before="100" w:after="100"/>
        <w:rPr>
          <w:lang w:val="fr-FR"/>
        </w:rPr>
      </w:pPr>
      <w:r>
        <w:rPr>
          <w:lang w:val="fr-FR"/>
        </w:rPr>
        <w:t>Autrement dit, l'on pourrait formuler la question ainsi: doit-on mettre sur le même plan toutes les formulations de Lacan concernant la conclusion d'une analyse, ou plutôt doit-on privilégier telle formule ou telle autre, soit parce qu'elle est plus ancienne ou au contraire parce qu'il s'agit du dernier Lacan?</w:t>
      </w:r>
    </w:p>
    <w:p>
      <w:pPr>
        <w:pStyle w:val="Normal"/>
        <w:widowControl/>
        <w:spacing w:before="100" w:after="100"/>
        <w:rPr>
          <w:lang w:val="fr-FR"/>
        </w:rPr>
      </w:pPr>
      <w:r>
        <w:rPr>
          <w:lang w:val="fr-FR"/>
        </w:rPr>
        <w:t>Ainsi, l'on retrouve une place tout a fait spéciale qui a été réservée dans le débat a l'ECF a la question de l'identification au symptôme.</w:t>
      </w:r>
    </w:p>
    <w:p>
      <w:pPr>
        <w:pStyle w:val="Normal"/>
        <w:widowControl/>
        <w:spacing w:before="100" w:after="100"/>
        <w:rPr>
          <w:lang w:val="fr-FR"/>
        </w:rPr>
      </w:pPr>
      <w:r>
        <w:rPr>
          <w:lang w:val="fr-FR"/>
        </w:rPr>
        <w:t>La question qui se pose est la suivante: en quoi la communauté de membres d'une Ecole de psychanalyse, qui se constitue essentiellement a partir de sujets identifies a leur symptôme, diffère-t-elle des sociétés analytiques qui, suivant le modèle de l'IPA, se caractérisent, dans la collectivisation de leurs membres, par l'identification a l'analyste?</w:t>
      </w:r>
    </w:p>
    <w:p>
      <w:pPr>
        <w:pStyle w:val="Normal"/>
        <w:widowControl/>
        <w:spacing w:before="100" w:after="100"/>
        <w:rPr>
          <w:lang w:val="fr-FR"/>
        </w:rPr>
      </w:pPr>
      <w:r>
        <w:rPr>
          <w:lang w:val="fr-FR"/>
        </w:rPr>
        <w:t>On me répondra que bien sur l'identification a l'analyste produit une masse, dans le même sens que Freud le propose dans Psychologie des masses, et donc elle va du cote du groupe, alors que l'identification au symptôme va du cote de la singularité, de ce qui constitue le point le plus spécifique d'un sujet et par lequel il est hors-serie.</w:t>
      </w:r>
    </w:p>
    <w:p>
      <w:pPr>
        <w:pStyle w:val="Normal"/>
        <w:widowControl/>
        <w:spacing w:before="100" w:after="100"/>
        <w:rPr>
          <w:lang w:val="fr-FR"/>
        </w:rPr>
      </w:pPr>
      <w:r>
        <w:rPr>
          <w:lang w:val="fr-FR"/>
        </w:rPr>
        <w:t>Ce qui fait problème dans cette objection, c'est que l'expérience de l'Ecole démontre aujourd'hui le contraire: absence de débat, manque d'ides propres, répétition de slogans.</w:t>
      </w:r>
    </w:p>
    <w:p>
      <w:pPr>
        <w:pStyle w:val="Normal"/>
        <w:widowControl/>
        <w:spacing w:before="100" w:after="100"/>
        <w:rPr>
          <w:lang w:val="fr-FR"/>
        </w:rPr>
      </w:pPr>
      <w:r>
        <w:rPr>
          <w:lang w:val="fr-FR"/>
        </w:rPr>
        <w:t>J'ai une hypothèse, que je soumets au débat, sur le contraste entre la singularité du symptôme du cote du sujet, et le résultat qu'on constate dans le collectif de l'autre cote, a savoir l'unitaire. Il est incontestable que l'identification au symptôme est du cote de la singularité, mais l'usage qui dans l'Ecole s'est fait de cette notion, a la fois dans les analyses et aussi dans la passe, c'est que cette identification doit avoir comme contrepartie une identification a ce qui dans l'Ecole peut faire symptôme. C'est ainsi que je m'explique la prévalante du silence dans notre Ecole face a des propos intolérables.</w:t>
      </w:r>
    </w:p>
    <w:p>
      <w:pPr>
        <w:pStyle w:val="Normal"/>
        <w:widowControl/>
        <w:spacing w:before="100" w:after="100"/>
        <w:rPr>
          <w:lang w:val="fr-FR"/>
        </w:rPr>
      </w:pPr>
      <w:r>
        <w:rPr>
          <w:lang w:val="fr-FR"/>
        </w:rPr>
        <w:t>Venons-en maintenant à l'usage du terme politique propose dans le Collège de la passe. Il faut noter qu'on introduit trois traits: politique, scientifique et clinique. Le terme de trait est fait pour masquer ce qu'on exige, a savoir qu'il est un critère. La, ou Freud a pu utiliser le terme de cicatrice, et Lacan celui de marque, si l'on fait valoir un trait, c'est qu'on dévalue l'expérience et qu'on s'égare par rapport au réel en jeu pour un sujet.</w:t>
      </w:r>
    </w:p>
    <w:p>
      <w:pPr>
        <w:pStyle w:val="Normal"/>
        <w:widowControl/>
        <w:spacing w:before="100" w:after="100"/>
        <w:rPr>
          <w:lang w:val="fr-FR"/>
        </w:rPr>
      </w:pPr>
      <w:r>
        <w:rPr>
          <w:lang w:val="fr-FR"/>
        </w:rPr>
        <w:t>Quant a l'introduction du terme politique, se justifie-t-elle? La passe, par définition, désigne un moment qui permet de distinguer de façon nette l'avant et l' après. C'est ceci qui est en jeu dans la perspective clinique de la passe, dans laquelle on évalue l'émergence d'un désir nouveau. Mais si l'on veut garder la dimension politique, ce a quoi je ne fais pas objection, aussi faudrait-il pouvoir distinguer un avant et un après.</w:t>
      </w:r>
    </w:p>
    <w:p>
      <w:pPr>
        <w:pStyle w:val="Normal"/>
        <w:widowControl/>
        <w:spacing w:before="100" w:after="100"/>
        <w:rPr>
          <w:lang w:val="fr-FR"/>
        </w:rPr>
      </w:pPr>
      <w:r>
        <w:rPr>
          <w:lang w:val="fr-FR"/>
        </w:rPr>
        <w:t>Autrement dit, l'engagement dans la cause après la passe doit être distingue de l'engagement dans la cause d'avant la passe. Il est crucial de repérer un changement a ce niveau, ce qui permet d'anticiper sur la position du passant à l'égard de l'institution.</w:t>
      </w:r>
    </w:p>
    <w:p>
      <w:pPr>
        <w:pStyle w:val="Normal"/>
        <w:widowControl/>
        <w:spacing w:before="100" w:after="100"/>
        <w:rPr>
          <w:lang w:val="fr-FR"/>
        </w:rPr>
      </w:pPr>
      <w:r>
        <w:rPr>
          <w:lang w:val="fr-FR"/>
        </w:rPr>
        <w:t>Par contre, si l'on ne tient pas compte du changement, mais de l'engagement du sujet dans l'institution en dehors du témoignage, ce qu'on privilégie, c'est le parcours avant la passe, et non la passe comme moment.</w:t>
      </w:r>
    </w:p>
    <w:p>
      <w:pPr>
        <w:pStyle w:val="Normal"/>
        <w:widowControl/>
        <w:spacing w:before="100" w:after="100"/>
        <w:rPr>
          <w:lang w:val="fr-FR"/>
        </w:rPr>
      </w:pPr>
      <w:r>
        <w:rPr>
          <w:lang w:val="fr-FR"/>
        </w:rPr>
        <w:t>Pour être plus précis, il me semble que la dimension de l'engagement a la cause n'a de valeur que si elle constitue ce qui émerge pour un sujet à un moment donne dans sa façon de se faire responsable de la psychanalyse en extension et en intension. Sinon comment distinguons-nous l'engagement a la cause de l'engagement névrotique?</w:t>
      </w:r>
    </w:p>
    <w:p>
      <w:pPr>
        <w:pStyle w:val="Normal"/>
        <w:widowControl/>
        <w:spacing w:before="100" w:after="100"/>
        <w:rPr>
          <w:lang w:val="fr-FR"/>
        </w:rPr>
      </w:pPr>
      <w:r>
        <w:rPr>
          <w:lang w:val="fr-FR"/>
        </w:rPr>
        <w:t>C'est ainsi que je comprends aujourd'hui, la citation de Lacan dans son texte "Lituraterre", "la psychanalyse au chef de la politique" (1), formule qui exclut l'inverse qui est de faire dépendre la psychanalyse de la politique.</w:t>
      </w:r>
    </w:p>
    <w:p>
      <w:pPr>
        <w:pStyle w:val="Normal"/>
        <w:widowControl/>
        <w:spacing w:before="100" w:after="100"/>
        <w:rPr>
          <w:lang w:val="fr-FR"/>
        </w:rPr>
      </w:pPr>
      <w:r>
        <w:rPr>
          <w:lang w:val="fr-FR"/>
        </w:rPr>
        <w:t>Il s'agit des lors d'examiner de quelle politique peut se servir la psychanalyse pour qu'elle soit une véritable option face aux impasses de la civilisation, ou comme le disait Lacan, pour rejoindre a l'horizon la subjectivité de son époque.</w:t>
      </w:r>
    </w:p>
    <w:p>
      <w:pPr>
        <w:pStyle w:val="Normal"/>
        <w:widowControl/>
        <w:spacing w:before="100" w:after="100"/>
        <w:rPr>
          <w:lang w:val="fr-FR"/>
        </w:rPr>
      </w:pPr>
      <w:r>
        <w:rPr>
          <w:lang w:val="fr-FR"/>
        </w:rPr>
        <w:t>Sans doute que l'on pourra dire qu'une analyse prépare a cela. L'expérience de notre communauté nous démontre que ce n'est pas suffisant. C'est ce que cette crise nous a permis de dévoiler, qu'il existe un usage possible de la psychanalyse, au service d'une politique du marche, d'une politique de la maîtrise transférentielle.</w:t>
      </w:r>
    </w:p>
    <w:p>
      <w:pPr>
        <w:pStyle w:val="Normal"/>
        <w:widowControl/>
        <w:spacing w:before="100" w:after="100"/>
        <w:rPr>
          <w:lang w:val="fr-FR"/>
        </w:rPr>
      </w:pPr>
      <w:r>
        <w:rPr>
          <w:lang w:val="fr-FR"/>
        </w:rPr>
        <w:t>Suffit-il d'en être averti, pour ne pas le reproduire? Je ne le pense pas, s'il n'y a pas une véritable alternative.</w:t>
      </w:r>
    </w:p>
    <w:p>
      <w:pPr>
        <w:pStyle w:val="Normal"/>
        <w:widowControl/>
        <w:spacing w:before="100" w:after="100"/>
        <w:rPr>
          <w:lang w:val="fr-FR"/>
        </w:rPr>
      </w:pPr>
      <w:r>
        <w:rPr>
          <w:lang w:val="fr-FR"/>
        </w:rPr>
        <w:t>Cette alternative est déjà visible chez Lacan dans son texte "La direction de la cure", quand il se réfère à la politique, pour proposer que l'analyste "ferait mieux de se repérer sur son manque a être que sur son être" (2).</w:t>
      </w:r>
    </w:p>
    <w:p>
      <w:pPr>
        <w:pStyle w:val="Normal"/>
        <w:widowControl/>
        <w:spacing w:before="100" w:after="100"/>
        <w:rPr>
          <w:lang w:val="fr-FR"/>
        </w:rPr>
      </w:pPr>
      <w:r>
        <w:rPr>
          <w:lang w:val="fr-FR"/>
        </w:rPr>
        <w:t>Cette phrase me parait d'une actualité surprenante. Elle indique la finalité d'une analyse, au sens de ce qui doit être vise, mais elle constitue aussi bien la prémisse sur laquelle pourrait se régler une Ecole de Lacan.</w:t>
      </w:r>
    </w:p>
    <w:p>
      <w:pPr>
        <w:pStyle w:val="Normal"/>
        <w:widowControl/>
        <w:spacing w:before="100" w:after="100"/>
        <w:rPr>
          <w:lang w:val="fr-FR"/>
        </w:rPr>
      </w:pPr>
      <w:r>
        <w:rPr>
          <w:lang w:val="fr-FR"/>
        </w:rPr>
        <w:t>D'un cote, on peut poser, que face au manque, face a la faille, il existe la solution d'avoir recours à l'Un. L'Un est en effet une tentation, car il permet de suturer le trou, qui est de structure. C'est la perspective indiquée dans la deuxième partie de la phrase par Lacan, a savoir se repérer sur son être. Il suffit qu'il existe une exception qui fasse support avec son être pour appuyer une orientation politique, nous l'avons assez connu.</w:t>
      </w:r>
    </w:p>
    <w:p>
      <w:pPr>
        <w:pStyle w:val="Normal"/>
        <w:widowControl/>
        <w:spacing w:before="100" w:after="100"/>
        <w:rPr>
          <w:lang w:val="fr-FR"/>
        </w:rPr>
      </w:pPr>
      <w:r>
        <w:rPr>
          <w:lang w:val="fr-FR"/>
        </w:rPr>
        <w:t>Ce qu'on a moins connu, c'est la politique qui consiste a se regler sur le manque a être qui est au fond ce que propose Lacan.</w:t>
      </w:r>
    </w:p>
    <w:p>
      <w:pPr>
        <w:pStyle w:val="Normal"/>
        <w:widowControl/>
        <w:spacing w:before="100" w:after="100"/>
        <w:rPr>
          <w:lang w:val="fr-FR"/>
        </w:rPr>
      </w:pPr>
      <w:r>
        <w:rPr>
          <w:lang w:val="fr-FR"/>
        </w:rPr>
        <w:t>Qu'est-ce que cela veut dire? Qu'à l'oppose de l'Un qui bouche le trou, il existe l'option de la communauté de ceux qui consentent a la perte, a la perte qui ne sera pas bouchée.</w:t>
      </w:r>
    </w:p>
    <w:p>
      <w:pPr>
        <w:pStyle w:val="Normal"/>
        <w:widowControl/>
        <w:spacing w:before="100" w:after="100"/>
        <w:rPr>
          <w:lang w:val="fr-FR"/>
        </w:rPr>
      </w:pPr>
      <w:r>
        <w:rPr>
          <w:lang w:val="fr-FR"/>
        </w:rPr>
        <w:t>Deux perspectives antinomiques sont ainsi constituées. On en connaît une, celle de l'Un qui bouche, voulons-nous de l'autre?</w:t>
      </w:r>
    </w:p>
    <w:p>
      <w:pPr>
        <w:pStyle w:val="Normal"/>
        <w:widowControl/>
        <w:spacing w:before="100" w:after="100"/>
        <w:rPr>
          <w:lang w:val="fr-FR"/>
        </w:rPr>
      </w:pPr>
      <w:r>
        <w:rPr>
          <w:lang w:val="fr-FR"/>
        </w:rPr>
        <w:t>Il s'agit dans cette nouvelle perspective, d'une autre façon d'être ensemble, elle rejoint la proposition de Lacan sur le psychanalyste de l'Ecole, a savoir la destitution subjective.</w:t>
      </w:r>
    </w:p>
    <w:p>
      <w:pPr>
        <w:pStyle w:val="Normal"/>
        <w:widowControl/>
        <w:spacing w:before="100" w:after="100"/>
        <w:rPr>
          <w:lang w:val="fr-FR"/>
        </w:rPr>
      </w:pPr>
      <w:r>
        <w:rPr>
          <w:lang w:val="fr-FR"/>
        </w:rPr>
        <w:t>C'est, me semble-t-il, l'Ecole qui reste a faire, celle ou, a partir de la destitution subjective de chacun, l'on puisse faire lien social.</w:t>
      </w:r>
    </w:p>
    <w:p>
      <w:pPr>
        <w:pStyle w:val="Normal"/>
        <w:widowControl/>
        <w:spacing w:before="100" w:after="100"/>
        <w:rPr>
          <w:lang w:val="fr-FR"/>
        </w:rPr>
      </w:pPr>
      <w:r>
        <w:rPr>
          <w:lang w:val="fr-FR"/>
        </w:rPr>
        <w:t>La destitution subjective, n'est-elle pas une autre façon de reprendre le manque-a-etre dons nous parle Lacan comme boussole politique? Car si ces deux formulations se touchent, c'est parce que dans le manque a être en question, il n'y a pas comme contre-partie une demande de supplément d'être, ce qui est le propre de la cause du névrose.</w:t>
      </w:r>
    </w:p>
    <w:p>
      <w:pPr>
        <w:pStyle w:val="Normal"/>
        <w:widowControl/>
        <w:spacing w:before="100" w:after="100"/>
        <w:rPr>
          <w:lang w:val="fr-FR"/>
        </w:rPr>
      </w:pPr>
      <w:r>
        <w:rPr>
          <w:lang w:val="fr-FR"/>
        </w:rPr>
        <w:t>Au contraire dans la politique du manque a être, comme dans la destitution subjective, ce dont il s'agit, c'est d'un effacement du sujet, une abolition du sujet dit aussi Lacan, par rapport à la cause.</w:t>
      </w:r>
    </w:p>
    <w:p>
      <w:pPr>
        <w:pStyle w:val="Normal"/>
        <w:widowControl/>
        <w:spacing w:before="100" w:after="100"/>
        <w:rPr>
          <w:lang w:val="fr-FR"/>
        </w:rPr>
      </w:pPr>
      <w:r>
        <w:rPr>
          <w:lang w:val="fr-FR"/>
        </w:rPr>
        <w:t>Je conclus qu'en effet, c'est du devoir du psychanalyste d'intégrer l'expérience de sa destitution subjective a l'expérience de l'Ecole. C'est la seule politique qui nous mettra à l'abri afin que l'expérience de l'Ecole ne devienne pas une expérience mystique.</w:t>
      </w:r>
    </w:p>
    <w:p>
      <w:pPr>
        <w:pStyle w:val="Normal"/>
        <w:widowControl/>
        <w:spacing w:before="100" w:after="100"/>
        <w:rPr>
          <w:lang w:val="fr-FR"/>
        </w:rPr>
      </w:pPr>
      <w:r>
        <w:rPr>
          <w:lang w:val="fr-FR"/>
        </w:rPr>
        <w:t>Notes</w:t>
      </w:r>
    </w:p>
    <w:p>
      <w:pPr>
        <w:pStyle w:val="Normal"/>
        <w:widowControl/>
        <w:spacing w:before="100" w:after="100"/>
        <w:rPr>
          <w:lang w:val="fr-FR"/>
        </w:rPr>
      </w:pPr>
      <w:r>
        <w:rPr>
          <w:lang w:val="fr-FR"/>
        </w:rPr>
        <w:t xml:space="preserve">1- LACAN J., "Lituraterre", in: Ornicar?, N° 41, Paris, Seuil, 1987, p. 11. </w:t>
      </w:r>
    </w:p>
    <w:p>
      <w:pPr>
        <w:pStyle w:val="Normal"/>
        <w:widowControl/>
        <w:spacing w:before="100" w:after="100"/>
        <w:rPr>
          <w:lang w:val="fr-FR"/>
        </w:rPr>
      </w:pPr>
      <w:r>
        <w:rPr>
          <w:lang w:val="fr-FR"/>
        </w:rPr>
        <w:t xml:space="preserve">2- LACAN J., "La direction de la cure" in: Ecrits, Paris, Seuil, 1966, p. 589. </w:t>
      </w:r>
      <w:r>
        <w:br w:type="page"/>
      </w:r>
    </w:p>
    <w:p>
      <w:pPr>
        <w:pStyle w:val="Normal"/>
        <w:widowControl/>
        <w:spacing w:before="100" w:after="100"/>
        <w:jc w:val="center"/>
        <w:rPr>
          <w:b/>
          <w:b/>
          <w:bCs/>
          <w:sz w:val="24"/>
          <w:szCs w:val="24"/>
          <w:lang w:val="fr-FR"/>
        </w:rPr>
      </w:pPr>
      <w:r>
        <w:rPr>
          <w:b/>
          <w:bCs/>
          <w:sz w:val="24"/>
          <w:szCs w:val="24"/>
          <w:lang w:val="fr-FR"/>
        </w:rPr>
        <w:t>L'Ecole après la passe ...passe a recommencer</w:t>
      </w:r>
    </w:p>
    <w:p>
      <w:pPr>
        <w:pStyle w:val="Normal"/>
        <w:widowControl/>
        <w:spacing w:before="100" w:after="100"/>
        <w:jc w:val="center"/>
        <w:rPr>
          <w:b/>
          <w:b/>
          <w:bCs/>
          <w:sz w:val="24"/>
          <w:szCs w:val="24"/>
          <w:lang w:val="fr-FR"/>
        </w:rPr>
      </w:pPr>
      <w:r>
        <w:rPr>
          <w:b/>
          <w:bCs/>
          <w:sz w:val="24"/>
          <w:szCs w:val="24"/>
          <w:lang w:val="fr-FR"/>
        </w:rPr>
        <w:t>Claire Harmand</w:t>
      </w:r>
    </w:p>
    <w:p>
      <w:pPr>
        <w:pStyle w:val="Normal"/>
        <w:widowControl/>
        <w:spacing w:before="100" w:after="100"/>
        <w:jc w:val="center"/>
        <w:rPr>
          <w:b/>
          <w:b/>
          <w:bCs/>
          <w:lang w:val="fr-FR"/>
        </w:rPr>
      </w:pPr>
      <w:r>
        <w:rPr>
          <w:b/>
          <w:bCs/>
          <w:lang w:val="fr-FR"/>
        </w:rPr>
        <w:t>Intervention au forum "l'envers de l'Ecole", décembre 1998</w:t>
      </w:r>
    </w:p>
    <w:p>
      <w:pPr>
        <w:pStyle w:val="Normal"/>
        <w:widowControl/>
        <w:spacing w:before="100" w:after="100"/>
        <w:rPr>
          <w:lang w:val="fr-FR"/>
        </w:rPr>
      </w:pPr>
      <w:r>
        <w:rPr>
          <w:lang w:val="fr-FR"/>
        </w:rPr>
        <w:t xml:space="preserve">L'Ecole après la passe : l'ECF est l'Ecole de la passe ... peut-on encore le dire, ou bien plutôt : l'ECF a été l'Ecole de la passe, et serait une Ecole après la passe, après avoir été celle de la passe ? après le tournant du collège de la passe ou les cartels de la passe ont été pries de tenir compte dorénavant de la position du passant sur le plan « politique » et pas seulement sur le témoignage clinique. </w:t>
      </w:r>
    </w:p>
    <w:p>
      <w:pPr>
        <w:pStyle w:val="Normal"/>
        <w:widowControl/>
        <w:spacing w:before="100" w:after="100"/>
        <w:rPr>
          <w:lang w:val="fr-FR"/>
        </w:rPr>
      </w:pPr>
      <w:r>
        <w:rPr>
          <w:lang w:val="fr-FR"/>
        </w:rPr>
        <w:t xml:space="preserve">La passe a recommencer fait écho à ce qu'il en a été pour Lacan et ce qu'il en est pour chacun de ceux qui veulent le suivre. Pour l'Ecole, la passe serait à " remettre sur le tapis ", si celle-ci veut être l'Ecole de Lacan. </w:t>
      </w:r>
    </w:p>
    <w:p>
      <w:pPr>
        <w:pStyle w:val="Normal"/>
        <w:widowControl/>
        <w:spacing w:before="100" w:after="100"/>
        <w:rPr>
          <w:lang w:val="fr-FR"/>
        </w:rPr>
      </w:pPr>
      <w:r>
        <w:rPr>
          <w:lang w:val="fr-FR"/>
        </w:rPr>
        <w:t xml:space="preserve">C'est de la passe que je déduis la nécessité de l'Ecole, une nécessite pour la psychanalyse après la passe.. Je vais donc parler de ce qu'il m'est apparu de l'Ecole quand j'y suis entrée, puis de ce qu'il en est pour un sujet après la passe, et de là j'aborderai la question de l'Ecole. </w:t>
      </w:r>
    </w:p>
    <w:p>
      <w:pPr>
        <w:pStyle w:val="Normal"/>
        <w:widowControl/>
        <w:spacing w:before="100" w:after="100"/>
        <w:rPr/>
      </w:pPr>
      <w:r>
        <w:rPr>
          <w:b/>
          <w:bCs/>
          <w:lang w:val="fr-FR"/>
        </w:rPr>
        <w:t>1- (temoignage)</w:t>
      </w:r>
      <w:r>
        <w:rPr>
          <w:lang w:val="fr-FR"/>
        </w:rPr>
        <w:t xml:space="preserve"> </w:t>
      </w:r>
    </w:p>
    <w:p>
      <w:pPr>
        <w:pStyle w:val="Normal"/>
        <w:widowControl/>
        <w:spacing w:before="100" w:after="100"/>
        <w:rPr>
          <w:lang w:val="fr-FR"/>
        </w:rPr>
      </w:pPr>
      <w:r>
        <w:rPr>
          <w:lang w:val="fr-FR"/>
        </w:rPr>
        <w:t xml:space="preserve">Je suis entrée dans l'Ecole après la passe, en tant qu'AE, en janvier 92 ; issue d'une position qui m'avait laissée étrangère à l'intérêt pour une Ecole de psychanalyse, bien que déjà entrée dans le travail par les cartels; prête à travailler sur une série de questions qui se pressentaient de manière tout à fait urgente ; ouverte à ce que j'allais rencontrer. </w:t>
      </w:r>
    </w:p>
    <w:p>
      <w:pPr>
        <w:pStyle w:val="Normal"/>
        <w:widowControl/>
        <w:spacing w:before="100" w:after="100"/>
        <w:rPr>
          <w:lang w:val="fr-FR"/>
        </w:rPr>
      </w:pPr>
      <w:r>
        <w:rPr>
          <w:lang w:val="fr-FR"/>
        </w:rPr>
        <w:t xml:space="preserve">" La place offerte aux AE, un " enseignement " pendant trois ans, a permis une mise au travail extraordinaire, inimaginable auparavant, et a donne à ce travail un support très dynamique (j'ai consenti au terme d'enseignement quand j'ai vu qu'il voulait dire : faire connaître par un signe). </w:t>
      </w:r>
    </w:p>
    <w:p>
      <w:pPr>
        <w:pStyle w:val="Normal"/>
        <w:widowControl/>
        <w:spacing w:before="100" w:after="100"/>
        <w:rPr>
          <w:lang w:val="fr-FR"/>
        </w:rPr>
      </w:pPr>
      <w:r>
        <w:rPr>
          <w:lang w:val="fr-FR"/>
        </w:rPr>
        <w:t xml:space="preserve">Il a fallu " l'ouvrir ", intervenir, produire, encore, toujours plus, sans limites (avec des pressions pour cela sur les AE pour l'ouvrir et pour produire, qui ne sont pas nécessaires. A l'issue de la passe, il est en effet évident qu'on a beaucoup a dire et qu'on va le dire). L'essentiel, pressions ou pas, c'est de continuer à se laisser travailler par le signifiant : comme dans la cure, avec en plus ce qui s'en est déduit quant au rapport au langage : " le langage nous emploie ... nous sommes des êtres nés du plus-de-jouir, résultat de l'emploi du langage" (séminaire "L'envers de la psychanalyse", p.74). Se laisser travailler par le signifiant implique une part d'imprévisible, une part de " laisser venir " ce qui peut surgir du signifiant. Un forçage qui ne laisse pas le temps pousse inévitablement au travail de type universitaire. Face à cela chaque sujet est responsable, à lui de saisir ce qui le met au travail, et ce qu'il peut accepter. </w:t>
      </w:r>
    </w:p>
    <w:p>
      <w:pPr>
        <w:pStyle w:val="Normal"/>
        <w:widowControl/>
        <w:spacing w:before="100" w:after="100"/>
        <w:rPr>
          <w:lang w:val="fr-FR"/>
        </w:rPr>
      </w:pPr>
      <w:r>
        <w:rPr>
          <w:lang w:val="fr-FR"/>
        </w:rPr>
        <w:t xml:space="preserve">" Dès le début du " travail des AE " (préparation du colloque de Strasbourg, 92-93), j'ai aperçu le mode de fonctionnement de l'Ecole, inattendu parce que oppose à ce qui se déduit de l'expérience analytique. Cela a été une chute supplémentaire après la passe : décidément, on n'en finit pas de tomber ! Des relations étaient fondées sur pouvoir, soumission, rivalité ; un système incompréhensible était établi de manière solide. Au point que des le début s'est posée la question : dans l'Ecole jusqu'à quand ?, jusqu'à quel point serait-il possible de faire avec ? Car si on peut, peut-être, arriver a faire avec le symptôme, on n'a pas de prise sur celui des autres... tout au plus peut-on laisser entendre un point de vue. </w:t>
      </w:r>
    </w:p>
    <w:p>
      <w:pPr>
        <w:pStyle w:val="Normal"/>
        <w:widowControl/>
        <w:spacing w:before="100" w:after="100"/>
        <w:rPr>
          <w:lang w:val="fr-FR"/>
        </w:rPr>
      </w:pPr>
      <w:r>
        <w:rPr>
          <w:lang w:val="fr-FR"/>
        </w:rPr>
        <w:t xml:space="preserve">" Il a été surprenant de n'être jamais interrogée par tous ceux qui disaient tant attendre des AE ... de constater qu'en tant qu' AE " inconnue ", on ne vous parle pas, sauf quelques "semblables ", eux-mêmes au point de la passe, ou de la même génération. De ceux qui " constituent " l'Ecole, pas de questions, pas de remarques, pas de critiques, le silence. Comme le lien social est bizarre dans cette Ecole qui se fonde sur la cause analytique ! effet de béance, donc ; solitude, inattendue au milieu de tant d'effervescence, de trop d'activités. La solitude est réelle ... pas besoin d'en rajouter. </w:t>
      </w:r>
    </w:p>
    <w:p>
      <w:pPr>
        <w:pStyle w:val="Normal"/>
        <w:widowControl/>
        <w:spacing w:before="100" w:after="100"/>
        <w:rPr>
          <w:lang w:val="fr-FR"/>
        </w:rPr>
      </w:pPr>
      <w:r>
        <w:rPr>
          <w:lang w:val="fr-FR"/>
        </w:rPr>
        <w:t xml:space="preserve">" Une dernière surprise, une bonne : l'Ecole a permis, permet, et ce n'est pas fini j'espère, quelques rencontres de travail. Avec certains collègues AE, et dans des cartels, des rencontres, rares mais souvent décisives, sources d'interactions multiples, ont permis de continuer le trajet analytique. Les cartels et la passe sont deux procédés formidables inventes par Lacan, les autres modes de travail n'ont jamais le même effet sur le plan de la psychanalyse. </w:t>
      </w:r>
    </w:p>
    <w:p>
      <w:pPr>
        <w:pStyle w:val="Normal"/>
        <w:widowControl/>
        <w:spacing w:before="100" w:after="100"/>
        <w:rPr/>
      </w:pPr>
      <w:r>
        <w:rPr>
          <w:b/>
          <w:bCs/>
          <w:lang w:val="fr-FR"/>
        </w:rPr>
        <w:t>2- Le sujet après la passe</w:t>
      </w:r>
      <w:r>
        <w:rPr>
          <w:lang w:val="fr-FR"/>
        </w:rPr>
        <w:t xml:space="preserve"> </w:t>
      </w:r>
    </w:p>
    <w:p>
      <w:pPr>
        <w:pStyle w:val="Normal"/>
        <w:widowControl/>
        <w:spacing w:before="100" w:after="100"/>
        <w:rPr>
          <w:lang w:val="fr-FR"/>
        </w:rPr>
      </w:pPr>
      <w:r>
        <w:rPr>
          <w:lang w:val="fr-FR"/>
        </w:rPr>
        <w:t xml:space="preserve">La procédure de la passe permet de rendre compte du moment clinique de la passe, et de ses conséquences c'est à dire du mode selon lequel s'effectue un nouage du réel qui a fait irruption, avec S et I. </w:t>
      </w:r>
    </w:p>
    <w:p>
      <w:pPr>
        <w:pStyle w:val="Normal"/>
        <w:widowControl/>
        <w:spacing w:before="100" w:after="100"/>
        <w:rPr>
          <w:lang w:val="fr-FR"/>
        </w:rPr>
      </w:pPr>
      <w:r>
        <w:rPr>
          <w:lang w:val="fr-FR"/>
        </w:rPr>
        <w:t xml:space="preserve">Savoir y faire avec le symptôme ... avec le nouage RSI (titre propose par Sol Aparicio pour le texte de Barcelone, publie dans la LM de décembre). </w:t>
      </w:r>
    </w:p>
    <w:p>
      <w:pPr>
        <w:pStyle w:val="Normal"/>
        <w:widowControl/>
        <w:spacing w:before="100" w:after="100"/>
        <w:rPr>
          <w:lang w:val="fr-FR"/>
        </w:rPr>
      </w:pPr>
      <w:r>
        <w:rPr>
          <w:lang w:val="fr-FR"/>
        </w:rPr>
        <w:t xml:space="preserve">Savoir y faire avec le nouage RSI ... il faut ajouter : jusqu'à maintenant, pour l'instant. Car ce nouage n'a rien de définitif, même si le réel entr'aperçu est inoubliable. Le nouage est fragile (pas le R, comme on l'a vu écrit dans un texte de débats du conseil), les noeuds ne sont pas figes mais mouvants, toujours a remettre en place pour qu'un des registres ne prenne pas le pas sur les autres. Un défaut dans le nouage, toujours possible a tout moment, conduit a une impasse (impasses RSI, LM 118) </w:t>
      </w:r>
    </w:p>
    <w:p>
      <w:pPr>
        <w:pStyle w:val="Normal"/>
        <w:widowControl/>
        <w:spacing w:before="100" w:after="100"/>
        <w:rPr>
          <w:lang w:val="fr-FR"/>
        </w:rPr>
      </w:pPr>
      <w:r>
        <w:rPr>
          <w:lang w:val="fr-FR"/>
        </w:rPr>
        <w:t xml:space="preserve">La certitude du réel a la fin de l'analyse ne donne pas d'assurance sur l'avenir, toute assurance étant de l'ordre du fantasme. On dit qu'on a aborde le réel. Mais est-ce que vraiment on a saisi quelque chose de ce cote-la, du cote de l'impossible écriture du rapport sexuel, et de l'inconnue qu'est la question de la mort ? L'abord du réel ne ressemble pas a l'expression " à l'abordage ! ", ou les pirates décidés qui s'emparent du navire parviendraient à être les intrépides maîtres du réel. Au contraire on ne saisit rien du tout, ce qui est tout à fait incroyable. </w:t>
      </w:r>
    </w:p>
    <w:p>
      <w:pPr>
        <w:pStyle w:val="Normal"/>
        <w:widowControl/>
        <w:spacing w:before="100" w:after="100"/>
        <w:rPr>
          <w:lang w:val="fr-FR"/>
        </w:rPr>
      </w:pPr>
      <w:r>
        <w:rPr>
          <w:lang w:val="fr-FR"/>
        </w:rPr>
        <w:t xml:space="preserve">Alors, quand quelque chose du réel inimaginable a été perçu, aperçu, entr'aperçu, quelles en sont les conséquences : qu'est-ce qui tient après la passe, et qu'est-ce qui évolue ? Qu'est-ce qui passe, et qu'est-ce qui reste solide ? Ou se situe la permanence éventuelle ? </w:t>
      </w:r>
    </w:p>
    <w:p>
      <w:pPr>
        <w:pStyle w:val="Normal"/>
        <w:widowControl/>
        <w:spacing w:before="100" w:after="100"/>
        <w:rPr>
          <w:lang w:val="fr-FR"/>
        </w:rPr>
      </w:pPr>
      <w:r>
        <w:rPr>
          <w:lang w:val="fr-FR"/>
        </w:rPr>
        <w:t xml:space="preserve">Pour ma part, ce qui ne cède pas ... pour l'instant ... concerne la place d'analyste que je tente d'occuper dans la pratique, quelles que soit la difficultés des circonstances, par moments ; place vidée de ce qui causait le désir dans le fantasme ; il s'agit aussi de la question de la mort, un changement radical persiste, tout à fait surprenant. Une permanence se constate, de l'après-coup. Elle ne pourrait pas être décrétée a l'avance et on ne peut pas dire pour la suite (cf. question de l'AE permanent). </w:t>
      </w:r>
    </w:p>
    <w:p>
      <w:pPr>
        <w:pStyle w:val="Normal"/>
        <w:widowControl/>
        <w:spacing w:before="100" w:after="100"/>
        <w:rPr>
          <w:lang w:val="fr-FR"/>
        </w:rPr>
      </w:pPr>
      <w:r>
        <w:rPr>
          <w:lang w:val="fr-FR"/>
        </w:rPr>
        <w:t xml:space="preserve">Car a coté de ce permanent, il y a du variable. Quand le réel est écarté, par refoulement, ou par démenti. </w:t>
      </w:r>
    </w:p>
    <w:p>
      <w:pPr>
        <w:pStyle w:val="Normal"/>
        <w:widowControl/>
        <w:spacing w:before="100" w:after="100"/>
        <w:rPr>
          <w:lang w:val="fr-FR"/>
        </w:rPr>
      </w:pPr>
      <w:r>
        <w:rPr>
          <w:lang w:val="fr-FR"/>
        </w:rPr>
        <w:t xml:space="preserve">- D'avoir entr'aperçu un bout de réel au moment de la passe, ne met pas pour autant à l'abri du réel : le réel se pressente par un autre bout quand survient une catastrophe, il revient toujours à la même place, comme le dit Lacan ; toujours impensable, insupportable, il fait effraction a la même place sur le fantasme, le même fantasme. Le fantasme connu, déduit de son franchissement, était lie à ce moment à une scène, à un rêve, ou a une situation bien précise ; il a pu rétroactivement être rapporte a d'autres scènes, rêves ou circonstances antérieures de la vie du sujet. Mais dans les circonstances ultérieures, inédites, pas encore vécues ni imaginées, un réel peut venir fracturer un nouage que l'on pouvait croire correct, alors que le refoulement était encore à l'œuvre. </w:t>
      </w:r>
    </w:p>
    <w:p>
      <w:pPr>
        <w:pStyle w:val="Normal"/>
        <w:widowControl/>
        <w:spacing w:before="100" w:after="100"/>
        <w:rPr>
          <w:lang w:val="fr-FR"/>
        </w:rPr>
      </w:pPr>
      <w:r>
        <w:rPr>
          <w:lang w:val="fr-FR"/>
        </w:rPr>
        <w:t xml:space="preserve">- Du réel on ne veut rien savoir ... pas seulement avant et pendant l'analyse, après aussi. Il s'agit la de démenti. Isabelle Morin a abordé ce point très précisément dans son expose a Madrid le 21 novembre : " Si nous nous orientons a partir du démenti tel que Freud l'a conceptualise, en particulier dans son texte de 1938 sur le clivage du moi dans les processus de défense, nous savons que le démenti permet a certains sujets de conserver une jouissance tout en niant la conséquence possible, la castration. Le démenti implique qu'une part de la réalité ait été perçue, il porte justement sur ce qui est aperçu mais refuse. Le démenti est donc une preuve, la preuve que le sujet a aperçu quelque chose et qu'il n'en veut rien savoir, d'ou cette brisure, ce clivage fondamental du sujet. ... Le démenti vient du réel et porte sur le réel ". ( I.M. en tire des conséquences sur l'institution et propose la passe comme traitement du démenti). </w:t>
      </w:r>
    </w:p>
    <w:p>
      <w:pPr>
        <w:pStyle w:val="Normal"/>
        <w:widowControl/>
        <w:spacing w:before="100" w:after="100"/>
        <w:rPr>
          <w:lang w:val="fr-FR"/>
        </w:rPr>
      </w:pPr>
      <w:r>
        <w:rPr>
          <w:lang w:val="fr-FR"/>
        </w:rPr>
        <w:t xml:space="preserve">On ne veut rien savoir du réel, on préfère écarter ce qui fait horreur et ce qui dérange. Tous les moyens sont bons pour cela, qu'on peut appeler récupération de jouissance. A moins d'une fascination par le réel, et d'une tendance a s'y engouffrer, impasse réelle, cette récupération après la passe se fait aux dépends du réel, en le recouvrant, en retrouvant une position dans le fantasme. Sur le plan des identifications aussi on se récupère, des traits d'identification nous rattrapent. </w:t>
      </w:r>
    </w:p>
    <w:p>
      <w:pPr>
        <w:pStyle w:val="Normal"/>
        <w:widowControl/>
        <w:spacing w:before="100" w:after="100"/>
        <w:rPr>
          <w:lang w:val="fr-FR"/>
        </w:rPr>
      </w:pPr>
      <w:r>
        <w:rPr>
          <w:lang w:val="fr-FR"/>
        </w:rPr>
        <w:t xml:space="preserve">(De toutes façons, on n'est pas hors identification après la passe, sinon le nouage serait RS. Ce point atteint a la fin de l'analyse reste un point de visée par la suite. C'est dans la pratique en tant que psychanalyste que la non-identification est nécessaire). </w:t>
      </w:r>
    </w:p>
    <w:p>
      <w:pPr>
        <w:pStyle w:val="Normal"/>
        <w:widowControl/>
        <w:spacing w:before="100" w:after="100"/>
        <w:rPr>
          <w:lang w:val="fr-FR"/>
        </w:rPr>
      </w:pPr>
      <w:r>
        <w:rPr>
          <w:lang w:val="fr-FR"/>
        </w:rPr>
        <w:t>Un travail d'analyse, avec ou sans analyste, travail de nouage de ce réel par le symbolique, vise a revenir au point de la passe, a ne pas s'installer dans la récupération ou le démenti. C'est à dire a prendre de nouveau en compte le réel, a donner de nouveau notre consentement a ce qui nous dérange, a savoir : dans la parole il y a du malentendu ; dans l'échange avec un autre, il y a quelque chose qui ne va pas ; dans une assemblée c'est encore pire ; la passe est un échec, ... Cette dimension du réel donne une formidable impulsion aux élaborations, elle est au fondement du désir de l'analyste. Cela peut sembler paradoxal, mais ce n'est que l'effet du nouage au symbolique et a l'imaginaire.</w:t>
      </w:r>
    </w:p>
    <w:p>
      <w:pPr>
        <w:pStyle w:val="Normal"/>
        <w:widowControl/>
        <w:spacing w:before="100" w:after="100"/>
        <w:rPr>
          <w:lang w:val="fr-FR"/>
        </w:rPr>
      </w:pPr>
      <w:r>
        <w:rPr>
          <w:lang w:val="fr-FR"/>
        </w:rPr>
        <w:t xml:space="preserve">La passe est toujours à recommencer, pour se sortir du démenti sur le réel. On s'en sort par la voie du symbolique, de la parole, et c'est la que se trouve la nécessité de l'Ecole, une de ses fonctions, car la parole s'adresse a d'autres, sans autres il n'y a pas de parole. </w:t>
      </w:r>
    </w:p>
    <w:p>
      <w:pPr>
        <w:pStyle w:val="Normal"/>
        <w:widowControl/>
        <w:spacing w:before="100" w:after="100"/>
        <w:rPr/>
      </w:pPr>
      <w:r>
        <w:rPr>
          <w:b/>
          <w:bCs/>
          <w:lang w:val="fr-FR"/>
        </w:rPr>
        <w:t>3- L'Ecole</w:t>
      </w:r>
      <w:r>
        <w:rPr>
          <w:lang w:val="fr-FR"/>
        </w:rPr>
        <w:t xml:space="preserve"> </w:t>
      </w:r>
    </w:p>
    <w:p>
      <w:pPr>
        <w:pStyle w:val="Normal"/>
        <w:widowControl/>
        <w:spacing w:before="100" w:after="100"/>
        <w:rPr>
          <w:lang w:val="fr-FR"/>
        </w:rPr>
      </w:pPr>
      <w:r>
        <w:rPr>
          <w:lang w:val="fr-FR"/>
        </w:rPr>
        <w:t xml:space="preserve">L'Ecole est un lieu ou le travail et sa transmission, parole adressée à d'autres, devrait permettre de ne pas se remettre, ne pas rester dans une position de démenti du réel. On a appris, ou plutôt éprouve que c'est de la parole qu'émerge ce qu'il en est du désir, du manque (de l'entre-deux du signifiant, intervalle signifiant, on n'a pas ces effets-la avec l'écriture et la lecture, des courriers électroniques par exemple). Il en est ainsi à partir du discours de l'hystérique, de l'hysterisation du discours dans la cure analytique. </w:t>
      </w:r>
    </w:p>
    <w:p>
      <w:pPr>
        <w:pStyle w:val="Normal"/>
        <w:widowControl/>
        <w:spacing w:before="100" w:after="100"/>
        <w:rPr>
          <w:lang w:val="fr-FR"/>
        </w:rPr>
      </w:pPr>
      <w:r>
        <w:rPr>
          <w:lang w:val="fr-FR"/>
        </w:rPr>
        <w:t xml:space="preserve">Des élèves de Lacan. Cette formule évoquée par Marc Strauss, valable a l'époque de Scilicet, l' est-elle maintenant ? Y a-t-il encore des élèves de Lacan, ou sont-ils anciens élèves ? Je me dis lectrice de Lacan, ne l'ayant pas connu. Et à cela s'ajoute autre chose, de plus précis, et plus énigmatique : un effet de transmission dont je suis l'objet, effet d'analyse, et de passe, consécutifs à ma cure analytique, au désir de l'analyste, de mon analyste, a qui ce désir était venu par une transmission venant de Lacan, et venant pour Lacan de Freud. Dans la lecture de leurs textes, en particulier ceux de Lacan je retrouve très précisément des choses éprouvées (au sens de mises à l'épreuve de la cure), même si elles sont énoncées de manière fort différente. C'est tout à fait saisissant. Cela fait lien, il y a eu transmission de désir par le biais du S, diffèrent de ce que j'ai entendu par exemple de l'amour pour Lacan, ou l'amour pour l'Ecole, etc.. </w:t>
      </w:r>
    </w:p>
    <w:p>
      <w:pPr>
        <w:pStyle w:val="Normal"/>
        <w:widowControl/>
        <w:spacing w:before="100" w:after="100"/>
        <w:rPr>
          <w:lang w:val="fr-FR"/>
        </w:rPr>
      </w:pPr>
      <w:r>
        <w:rPr>
          <w:lang w:val="fr-FR"/>
        </w:rPr>
        <w:t xml:space="preserve">" Remonter à cette origine est tout a fait essentiel si nous voulons mettre l'analyse sur les pieds " (Séminaire XI, p.16, Lacan s'interroge sur le désir de Freud lui-même) </w:t>
      </w:r>
    </w:p>
    <w:p>
      <w:pPr>
        <w:pStyle w:val="Normal"/>
        <w:widowControl/>
        <w:spacing w:before="100" w:after="100"/>
        <w:rPr>
          <w:lang w:val="fr-FR"/>
        </w:rPr>
      </w:pPr>
      <w:r>
        <w:rPr>
          <w:lang w:val="fr-FR"/>
        </w:rPr>
        <w:t xml:space="preserve">J'ai suppose que ce lien à un désir énigmatique était éprouvé par d'autres, selon la transmission par l'expérience analytique jusqu'à la passe, et que cela pouvait faire lien de travail avec ces autres. Ce serait le fondement de l'Ecole, ce qui la causerait. </w:t>
      </w:r>
    </w:p>
    <w:p>
      <w:pPr>
        <w:pStyle w:val="Normal"/>
        <w:widowControl/>
        <w:spacing w:before="100" w:after="100"/>
        <w:rPr>
          <w:lang w:val="fr-FR"/>
        </w:rPr>
      </w:pPr>
      <w:r>
        <w:rPr>
          <w:lang w:val="fr-FR"/>
        </w:rPr>
        <w:t xml:space="preserve">Grâce à la voie ouverte par Freud et Lacan, quelque chose de la psychanalyse s'est transmis, dont nous sommes les effets, et qui a des effets décisifs sur la pratique analytique et son éthique. </w:t>
      </w:r>
    </w:p>
    <w:p>
      <w:pPr>
        <w:pStyle w:val="Normal"/>
        <w:widowControl/>
        <w:spacing w:before="100" w:after="100"/>
        <w:rPr/>
      </w:pPr>
      <w:r>
        <w:rPr>
          <w:b/>
          <w:bCs/>
          <w:lang w:val="fr-FR"/>
        </w:rPr>
        <w:t>Une école d'analysants</w:t>
      </w:r>
      <w:r>
        <w:rPr>
          <w:lang w:val="fr-FR"/>
        </w:rPr>
        <w:t xml:space="preserve"> </w:t>
      </w:r>
    </w:p>
    <w:p>
      <w:pPr>
        <w:pStyle w:val="Normal"/>
        <w:widowControl/>
        <w:spacing w:before="100" w:after="100"/>
        <w:rPr>
          <w:lang w:val="fr-FR"/>
        </w:rPr>
      </w:pPr>
      <w:r>
        <w:rPr>
          <w:lang w:val="fr-FR"/>
        </w:rPr>
        <w:t xml:space="preserve">- " tous analysants " On l'est quand on parle, et qu'on s'expose. Lacan a dit qu'il était en position d'analysant lors de son séminaire. Cette position dans le S suppose d'autres qui écoutent, interrogent, suppose que ne soit pas fait obstacle à la parole, au déroulement de la chaîne signifiante, et que soient levés les obstacles qui figent la chaîne signifiante (comme une holophrase), tels les ordres et les mots d'ordre. </w:t>
      </w:r>
    </w:p>
    <w:p>
      <w:pPr>
        <w:pStyle w:val="Normal"/>
        <w:widowControl/>
        <w:spacing w:before="100" w:after="100"/>
        <w:rPr>
          <w:lang w:val="fr-FR"/>
        </w:rPr>
      </w:pPr>
      <w:r>
        <w:rPr>
          <w:lang w:val="fr-FR"/>
        </w:rPr>
        <w:t xml:space="preserve">- des analysants qui sont effectivement en analyse, sous transfert : c'est la proposition de la passe a l'entrée que de vérifier " qu'il y a de l'analyse ". N'est-ce pas équivalent à vérifier qu'il y a transfert ? Cette possibilité n'a-t-elle pas été faite en pensant davantage à l'Ecole qu'a l'analyse, à la cure de ces passants ? Les avantages imagines pour l'Ecole : des membres jeunes, etc..., se sont-ils vérifiés ? </w:t>
      </w:r>
    </w:p>
    <w:p>
      <w:pPr>
        <w:pStyle w:val="Normal"/>
        <w:widowControl/>
        <w:spacing w:before="100" w:after="100"/>
        <w:rPr>
          <w:lang w:val="fr-FR"/>
        </w:rPr>
      </w:pPr>
      <w:r>
        <w:rPr>
          <w:lang w:val="fr-FR"/>
        </w:rPr>
        <w:t xml:space="preserve">- Que veut dire " une Ecole d'analysants " ? Cela impliquerait (tout simplement !) que chacun se situe dans un processus d'analyse. Cela commence par la rectification subjective : " regarde ta propre part dans le désordre dont tu te plains ", phrase de Lacan à propos de Freud s'adressant à Dora ; question première dans toute expérience analytique, et question à ne jamais lâcher, nous le savons tous. Ainsi pourrions-nous éviter le plus possible les dérives imaginaires. Mais une position ne se prescrit pas, elle tient à la responsabilité de chaque sujet, dans l'Ecole. </w:t>
      </w:r>
    </w:p>
    <w:p>
      <w:pPr>
        <w:pStyle w:val="Normal"/>
        <w:widowControl/>
        <w:spacing w:before="100" w:after="100"/>
        <w:rPr>
          <w:lang w:val="fr-FR"/>
        </w:rPr>
      </w:pPr>
      <w:r>
        <w:rPr>
          <w:lang w:val="fr-FR"/>
        </w:rPr>
        <w:t xml:space="preserve">- analysants comme conséquence de la passe (à recommencer), répondant au désir de maintenir vive l'arête du réel, d'une part pour éviter trop de démenti et de récupération, c'est le travail d'analyse après la passe , sous transfert avec un analyste, ou non ; d'autre part pour supporter la position d'analyste dans des cures, c'est lie au travail d'élaboration adresse à des collègues dans un transfert de travail. </w:t>
      </w:r>
    </w:p>
    <w:p>
      <w:pPr>
        <w:pStyle w:val="Normal"/>
        <w:widowControl/>
        <w:spacing w:before="100" w:after="100"/>
        <w:rPr>
          <w:lang w:val="fr-FR"/>
        </w:rPr>
      </w:pPr>
      <w:r>
        <w:rPr>
          <w:lang w:val="fr-FR"/>
        </w:rPr>
        <w:t xml:space="preserve">Une Ecole travaillée par la passe et non pas une Ecole après la passe, dans le sens d'une Ecole ayant renonce à la passe </w:t>
      </w:r>
    </w:p>
    <w:p>
      <w:pPr>
        <w:pStyle w:val="Normal"/>
        <w:widowControl/>
        <w:spacing w:before="100" w:after="100"/>
        <w:rPr>
          <w:lang w:val="fr-FR"/>
        </w:rPr>
      </w:pPr>
      <w:r>
        <w:rPr>
          <w:lang w:val="fr-FR"/>
        </w:rPr>
        <w:t xml:space="preserve">- travaillée par la proposition de la passe par Lacan, toujours à travailler, vers laquelle nous pouvons faire retour. </w:t>
      </w:r>
    </w:p>
    <w:p>
      <w:pPr>
        <w:pStyle w:val="Normal"/>
        <w:widowControl/>
        <w:spacing w:before="100" w:after="100"/>
        <w:rPr>
          <w:lang w:val="fr-FR"/>
        </w:rPr>
      </w:pPr>
      <w:r>
        <w:rPr>
          <w:lang w:val="fr-FR"/>
        </w:rPr>
        <w:t xml:space="preserve">- travaillée par la question de la passe à l'entrée, question a reposer pour reconsidérer ce qu'il en est du passage de l'analysant à l'analyste, du désir de l'analyste, question a reposer pour la psychanalyse plus que pour l'Ecole, qui n'est que au service de la psychanalyse. </w:t>
      </w:r>
    </w:p>
    <w:p>
      <w:pPr>
        <w:pStyle w:val="Normal"/>
        <w:widowControl/>
        <w:spacing w:before="100" w:after="100"/>
        <w:rPr>
          <w:lang w:val="fr-FR"/>
        </w:rPr>
      </w:pPr>
      <w:r>
        <w:rPr>
          <w:lang w:val="fr-FR"/>
        </w:rPr>
        <w:t xml:space="preserve">... passe toujours a reconsidérer. </w:t>
      </w:r>
    </w:p>
    <w:p>
      <w:pPr>
        <w:pStyle w:val="Normal"/>
        <w:widowControl/>
        <w:spacing w:before="100" w:after="100"/>
        <w:rPr>
          <w:lang w:val="fr-FR"/>
        </w:rPr>
      </w:pPr>
      <w:r>
        <w:rPr>
          <w:lang w:val="fr-FR"/>
        </w:rPr>
        <w:t xml:space="preserve">- Une Ecole qui se déduit de la passe, de la somme des experiences de ceux que la passe travaille </w:t>
      </w:r>
    </w:p>
    <w:p>
      <w:pPr>
        <w:pStyle w:val="Normal"/>
        <w:widowControl/>
        <w:spacing w:before="100" w:after="100"/>
        <w:rPr>
          <w:lang w:val="fr-FR"/>
        </w:rPr>
      </w:pPr>
      <w:r>
        <w:rPr>
          <w:lang w:val="fr-FR"/>
        </w:rPr>
        <w:t xml:space="preserve">- travaillée par les élaborations de ceux qui sont issus de la passe, les prenant au sérieux de leur série, de ce qu'ils serrent ; travaillant avec les effets de ces élaborations, supportant les débats, les contradictions, les questions ne trouvant pas leur réponse. </w:t>
      </w:r>
    </w:p>
    <w:p>
      <w:pPr>
        <w:pStyle w:val="Normal"/>
        <w:widowControl/>
        <w:spacing w:before="100" w:after="100"/>
        <w:rPr>
          <w:lang w:val="fr-FR"/>
        </w:rPr>
      </w:pPr>
      <w:r>
        <w:rPr>
          <w:lang w:val="fr-FR"/>
        </w:rPr>
        <w:t xml:space="preserve">- dont les membres sont avertis du réel : ils tentent de le prendre en compte, ainsi que le démenti. Ils sont de ce fait allégés, comme après la passe, et savent d'autre part que la réussite n'est pas leur lot, car ils se laissent rappeler à l'ordre par le réel, l'impossible, ce qui ne les arrête pas, bien au contraire ... </w:t>
      </w:r>
    </w:p>
    <w:p>
      <w:pPr>
        <w:pStyle w:val="Normal"/>
        <w:widowControl/>
        <w:spacing w:before="100" w:after="100"/>
        <w:rPr>
          <w:lang w:val="fr-FR"/>
        </w:rPr>
      </w:pPr>
      <w:r>
        <w:rPr>
          <w:lang w:val="fr-FR"/>
        </w:rPr>
        <w:t xml:space="preserve">L'Ecole est un lieu où l'on pourrait savoir " y " faire, s' " en" sortir ; " y " et " en " sont des lieux ; lieu de parole et d'adresse, lieu de l'Autre, dont il vaut mieux qu'il existe un peu, barre. On a a y faire, mais on ne s'en sort pas, car on parle, tant qu'on vit. On peut cependant se sortir du lieu des déchaînements passionnels où l'I envahit le S, rejetant le R. </w:t>
      </w:r>
    </w:p>
    <w:p>
      <w:pPr>
        <w:pStyle w:val="Normal"/>
        <w:widowControl/>
        <w:spacing w:before="100" w:after="100"/>
        <w:rPr>
          <w:lang w:val="fr-FR"/>
        </w:rPr>
      </w:pPr>
      <w:r>
        <w:rPr>
          <w:lang w:val="fr-FR"/>
        </w:rPr>
        <w:t xml:space="preserve">On ne peut pas s'arranger avec le réel. Une part de démenti est inévitable. L'Ecole est nécessaire, pour supporter la pratique analytique ou le réel oriente les cures, sans relâche pour l'analyste. Mais on ne risque pas d'y arriver, puisqu'on ne fait que tourner autour d'un impossible. La passe est un échec (Lacan). L'Ecole est un échec. C'est " de structure ", il n'y a pas a s'en lamenter. </w:t>
      </w:r>
    </w:p>
    <w:p>
      <w:pPr>
        <w:pStyle w:val="Normal"/>
        <w:widowControl/>
        <w:spacing w:before="100" w:after="100"/>
        <w:rPr>
          <w:lang w:val="fr-FR"/>
        </w:rPr>
      </w:pPr>
      <w:r>
        <w:rPr>
          <w:lang w:val="fr-FR"/>
        </w:rPr>
        <w:t xml:space="preserve">... toujours a recommencer, donc. </w:t>
      </w:r>
      <w:r>
        <w:br w:type="page"/>
      </w:r>
    </w:p>
    <w:p>
      <w:pPr>
        <w:pStyle w:val="Normal"/>
        <w:widowControl/>
        <w:spacing w:before="100" w:after="100"/>
        <w:jc w:val="center"/>
        <w:rPr>
          <w:b/>
          <w:b/>
          <w:bCs/>
          <w:sz w:val="24"/>
          <w:szCs w:val="24"/>
          <w:lang w:val="fr-FR"/>
        </w:rPr>
      </w:pPr>
      <w:r>
        <w:rPr>
          <w:b/>
          <w:bCs/>
          <w:sz w:val="24"/>
          <w:szCs w:val="24"/>
          <w:lang w:val="fr-FR"/>
        </w:rPr>
        <w:t>Le rappel des faits</w:t>
      </w:r>
    </w:p>
    <w:p>
      <w:pPr>
        <w:pStyle w:val="Normal"/>
        <w:widowControl/>
        <w:spacing w:before="100" w:after="100"/>
        <w:jc w:val="center"/>
        <w:rPr>
          <w:b/>
          <w:b/>
          <w:bCs/>
          <w:sz w:val="24"/>
          <w:szCs w:val="24"/>
          <w:lang w:val="fr-FR"/>
        </w:rPr>
      </w:pPr>
      <w:r>
        <w:rPr>
          <w:b/>
          <w:bCs/>
          <w:sz w:val="24"/>
          <w:szCs w:val="24"/>
          <w:lang w:val="fr-FR"/>
        </w:rPr>
        <w:t>Michel Lapeyre</w:t>
      </w:r>
    </w:p>
    <w:p>
      <w:pPr>
        <w:pStyle w:val="Normal"/>
        <w:widowControl/>
        <w:spacing w:before="100" w:after="100"/>
        <w:jc w:val="center"/>
        <w:rPr>
          <w:b/>
          <w:b/>
          <w:bCs/>
          <w:lang w:val="fr-FR"/>
        </w:rPr>
      </w:pPr>
      <w:r>
        <w:rPr>
          <w:b/>
          <w:bCs/>
          <w:lang w:val="fr-FR"/>
        </w:rPr>
        <w:t>Intervention au Forum de Toulouse, octobre 1998.</w:t>
      </w:r>
    </w:p>
    <w:p>
      <w:pPr>
        <w:pStyle w:val="Normal"/>
        <w:widowControl/>
        <w:spacing w:before="100" w:after="100"/>
        <w:jc w:val="center"/>
        <w:rPr>
          <w:b/>
          <w:b/>
          <w:bCs/>
          <w:lang w:val="fr-FR"/>
        </w:rPr>
      </w:pPr>
      <w:r>
        <w:rPr>
          <w:b/>
          <w:bCs/>
          <w:lang w:val="fr-FR"/>
        </w:rPr>
        <w:t>Université de Toulouse. Résumé par Rémi Brassié.</w:t>
      </w:r>
    </w:p>
    <w:p>
      <w:pPr>
        <w:pStyle w:val="Normal"/>
        <w:widowControl/>
        <w:spacing w:before="100" w:after="100"/>
        <w:rPr>
          <w:lang w:val="fr-FR"/>
        </w:rPr>
      </w:pPr>
      <w:r>
        <w:rPr>
          <w:lang w:val="fr-FR"/>
        </w:rPr>
        <w:t xml:space="preserve">Nous animons donc, de concert avec Sidi Askofare, ce forum, et je suis chargé aujourd'hui de faire un petit exposé introductif. Introductif aux séances qui auront lieu dans le cadre de ce forum, puisqu'on peut raisonnablement penser qu'il y en aura d'autres. Introductif à cette première séance de la série, puisqu'il faut situer le débat que nous allons engager. J'espère d'ailleurs que cette " situation " contribuera à permettre que le débat s'oriente : de la façon qui convient pour faire face aux tâches qui nous attendent. </w:t>
      </w:r>
    </w:p>
    <w:p>
      <w:pPr>
        <w:pStyle w:val="Normal"/>
        <w:widowControl/>
        <w:spacing w:before="100" w:after="100"/>
        <w:rPr>
          <w:lang w:val="fr-FR"/>
        </w:rPr>
      </w:pPr>
      <w:r>
        <w:rPr>
          <w:lang w:val="fr-FR"/>
        </w:rPr>
        <w:t xml:space="preserve">Nous sommes en effet confrontés à une crise dans l'institution psychanalytique d'orientation lacanienne : je l'appelle ainsi pour l'instant pour faire court. Cette crise vient à la suite de nombreuses crises dans l'histoire du mouvement psychanalytique et dont l'analyse est loin d'être terminée. Notons que ces crises surviennent chaque fois qu'un pas décisif est à faire, qu'un progrès important est attendu, faute desquels la psychanalyse court le risque de régresser ou même de se perdre. Notons aussi que l'absence de crise dans l'institution analytique n'est pas forcément signe de " santé " en ce qui concerne l'exercice de sa pratique et la transmission de la doctrine. Ainsi l'I.P.A. se maintient et perdure, semble-t-il, sans crises majeures, mais c'est au prix de telles compromissions avec le discours de la science, avec le discours capitaliste qu'on se demande ce qu'il reste de la psychanalyse dans ce cadre. Et pourtant, il semble que l'I.P.A. ne soit pas sans connaître des crises, même si elle a un art spécial pour les dissimuler et les étouffer. Il se pourrait bien donc qu'il nous faille aller y regarder de plus près : ne serait-ce que parce que beaucoup d'analystes de l'I.P.A. se mettent à lire Lacan et que ça crée quelque remue-ménage. Mais tous comptes faits ce n'est pas pour rien que Lacan l'appelait la S.A.M.C.D.A. </w:t>
      </w:r>
    </w:p>
    <w:p>
      <w:pPr>
        <w:pStyle w:val="Normal"/>
        <w:widowControl/>
        <w:spacing w:before="100" w:after="100"/>
        <w:rPr>
          <w:lang w:val="fr-FR"/>
        </w:rPr>
      </w:pPr>
      <w:r>
        <w:rPr>
          <w:lang w:val="fr-FR"/>
        </w:rPr>
        <w:t xml:space="preserve">En tout cas, dans le mouvement lacanien, la crise est au départ et on la retrouve par la suite assez régulièrement comme étapes de son développement. Fait-elle partie du programme génétique du phénomène lacanien ? Faut-il, comme certains l'ont fait dans d'autres domaines, clamer : Vive la crise ! ? J'en doute. Il y a crise et crise. Je crois que nous avons à faire à une crise comme il y en a eu bien d'autres certes, mais qui est aussi une crise sans précédent. </w:t>
      </w:r>
    </w:p>
    <w:p>
      <w:pPr>
        <w:pStyle w:val="Normal"/>
        <w:widowControl/>
        <w:spacing w:before="100" w:after="100"/>
        <w:rPr>
          <w:lang w:val="fr-FR"/>
        </w:rPr>
      </w:pPr>
      <w:r>
        <w:rPr>
          <w:lang w:val="fr-FR"/>
        </w:rPr>
        <w:t xml:space="preserve">Que se passe-t-il donc ? De quoi est-ce qu'il retourne ? On voudrait d'abord nous faire croire que c'est un problème de direction, mal assistée, si j'ose dire, à cause de ceux qui se mettent en travers. Il y aurait des fortes ou des mauvaises têtes, des opposants, des trublions qui feraient obstacle au traitement normal, à l'aménagement harmonieux des affaires et des relations dans le groupe des analystes. </w:t>
      </w:r>
    </w:p>
    <w:p>
      <w:pPr>
        <w:pStyle w:val="Normal"/>
        <w:widowControl/>
        <w:spacing w:before="100" w:after="100"/>
        <w:rPr>
          <w:lang w:val="fr-FR"/>
        </w:rPr>
      </w:pPr>
      <w:r>
        <w:rPr>
          <w:lang w:val="fr-FR"/>
        </w:rPr>
        <w:t xml:space="preserve">L'objection est facile : les personnes concernées par ces attaques n'ont aucun mal à faire remarquer que ce qui prédomine depuis quelque temps, dans l'institution lacanienne, c'est un style de gestion relativement autoritaire c'est un doux euphémisme qui consiste à résoudre les incidents institutionnels ou les difficultés interpersonnelles de manière bureaucratique, par la voie du règlement administratif notamment. Ce fut le cas de la présidence de Michel Lapeyre à l'A.C.F.-T.M.P., ou de celle de Pierre Bruno à l'E.C.F., ou de la dissolution de la chaîne des Pyrénées du C.E.R.E.D.A., ou de l'interdiction de vendre les publications toulousaines à la librairie du Congrès de l'A.M.P. à Barcelone. Les arguments sont retournés dans tous les sens : ici on reprochera aux responsables de n'avoir pas respecté les règles de la permutation, là on supprimera la permutation pour la remplacer par une élection. Chaque tête à abattre aura droit à une thérapeutique appropriée à son cas. Ce serait une " risible plaisanterie ", si ça ne touchait pas des personnes en chair et en os, et si ça ne cherchait pas à porter atteinte à leur engagement dans l'institution et, plus grave encore, à leur investissement pour la psychanalyse. On appelle ça, chez ceux qui prétendent accaparer la direction, " la mise en conformité avec l'esprit de l'Ecole ". Mais ne nous cachons pas la tentation qui peut surgir, y compris chez ceux qui sont visés par ces mesures : on voudrait bien y croire parfois, à cette présentation des choses qui ravale la crise sur une lutte de pouvoir, sur un conflit de personnes, et au-delà qui réduit la question du gouvernement à des réactions de prestance et à la politique de prestige ! Ce qui pose en fait problème dans cette histoire, c'est qu'on fasse prévaloir le règne de l'arbitraire. </w:t>
      </w:r>
    </w:p>
    <w:p>
      <w:pPr>
        <w:pStyle w:val="Normal"/>
        <w:widowControl/>
        <w:spacing w:before="100" w:after="100"/>
        <w:rPr>
          <w:lang w:val="fr-FR"/>
        </w:rPr>
      </w:pPr>
      <w:r>
        <w:rPr>
          <w:lang w:val="fr-FR"/>
        </w:rPr>
        <w:t xml:space="preserve">L'arbitraire, dit Lacan, c'est le fait du prince : ce n'est pas gênant, quand il s'applique à corriger les imperfections de la loi, mais c'est une catastrophe quand il prétend légiférer ou tenir lieu de loi. Il faut donc se demander pourquoi, dans certains cas, l'arbitraire se répand ainsi, dans quelles conjonctures se multiplient impunément les faits du prince. On a envie de rappeler l'avertissement d'Anatole France, répercuté par Freud : " à l'homme à qui échoit la puissance, il est bien difficile de ne pas en mésuser ". Il est vrai que les analystes sont souvent gens oublieux. Faut-il rappeler que les premiers opposants ou objecteurs, à Freud et à Lacan furent Freud et Lacan eux-mêmes ? Faut-il rappeler qu'en 1980, après la dissolution de l'E.F.P., Lacan affirmait ne plus vouloir admettre, parmi ses élèves, que ceux qui seraient sérieusement " décolés " ? Ce fut, dès le début, et c'est resté, par la suite, le cas des toulousains, impardonnables donc, car on n'arrive pas à leur faire le coup de " l'autorité authentique ". Il y en a qui pensent que c'est dû à leur tradition historique d'hérétiques et à leur situation géographique d'enclavés. Mais les toulousains ne sont pas seuls, ni les seuls ! Mon idée, c'est qu'ils font partie de ceux qui, tout simplement, ont eu et saisi la chance de comprendre un peu plus vite que d'autres ceci : être prêt à tout pour l'Ecole, prendre la psychanalyse pour le monde, ce n'est pas la meilleure façon de servir la psychanalyse et l'Ecole, qui n'en exigent pas tant, qui ne demandent pas tout ! </w:t>
      </w:r>
    </w:p>
    <w:p>
      <w:pPr>
        <w:pStyle w:val="Normal"/>
        <w:widowControl/>
        <w:spacing w:before="100" w:after="100"/>
        <w:rPr>
          <w:lang w:val="fr-FR"/>
        </w:rPr>
      </w:pPr>
      <w:r>
        <w:rPr>
          <w:lang w:val="fr-FR"/>
        </w:rPr>
        <w:t xml:space="preserve">Si les désaccords survenus autour de la direction ne suffisent pas à rendre compte de la crise actuelle, est-ce alors une affaire d'orientation ? L'orientation prise par l'Ecole adoptée par Lacan serait-elle en danger ? De nombreuses personnes sont incriminées en ce sens : Colette Soler, Pierre Bruno, Marie-Jean Sauret, Marc Strauss, Isabelle Morin, et bien d'autres. Mais les imputations sont trop nombreuses et de plus parfois contradictoires entre elles : on accuse de pompage, de déviation, de narcissisme sournois des petites différences, d'opposition déclarée, d'ambitions personnelles, d'activités fractionnelles, de complot international, sans compter le retour de Thanatos. </w:t>
      </w:r>
    </w:p>
    <w:p>
      <w:pPr>
        <w:pStyle w:val="Normal"/>
        <w:widowControl/>
        <w:spacing w:before="100" w:after="100"/>
        <w:rPr>
          <w:lang w:val="fr-FR"/>
        </w:rPr>
      </w:pPr>
      <w:r>
        <w:rPr>
          <w:lang w:val="fr-FR"/>
        </w:rPr>
        <w:t xml:space="preserve">Eh bien, on préférerait franchement n'avoir jamais eu à connaître cette avalanche de papiers mal inspirés emplis de poison, de venin, pour ne pas dire de purin, dont le ton, entre le sarcastique et le sardonique, se faisait, tour à tour, enjoué et enthousiaste, ou indigné et malheureux, pour mieux dénigrer des collègues, dénier leurs thèses, décrier leurs positions, sans même prendre le temps de les examiner ou de les discuter. Triste et accablant spectacle que ce recours envahissant à l'insulte et à l'injure, revendiquées même et assumées par certains comme légitimes, et qui ravale l'échange entre analystes au procès stalinien ! C'est désormais la contrepartie, l'ombre portée, de la Grande Conversation qu'on nous propose comme objectif, qu'on nous impose comme idéal. Mais là aussi, derrière tout ce déchaînement qui suscite un profond dégoût et déshonore ses auteurs, de quoi s'agit-il ? Après la mort de Lacan, il a bien fallu promouvoir l'orientation lacanienne : faire la preuve de sa consistance logique, faire l'épreuve de sa validité pratique, soit de l'efficacité de son éthique. </w:t>
      </w:r>
    </w:p>
    <w:p>
      <w:pPr>
        <w:pStyle w:val="Normal"/>
        <w:widowControl/>
        <w:spacing w:before="100" w:after="100"/>
        <w:rPr>
          <w:lang w:val="fr-FR"/>
        </w:rPr>
      </w:pPr>
      <w:r>
        <w:rPr>
          <w:lang w:val="fr-FR"/>
        </w:rPr>
        <w:t xml:space="preserve">L'orientation lacanienne comme retour à Freud, comme nécessité de remettre la psychanalyse à la hauteur de ses devoirs dans le monde. Une unité d'orientation s'est établie, concrétisée dans les développements de l'Ecole de la Cause Freudienne, qui s'est ainsi démarquée de ce qu'on a appel alors, peut-être hâtivement et abusivement, la nébuleuse lacanienne. Plusieurs personnes, même si au début elles étaient peu nombreuses, ont contribué à cet effort. On sait que Jacques-Alain Miller y a pris une grande part, une part qui est allée toujours croissant, grâce à la confiance que Lacan lui avait faite, à cause de son travail théorique acharné, et suite à ses initiatives institutionnelles audacieuses. A cela, rien à redire, surtout que la place qui est devenue la sienne, on la lui a faite au moins autant qu'il se lest faite. Que se passe-t-il par contre maintenant ? </w:t>
      </w:r>
    </w:p>
    <w:p>
      <w:pPr>
        <w:pStyle w:val="Normal"/>
        <w:widowControl/>
        <w:spacing w:before="100" w:after="100"/>
        <w:rPr>
          <w:lang w:val="fr-FR"/>
        </w:rPr>
      </w:pPr>
      <w:r>
        <w:rPr>
          <w:lang w:val="fr-FR"/>
        </w:rPr>
        <w:t xml:space="preserve">Je laisse de côté la question de savoir comment les choses en sont arrivées là. Toujours est-il qu'on nous explique la nécessité de " la reconnaissance de la posture d'exception, de la un-posture" de Jacques-Alain Miller, et que cette position d'exception d'un tout seul est désormais la condition sine qua non du maintien de l'unité d'orientation. Je passe encore sur les argumentations variées, des plus triviales aux plus sophistiquées, qui appuient les deux propositions et leur articulation. Cependant, cette conception na en soi rien de scandaleux : elle s'applique sans heurt dans certains domaines, elle fait marcher certaines institutions sans démériter. Je ne la critiquerai donc pas dans l'absolu. Par contre, je me demande tout simplement si cette appropriation de la position d'exception, cette prétention au monopole de l'orientation, sont compatibles avec le développement du champ de la psychanalyse, et surtout conciliables avec les conditions nécessaires à la production des analystes. </w:t>
      </w:r>
    </w:p>
    <w:p>
      <w:pPr>
        <w:pStyle w:val="Normal"/>
        <w:widowControl/>
        <w:spacing w:before="100" w:after="100"/>
        <w:rPr>
          <w:lang w:val="fr-FR"/>
        </w:rPr>
      </w:pPr>
      <w:r>
        <w:rPr>
          <w:lang w:val="fr-FR"/>
        </w:rPr>
        <w:t xml:space="preserve">Nul ne peut plus occuper la position d'exception de Freud le découvreur, de Lacan le fondateur (" la psychanalyse est ma création : pendant dix ans, j'ai été le seul à m'en occuper " ; " Je fonde aussi seul que je lai toujours été dans ma relation à la cause analytique "). Nous sommes dans un rapport différent à la position d'exception et à l'orientation. En tout cas, les hostilités ont été ouvertes au moment même où des voix autres se sont élevées. Je ne crois pas qu'elles étaient discordantes mais différentes, et quelles faisaient ou quelles laissaient entendre la possibilité de lectures multiples et diverses de Freud et de Lacan, qui n'entamaient pas forcément l'unité d'orientation et auraient pu au contraire la renforcer. Ce n'est pas l'interprétation qui a prévalu, et certains semblent avoir décidé d'y voir l'amorce dune scission. Etait-ce évitable ? Mon idée, c'est que tout ça, c'est la faute à la passe, et ça pourrait être une "felix culpa", si on prenait la passe au sérieux. Elle nous a appris ce qui fait qu'il y a du psychanalyste. Ce qui définit le psychanalyste, c'est d'avoir dégagé, au travers et au-delà de sa place singulière dans l'Autre, ce qu'il est comme exception ; c'est aussi de consentir à mettre en fonction cette sorte d'exception qu'il est, de décider de la faire servir au point où l'Autre ne répond pas, mais pour accentuer ce point et non plus pour l'occulter ou pour le recouvrir de quelque façon que ce soit, fût-ce par quelque être exceptionnel ou une quelconque posture d'exception. </w:t>
      </w:r>
    </w:p>
    <w:p>
      <w:pPr>
        <w:pStyle w:val="Normal"/>
        <w:widowControl/>
        <w:spacing w:before="100" w:after="100"/>
        <w:rPr>
          <w:lang w:val="fr-FR"/>
        </w:rPr>
      </w:pPr>
      <w:r>
        <w:rPr>
          <w:lang w:val="fr-FR"/>
        </w:rPr>
        <w:t xml:space="preserve">Comment instaurer un lien social entre analystes, si c'est bien ainsi qu'ils se définissent : n'est-ce pas un paradoxe, une aporie, une impossibilité ? Aucune chance d'avancer avec les vieilles recettes de l'I.P.A., et pas davantage avec de nouveaux gadgets comme la Grande Conversation qui se situe encore en deçà du problème posé. Voilà ! Nous en sommes là. Pour être plus net encore, et pour répondre à ceux qui nous reprochent nos ambitions immodestes, notre obstination démesurée, et nous appellent au sacrifice, nous affirmons qu'il y a, il est vrai, quelque chose que nous considérons comme insacrifiable, c'est le rapport de chacun à la cause. C'est par la psychanalyse que chacun peut éventuellement prendre la mesure de son rapport à la cause, même s'il ne le tient pas entièrement d'elle. Et c'est dans l'Ecole que ce rapport à la cause de chacun devrait pouvoir être recueilli, relayé, et non pas instrumentalisé à des fins de pouvoir, ce qui d'ailleurs ne peut se réaliser qu'au prix d'un reniement de la psychanalyse. Voilà ce sur quoi nous ne sommes pas prêts à céder ! J'en resterai là. J'aurais beaucoup d'autres choses à vous dire, mais je les garde pour le débat où nous vous invitons, Sidi et moi, à vous engager maintenant. </w:t>
      </w:r>
    </w:p>
    <w:p>
      <w:pPr>
        <w:pStyle w:val="Normal"/>
        <w:widowControl/>
        <w:spacing w:before="100" w:after="100"/>
        <w:rPr/>
      </w:pPr>
      <w:r>
        <w:rPr>
          <w:b/>
          <w:bCs/>
          <w:lang w:val="fr-FR"/>
        </w:rPr>
        <w:t>Le débat</w:t>
      </w:r>
      <w:r>
        <w:rPr>
          <w:lang w:val="fr-FR"/>
        </w:rPr>
        <w:t xml:space="preserve"> </w:t>
      </w:r>
    </w:p>
    <w:p>
      <w:pPr>
        <w:pStyle w:val="Normal"/>
        <w:widowControl/>
        <w:spacing w:before="100" w:after="100"/>
        <w:rPr>
          <w:lang w:val="fr-FR"/>
        </w:rPr>
      </w:pPr>
      <w:r>
        <w:rPr>
          <w:lang w:val="fr-FR"/>
        </w:rPr>
        <w:t xml:space="preserve">Michel Lapeyre rajoute trois questions pour le forum : </w:t>
      </w:r>
    </w:p>
    <w:p>
      <w:pPr>
        <w:pStyle w:val="Normal"/>
        <w:widowControl/>
        <w:spacing w:before="100" w:after="100"/>
        <w:rPr>
          <w:lang w:val="fr-FR"/>
        </w:rPr>
      </w:pPr>
      <w:r>
        <w:rPr>
          <w:lang w:val="fr-FR"/>
        </w:rPr>
        <w:t xml:space="preserve">- Quelle est la pertinence et l'opportunité de développer la psychanalyse dans le monde qui est le nôtre ? </w:t>
      </w:r>
    </w:p>
    <w:p>
      <w:pPr>
        <w:pStyle w:val="Normal"/>
        <w:widowControl/>
        <w:spacing w:before="100" w:after="100"/>
        <w:rPr>
          <w:lang w:val="fr-FR"/>
        </w:rPr>
      </w:pPr>
      <w:r>
        <w:rPr>
          <w:lang w:val="fr-FR"/>
        </w:rPr>
        <w:t xml:space="preserve">- Quelle institution, quelle École pour ce développement ? </w:t>
      </w:r>
    </w:p>
    <w:p>
      <w:pPr>
        <w:pStyle w:val="Normal"/>
        <w:widowControl/>
        <w:spacing w:before="100" w:after="100"/>
        <w:rPr>
          <w:lang w:val="fr-FR"/>
        </w:rPr>
      </w:pPr>
      <w:r>
        <w:rPr>
          <w:lang w:val="fr-FR"/>
        </w:rPr>
        <w:t xml:space="preserve">- La question et les problèmes de l'enseignement de la psychanalyse à l'université. </w:t>
      </w:r>
    </w:p>
    <w:p>
      <w:pPr>
        <w:pStyle w:val="Normal"/>
        <w:widowControl/>
        <w:spacing w:before="100" w:after="100"/>
        <w:rPr/>
      </w:pPr>
      <w:r>
        <w:rPr>
          <w:b/>
          <w:bCs/>
          <w:lang w:val="fr-FR"/>
        </w:rPr>
        <w:t>Désaccords : la passe et le père réel.</w:t>
      </w:r>
      <w:r>
        <w:rPr>
          <w:lang w:val="fr-FR"/>
        </w:rPr>
        <w:t xml:space="preserve"> </w:t>
      </w:r>
    </w:p>
    <w:p>
      <w:pPr>
        <w:pStyle w:val="Normal"/>
        <w:widowControl/>
        <w:spacing w:before="100" w:after="100"/>
        <w:rPr>
          <w:lang w:val="fr-FR"/>
        </w:rPr>
      </w:pPr>
      <w:r>
        <w:rPr>
          <w:lang w:val="fr-FR"/>
        </w:rPr>
        <w:t xml:space="preserve">En ce moment, il semble difficile d'avancer des points de désaccord sur la passe pouvant se traduire comme désaccords de doctrine. Dans l'après-coup de la crise, ce sera peut-être autre chose. Cela dit, c'est bien autour de la fin de l'analyse qu'on repère une problématique à partir de laquelle s'établit une divergence de position. </w:t>
      </w:r>
    </w:p>
    <w:p>
      <w:pPr>
        <w:pStyle w:val="Normal"/>
        <w:widowControl/>
        <w:spacing w:before="100" w:after="100"/>
        <w:rPr/>
      </w:pPr>
      <w:r>
        <w:rPr>
          <w:b/>
          <w:bCs/>
          <w:lang w:val="fr-FR"/>
        </w:rPr>
        <w:t>Autour du passant B</w:t>
      </w:r>
      <w:r>
        <w:rPr>
          <w:lang w:val="fr-FR"/>
        </w:rPr>
        <w:t xml:space="preserve"> </w:t>
      </w:r>
    </w:p>
    <w:p>
      <w:pPr>
        <w:pStyle w:val="Normal"/>
        <w:widowControl/>
        <w:spacing w:before="100" w:after="100"/>
        <w:rPr>
          <w:lang w:val="fr-FR"/>
        </w:rPr>
      </w:pPr>
      <w:r>
        <w:rPr>
          <w:lang w:val="fr-FR"/>
        </w:rPr>
        <w:t xml:space="preserve">Le cas du passant B, il y a environ deux ans, peut être considéré comme l'origine d'un débat autour de la passe. Le cartel ayant procédé à sa non nomination a soulevé la question d'un argument clinique dans la passe. </w:t>
      </w:r>
    </w:p>
    <w:p>
      <w:pPr>
        <w:pStyle w:val="Normal"/>
        <w:widowControl/>
        <w:spacing w:before="100" w:after="100"/>
        <w:rPr>
          <w:lang w:val="fr-FR"/>
        </w:rPr>
      </w:pPr>
      <w:r>
        <w:rPr>
          <w:lang w:val="fr-FR"/>
        </w:rPr>
        <w:t xml:space="preserve">Ce passant, répondant par ailleurs aux qualités pour être nommé A.E. ne satisfaisait pas pleinement, pour ce cartel, du point de vue clinique. Jacques-Alain Miller a alors décidé d'intervenir comme analyste de ce passant et comme Délégué Général de l'A.M.P., pour mettre en cause les critères retenus par le cartel. C'est à partir de là qu'il a défini trois critères qui font discussion dans la mesure surtout où un sujet pourrait satisfaire seulement à deux sur trois et être nommé A.E.. On reprendra plus loin les termes de cette discussion et ses enjeux. </w:t>
      </w:r>
    </w:p>
    <w:p>
      <w:pPr>
        <w:pStyle w:val="Normal"/>
        <w:widowControl/>
        <w:spacing w:before="100" w:after="100"/>
        <w:rPr/>
      </w:pPr>
      <w:r>
        <w:rPr>
          <w:b/>
          <w:bCs/>
          <w:lang w:val="fr-FR"/>
        </w:rPr>
        <w:t>Le père réel dans la fin d'analyse</w:t>
      </w:r>
      <w:r>
        <w:rPr>
          <w:lang w:val="fr-FR"/>
        </w:rPr>
        <w:t xml:space="preserve"> </w:t>
      </w:r>
    </w:p>
    <w:p>
      <w:pPr>
        <w:pStyle w:val="Normal"/>
        <w:widowControl/>
        <w:spacing w:before="100" w:after="100"/>
        <w:rPr>
          <w:lang w:val="fr-FR"/>
        </w:rPr>
      </w:pPr>
      <w:r>
        <w:rPr>
          <w:lang w:val="fr-FR"/>
        </w:rPr>
        <w:t xml:space="preserve">Le père réel dans la fin de la cure constitue un deuxième point d'achoppement. Jacques-Alain Miller, entre autres, ne souscrivant pas à la thèse de Pierre Bruno selon laquelle il existe un risque à faire terminer une analyse sur une imaginarisation du père réel, on aurait pu attendre un débat sur la question. Or, la discussion n'a pu avoir lieu, et ce point n'est jamais présenté comme un désaccord. </w:t>
      </w:r>
    </w:p>
    <w:p>
      <w:pPr>
        <w:pStyle w:val="Normal"/>
        <w:widowControl/>
        <w:spacing w:before="100" w:after="100"/>
        <w:rPr/>
      </w:pPr>
      <w:r>
        <w:rPr>
          <w:b/>
          <w:bCs/>
          <w:lang w:val="fr-FR"/>
        </w:rPr>
        <w:t>Incidences sur l'institution</w:t>
      </w:r>
      <w:r>
        <w:rPr>
          <w:lang w:val="fr-FR"/>
        </w:rPr>
        <w:t xml:space="preserve"> </w:t>
      </w:r>
    </w:p>
    <w:p>
      <w:pPr>
        <w:pStyle w:val="Normal"/>
        <w:widowControl/>
        <w:spacing w:before="100" w:after="100"/>
        <w:rPr>
          <w:lang w:val="fr-FR"/>
        </w:rPr>
      </w:pPr>
      <w:r>
        <w:rPr>
          <w:lang w:val="fr-FR"/>
        </w:rPr>
        <w:t xml:space="preserve">Il y a pourtant des positions différentes sur la question de la passe. Une question cruciale pour l'Ecole, si on prend les propositions de Lacan au sérieux (l'E.C.F. comme contre expérience pour apprendre quelque chose sur la fin de la cure), se trouve occultée de ne pouvoir être débattue et traitée dans l'Ecole. Nous y reviendrons. </w:t>
      </w:r>
    </w:p>
    <w:p>
      <w:pPr>
        <w:pStyle w:val="Normal"/>
        <w:widowControl/>
        <w:spacing w:before="100" w:after="100"/>
        <w:rPr>
          <w:lang w:val="fr-FR"/>
        </w:rPr>
      </w:pPr>
      <w:r>
        <w:rPr>
          <w:lang w:val="fr-FR"/>
        </w:rPr>
        <w:t xml:space="preserve">Ces désaccords n'ont pas entraîné une sécession. Face aux enjeux pour la psychanalyse, c'est à chacun de se déterminer. D'autant plus que l'E.C.F. a ceci de particulier quelle existe par le travail de nombre de ceux qui aujourd'hui s'en voient quelque peu écartés. Elle est l'Ecole des élèves de Lacan. </w:t>
      </w:r>
    </w:p>
    <w:p>
      <w:pPr>
        <w:pStyle w:val="Normal"/>
        <w:widowControl/>
        <w:spacing w:before="100" w:after="100"/>
        <w:rPr/>
      </w:pPr>
      <w:r>
        <w:rPr>
          <w:b/>
          <w:bCs/>
          <w:lang w:val="fr-FR"/>
        </w:rPr>
        <w:t>L'École et la passe</w:t>
      </w:r>
      <w:r>
        <w:rPr>
          <w:lang w:val="fr-FR"/>
        </w:rPr>
        <w:t xml:space="preserve"> </w:t>
      </w:r>
    </w:p>
    <w:p>
      <w:pPr>
        <w:pStyle w:val="Normal"/>
        <w:widowControl/>
        <w:spacing w:before="100" w:after="100"/>
        <w:rPr>
          <w:lang w:val="fr-FR"/>
        </w:rPr>
      </w:pPr>
      <w:r>
        <w:rPr>
          <w:lang w:val="fr-FR"/>
        </w:rPr>
        <w:t xml:space="preserve">C'est donc autour de la passe que naît le débat, pour s'orienter logiquement vers la question de l'école. </w:t>
      </w:r>
    </w:p>
    <w:p>
      <w:pPr>
        <w:pStyle w:val="Normal"/>
        <w:widowControl/>
        <w:spacing w:before="100" w:after="100"/>
        <w:rPr/>
      </w:pPr>
      <w:r>
        <w:rPr>
          <w:b/>
          <w:bCs/>
          <w:lang w:val="fr-FR"/>
        </w:rPr>
        <w:t>Rappel sur la passe</w:t>
      </w:r>
      <w:r>
        <w:rPr>
          <w:lang w:val="fr-FR"/>
        </w:rPr>
        <w:t xml:space="preserve"> </w:t>
      </w:r>
    </w:p>
    <w:p>
      <w:pPr>
        <w:pStyle w:val="Normal"/>
        <w:widowControl/>
        <w:spacing w:before="100" w:after="100"/>
        <w:rPr>
          <w:lang w:val="fr-FR"/>
        </w:rPr>
      </w:pPr>
      <w:r>
        <w:rPr>
          <w:lang w:val="fr-FR"/>
        </w:rPr>
        <w:t xml:space="preserve">La passe est une invention de Lacan. C'est un dispositif à partir duquel il s'agissait d'apprendre sur le passage de la position d'analysant à la place d'analyste. Au début des années 1980, suite à l'échec de l'E.F.P. à remplir là-dessus sa mission, tout le monde était d'accord pour orienter l'E.C.F. autour de la passe. La question s'est reposée au début des années 1990 : certains se sont opposés à Jacques-Alain Miller sur ce point, certains sont sortis de l'E.C.F. Depuis, s'est posé le problème de l'analysant B que nous avons déjà mentionné. </w:t>
      </w:r>
    </w:p>
    <w:p>
      <w:pPr>
        <w:pStyle w:val="Normal"/>
        <w:widowControl/>
        <w:spacing w:before="100" w:after="100"/>
        <w:rPr/>
      </w:pPr>
      <w:r>
        <w:rPr>
          <w:b/>
          <w:bCs/>
          <w:lang w:val="fr-FR"/>
        </w:rPr>
        <w:t>Des critères pour la passe</w:t>
      </w:r>
      <w:r>
        <w:rPr>
          <w:lang w:val="fr-FR"/>
        </w:rPr>
        <w:t xml:space="preserve"> </w:t>
      </w:r>
    </w:p>
    <w:p>
      <w:pPr>
        <w:pStyle w:val="Normal"/>
        <w:widowControl/>
        <w:spacing w:before="100" w:after="100"/>
        <w:rPr>
          <w:lang w:val="fr-FR"/>
        </w:rPr>
      </w:pPr>
      <w:r>
        <w:rPr>
          <w:lang w:val="fr-FR"/>
        </w:rPr>
        <w:t xml:space="preserve">D'où la définition par Jacques-Alain Miller des trois critères de la passe au moment où il est intervenu sur la décision d'un cartel de la passe. La question n'est pas de savoir si ce cartel a eu tort ou raison, mais d'envisager les conséquences de cette normalisation de la passe. Le critère clinique n'y étant pas déterminant, on en arrive à une nomination quasi politique des A.E.. Ce qui s'est déjà fait certes, mais pour les A.M.E. Le rapport à la passe s'en trouve modifié puisque les critères tendent à rendre la passe sans surprise possible. </w:t>
      </w:r>
    </w:p>
    <w:p>
      <w:pPr>
        <w:pStyle w:val="Normal"/>
        <w:widowControl/>
        <w:spacing w:before="100" w:after="100"/>
        <w:rPr>
          <w:lang w:val="fr-FR"/>
        </w:rPr>
      </w:pPr>
      <w:r>
        <w:rPr>
          <w:lang w:val="fr-FR"/>
        </w:rPr>
        <w:t xml:space="preserve">Le cas du passant B fait ressortir que la distinction de ces trois critères conduit à dévaloriser l'aspect clinique dans la passe, ceci du fait qu'on préjuge à l'avance de la nature des critères sur lesquels elle s'effectue. Cela pose question. Il ressort que ces critères sont à discuter et donc la façon dont on devient A.E., la façon dont le savoir s'élabore et se transmet, etc. Car il y a une tentative de normalisation de la passe, de la psychanalyse. Ce penchant à la normalisation tend à une mise à l'écart de la cure. </w:t>
      </w:r>
    </w:p>
    <w:p>
      <w:pPr>
        <w:pStyle w:val="Normal"/>
        <w:widowControl/>
        <w:spacing w:before="100" w:after="100"/>
        <w:rPr/>
      </w:pPr>
      <w:r>
        <w:rPr>
          <w:b/>
          <w:bCs/>
          <w:lang w:val="fr-FR"/>
        </w:rPr>
        <w:t>Une passe pour l'Ecole : et pour la psychanalyse ?</w:t>
      </w:r>
      <w:r>
        <w:rPr>
          <w:lang w:val="fr-FR"/>
        </w:rPr>
        <w:t xml:space="preserve"> </w:t>
      </w:r>
    </w:p>
    <w:p>
      <w:pPr>
        <w:pStyle w:val="Normal"/>
        <w:widowControl/>
        <w:spacing w:before="100" w:after="100"/>
        <w:rPr>
          <w:lang w:val="fr-FR"/>
        </w:rPr>
      </w:pPr>
      <w:r>
        <w:rPr>
          <w:lang w:val="fr-FR"/>
        </w:rPr>
        <w:t xml:space="preserve">La passe et l'Ecole sont liées, au moins depuis le début des années 1980 : la passe était alors l'élément central de l'Ecole. On attend que cela produise un savoir et non pas que la passe produise des administrateurs. Peut-être qu'un A.E. est plus éclairé, plus avisé qu'un autre, qu'un simple A.M.E., pour la direction de l'Ecole. Mais il existe un danger dans la confusion de l'expérience de la passe et de ce quelle produit avec les affaires institutionnelles de l'Ecole. </w:t>
      </w:r>
    </w:p>
    <w:p>
      <w:pPr>
        <w:pStyle w:val="Normal"/>
        <w:widowControl/>
        <w:spacing w:before="100" w:after="100"/>
        <w:rPr>
          <w:lang w:val="fr-FR"/>
        </w:rPr>
      </w:pPr>
      <w:r>
        <w:rPr>
          <w:lang w:val="fr-FR"/>
        </w:rPr>
        <w:t xml:space="preserve">C'est le problème posé par une liste A.E. permanents, à qui serait confiée la direction de l'Ecole. La passe deviendra-t-elle un dispositif à visée politique ? Dans ce cas, serait-elle toujours la passe ? </w:t>
      </w:r>
    </w:p>
    <w:p>
      <w:pPr>
        <w:pStyle w:val="Normal"/>
        <w:widowControl/>
        <w:spacing w:before="100" w:after="100"/>
        <w:rPr>
          <w:lang w:val="fr-FR"/>
        </w:rPr>
      </w:pPr>
      <w:r>
        <w:rPr>
          <w:lang w:val="fr-FR"/>
        </w:rPr>
        <w:t xml:space="preserve">Elle porte sur la fin de la cure, sur le virage de la position d'analysant à la place d'analyste, virage dont il faudrait tirer un savoir. Par là, on vérifie qu'il y a du psychanalyste. Si on connecte la passe aux affaires de gestion de l'Ecole, comment procédera-t-on à cette vérification ? Quelle place restera-t-il pour un savoir vraiment inédit ? Et que vont devenir les cures si ce rapport de l'analyste à la cause est pris dans un projet politique pour l'institution ? </w:t>
      </w:r>
    </w:p>
    <w:p>
      <w:pPr>
        <w:pStyle w:val="Normal"/>
        <w:widowControl/>
        <w:spacing w:before="100" w:after="100"/>
        <w:rPr>
          <w:lang w:val="fr-FR"/>
        </w:rPr>
      </w:pPr>
      <w:r>
        <w:rPr>
          <w:lang w:val="fr-FR"/>
        </w:rPr>
        <w:t xml:space="preserve">Bien sûr, le dispositif de la passe est solide, et il s'y passe toujours quelque chose. Mais il y a un risque grave à vouloir le normaliser, le standardiser. </w:t>
      </w:r>
    </w:p>
    <w:p>
      <w:pPr>
        <w:pStyle w:val="Normal"/>
        <w:widowControl/>
        <w:spacing w:before="100" w:after="100"/>
        <w:rPr/>
      </w:pPr>
      <w:r>
        <w:rPr>
          <w:b/>
          <w:bCs/>
          <w:lang w:val="fr-FR"/>
        </w:rPr>
        <w:t>Distinguer le gradus et la hiérarchie</w:t>
      </w:r>
      <w:r>
        <w:rPr>
          <w:lang w:val="fr-FR"/>
        </w:rPr>
        <w:t xml:space="preserve"> </w:t>
      </w:r>
    </w:p>
    <w:p>
      <w:pPr>
        <w:pStyle w:val="Normal"/>
        <w:widowControl/>
        <w:spacing w:before="100" w:after="100"/>
        <w:rPr>
          <w:lang w:val="fr-FR"/>
        </w:rPr>
      </w:pPr>
      <w:r>
        <w:rPr>
          <w:lang w:val="fr-FR"/>
        </w:rPr>
        <w:t xml:space="preserve">Au fond, le problème touche au fonctionnement de l'institution analytique, de l'Ecole. Elle a besoin dune direction, afin que le travail de la passe puisse produire un savoir. Mais la confusion entre les deux, c'est-à-dire entre le gradus (le titre A.E.) et la hiérarchie (la direction des affaires de l'Ecole) risque de rendre discret voire insaisissable ce qui pourrait émerger comme savoir du dispositif de la passe. Il est évident que jusque là, faire se côtoyer les analysants et leur analyste crée un certain type de problèmes. Mais cela appelle à la responsabilité de l'analysant dans la cure comme à celle de l'analyste. Y compris dans la crise et les événements qui en découlent. La tendance actuelle à la normalisation n'irait-elle pas dans le sens dune tentative de réglementation de la communauté analytique sur un mode ségrégatif : analystes d'un côté et analysants de l'autre ? </w:t>
      </w:r>
    </w:p>
    <w:p>
      <w:pPr>
        <w:pStyle w:val="Normal"/>
        <w:widowControl/>
        <w:spacing w:before="100" w:after="100"/>
        <w:rPr>
          <w:lang w:val="fr-FR"/>
        </w:rPr>
      </w:pPr>
      <w:r>
        <w:rPr>
          <w:lang w:val="fr-FR"/>
        </w:rPr>
        <w:t xml:space="preserve">Il y a donc incontestablement urgence à se poser la question de l'institution analytique. La question s'impose par les événements. À partir de cette question, il faut pouvoir envisager une sortie de la crise, non sans avoir pris la peine de la traiter. </w:t>
      </w:r>
    </w:p>
    <w:p>
      <w:pPr>
        <w:pStyle w:val="Normal"/>
        <w:widowControl/>
        <w:spacing w:before="100" w:after="100"/>
        <w:rPr/>
      </w:pPr>
      <w:r>
        <w:rPr>
          <w:b/>
          <w:bCs/>
          <w:lang w:val="fr-FR"/>
        </w:rPr>
        <w:t>Quelles solutions envisager ?</w:t>
      </w:r>
      <w:r>
        <w:rPr>
          <w:lang w:val="fr-FR"/>
        </w:rPr>
        <w:t xml:space="preserve"> </w:t>
      </w:r>
    </w:p>
    <w:p>
      <w:pPr>
        <w:pStyle w:val="Normal"/>
        <w:widowControl/>
        <w:spacing w:before="100" w:after="100"/>
        <w:rPr>
          <w:lang w:val="fr-FR"/>
        </w:rPr>
      </w:pPr>
      <w:r>
        <w:rPr>
          <w:lang w:val="fr-FR"/>
        </w:rPr>
        <w:t xml:space="preserve">La situation est embarrassante. Une dissolution semble peu probable car il faudrait que le fondateur soit toujours là. Une scission, une excommunication ? Le temps nous l'apprendra. </w:t>
      </w:r>
    </w:p>
    <w:p>
      <w:pPr>
        <w:pStyle w:val="Normal"/>
        <w:widowControl/>
        <w:spacing w:before="100" w:after="100"/>
        <w:rPr>
          <w:lang w:val="fr-FR"/>
        </w:rPr>
      </w:pPr>
      <w:r>
        <w:rPr>
          <w:lang w:val="fr-FR"/>
        </w:rPr>
        <w:t xml:space="preserve">Mais le principe semble être de pouvoir maintenir une multitude de conversations. Aujourd'hui, il s'agit de lutter contre l'uniformisation, la Grande Conversation étant l'expression de cette uniformisation. On se demande d'ailleurs si elle n'occulte pas le fait qu'il existe de nombreuses conversations entre analystes, quand ils sont plusieurs. Les conversations ne sont pas à concevoir comme une adresse à un qui serait exception, mais comme un lieu d'échange à partir duquel d'autres échanges, avec d'autres conversations, peuvent s'établir. Car ce qui ressort du débat, c'est que l'enjeu, malgré les apparences, n'est pas autour de la personne de Jacques-Alain Miller, mais qu'il porte sur la psychanalyse d'orientation lacanienne : quelle institution pour la psychanalyse ? Il s'agit de ne pas se perdre dans des débats qui ne contribueraient en rien à la cause analytique. </w:t>
      </w:r>
    </w:p>
    <w:p>
      <w:pPr>
        <w:pStyle w:val="Normal"/>
        <w:widowControl/>
        <w:spacing w:before="100" w:after="100"/>
        <w:rPr>
          <w:lang w:val="fr-FR"/>
        </w:rPr>
      </w:pPr>
      <w:r>
        <w:rPr>
          <w:lang w:val="fr-FR"/>
        </w:rPr>
        <w:t xml:space="preserve">La conversation, c'est un signifiant ordinaire de nos jours. Au début, il y avait des conversations, le point culminant en étant la Grande Conversation. Sur le principe de la démocratie directe, elle est " dirigée " par un tout seul, les participants y étant à la fois libres et sommés de parler. </w:t>
      </w:r>
    </w:p>
    <w:p>
      <w:pPr>
        <w:pStyle w:val="Normal"/>
        <w:widowControl/>
        <w:spacing w:before="100" w:after="100"/>
        <w:rPr>
          <w:lang w:val="fr-FR"/>
        </w:rPr>
      </w:pPr>
      <w:r>
        <w:rPr>
          <w:lang w:val="fr-FR"/>
        </w:rPr>
        <w:t xml:space="preserve">Cette forme d'échange ne correspond pas à ce qui se pratiquait jusque là, à savoir la discussion jusqu'à un accord, un consensus pour définir une ligne d'orientation et voir en l'appliquant ce que ça peut produire. </w:t>
      </w:r>
    </w:p>
    <w:p>
      <w:pPr>
        <w:pStyle w:val="Normal"/>
        <w:widowControl/>
        <w:spacing w:before="100" w:after="100"/>
        <w:rPr>
          <w:lang w:val="fr-FR"/>
        </w:rPr>
      </w:pPr>
      <w:r>
        <w:rPr>
          <w:lang w:val="fr-FR"/>
        </w:rPr>
        <w:t xml:space="preserve">Cette forme de discussion semble reprendre, puisque certains se risquent à des remarques et questions concernant la crise et la part de chacun dans celle-ci. </w:t>
      </w:r>
    </w:p>
    <w:p>
      <w:pPr>
        <w:pStyle w:val="Normal"/>
        <w:widowControl/>
        <w:spacing w:before="100" w:after="100"/>
        <w:rPr>
          <w:lang w:val="fr-FR"/>
        </w:rPr>
      </w:pPr>
      <w:r>
        <w:rPr>
          <w:lang w:val="fr-FR"/>
        </w:rPr>
        <w:t xml:space="preserve">On se risque à dire que l'Ecole est devenue celle de Jacques-Alain Miller, mais qu'on souhaite pouvoir continuer à être lacanien sans souscrire forcément aux thèses millériennes. On s'interroge tout de même sur la place laissée à Jacques-Alain Miller, en reconnaissant qu'il a fait beaucoup pour l'E.C.F. et qu'on la laissé faire. Chacun est donc responsable de ce qui se passe et de ce qu'il en fait. On ne tombera pas pour autant dans la malhonnêteté en adressant reproches et accusations à un Délégué Général qui serait désigné comme mauvais. Il est question de l'institution et non des personnes. </w:t>
      </w:r>
    </w:p>
    <w:p>
      <w:pPr>
        <w:pStyle w:val="Normal"/>
        <w:widowControl/>
        <w:spacing w:before="100" w:after="100"/>
        <w:rPr>
          <w:lang w:val="fr-FR"/>
        </w:rPr>
      </w:pPr>
      <w:r>
        <w:rPr>
          <w:lang w:val="fr-FR"/>
        </w:rPr>
        <w:t xml:space="preserve">D'où l'émergence de la question du maître dans les institutions. Y répondre semble compliqué. D'autres forums s'en occupent. Cela dit, il semble que le primat du critère politique s'éclaire après-coup par le projet dune liste d'A.E. permanents, et qu'à partir de là, ne pas se poser la question du maître serait faire l'impasse sur un problème qui n'est pas neuf. On peut en effet y voir la raison de la volonté de Lacan de distinguer lE.C.F. et lA.C.F., à savoir le souci de ne pas confondre gradus et hiérarchie. Il s'agit de ne pas faire un mixte avec le discours du maître et le discours de l'analyste. Le principe de la permutation, quand elle est une permutation vraie, va aussi dans ce sens. </w:t>
      </w:r>
    </w:p>
    <w:p>
      <w:pPr>
        <w:pStyle w:val="Normal"/>
        <w:widowControl/>
        <w:spacing w:before="100" w:after="100"/>
        <w:rPr>
          <w:lang w:val="fr-FR"/>
        </w:rPr>
      </w:pPr>
      <w:r>
        <w:rPr>
          <w:lang w:val="fr-FR"/>
        </w:rPr>
        <w:t xml:space="preserve">Il faut donc continuer notre travail si on considère que le rapport à la cause analytique au un par un est quelque chose d'insacrifiable, si on veut pouvoir être lacanien sans considérer que les thèses millériennes sont les seules, si l'orientation lacanienne (le sens du retour à Freud) n'est pas rien pour nous. </w:t>
      </w:r>
    </w:p>
    <w:p>
      <w:pPr>
        <w:pStyle w:val="Normal"/>
        <w:widowControl/>
        <w:spacing w:before="100" w:after="100"/>
        <w:rPr>
          <w:lang w:val="fr-FR"/>
        </w:rPr>
      </w:pPr>
      <w:r>
        <w:rPr>
          <w:lang w:val="fr-FR"/>
        </w:rPr>
        <w:t xml:space="preserve">La séance prend fin sur une remarque quant au phénomène de l'expansion : le malheur de la psychanalyse est de vouloir l'imposer partout, de vouloir convertir tout le monde à la psychanalyse. Sommes-nous en train d'assister à une mondialisation de la psychanalyse ?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De l'Un en plus à l' au moins Un</w:t>
      </w:r>
    </w:p>
    <w:p>
      <w:pPr>
        <w:pStyle w:val="Normal"/>
        <w:widowControl/>
        <w:spacing w:before="100" w:after="100"/>
        <w:jc w:val="center"/>
        <w:rPr>
          <w:b/>
          <w:b/>
          <w:bCs/>
          <w:sz w:val="24"/>
          <w:szCs w:val="24"/>
          <w:lang w:val="fr-FR"/>
        </w:rPr>
      </w:pPr>
      <w:r>
        <w:rPr>
          <w:b/>
          <w:bCs/>
          <w:sz w:val="24"/>
          <w:szCs w:val="24"/>
          <w:lang w:val="fr-FR"/>
        </w:rPr>
        <w:t>Ramón Menéndez</w:t>
      </w:r>
    </w:p>
    <w:p>
      <w:pPr>
        <w:pStyle w:val="Normal"/>
        <w:widowControl/>
        <w:spacing w:before="100" w:after="100"/>
        <w:jc w:val="center"/>
        <w:rPr>
          <w:b/>
          <w:b/>
          <w:bCs/>
          <w:lang w:val="fr-FR"/>
        </w:rPr>
      </w:pPr>
      <w:r>
        <w:rPr>
          <w:b/>
          <w:bCs/>
          <w:lang w:val="fr-FR"/>
        </w:rPr>
        <w:t>Intervention au forum espagnol/français "number one", Paris (octobre 1998)</w:t>
      </w:r>
    </w:p>
    <w:p>
      <w:pPr>
        <w:pStyle w:val="Normal"/>
        <w:widowControl/>
        <w:spacing w:before="100" w:after="100"/>
        <w:rPr>
          <w:lang w:val="fr-FR"/>
        </w:rPr>
      </w:pPr>
      <w:r>
        <w:rPr>
          <w:lang w:val="fr-FR"/>
        </w:rPr>
        <w:t xml:space="preserve">Dans le texte de " Situation de la Psychanalyse et formation des psychanalystes en 1956 " Lacan fait une distinction claire entre préceptes et concepts. D'ailleurs, Il dénonce, l'usage fait par l'IPA des concepts freudiens. </w:t>
      </w:r>
    </w:p>
    <w:p>
      <w:pPr>
        <w:pStyle w:val="Normal"/>
        <w:widowControl/>
        <w:spacing w:before="100" w:after="100"/>
        <w:rPr>
          <w:lang w:val="fr-FR"/>
        </w:rPr>
      </w:pPr>
      <w:r>
        <w:rPr>
          <w:lang w:val="fr-FR"/>
        </w:rPr>
        <w:t xml:space="preserve">L'invitation est sans contestation. Dans une communauté analytique, avertie des effets du signifiant, l'usage des mots doit captiver tout notre intérêt. Le titre de notre Forum, nomber one, cherche à attirer l'attention sur un phénomène d'actualité au sein de notre communauté de travail et que j'appellerais l'inflation du Un. On voit de l'Un par tout : l'Ecole Une, l'Un de l'orientation, l'Un de la gestion, la langue Une, l'Un et le multiple et </w:t>
      </w:r>
    </w:p>
    <w:p>
      <w:pPr>
        <w:pStyle w:val="Normal"/>
        <w:widowControl/>
        <w:spacing w:before="100" w:after="100"/>
        <w:rPr>
          <w:lang w:val="fr-FR"/>
        </w:rPr>
      </w:pPr>
      <w:r>
        <w:rPr>
          <w:lang w:val="fr-FR"/>
        </w:rPr>
        <w:t xml:space="preserve">ainsi de suite. La liste devient conséquente ce dernier temps. </w:t>
      </w:r>
    </w:p>
    <w:p>
      <w:pPr>
        <w:pStyle w:val="Normal"/>
        <w:widowControl/>
        <w:spacing w:before="100" w:after="100"/>
        <w:rPr>
          <w:lang w:val="fr-FR"/>
        </w:rPr>
      </w:pPr>
      <w:r>
        <w:rPr>
          <w:lang w:val="fr-FR"/>
        </w:rPr>
        <w:t xml:space="preserve">Suivant l'invitation faite par Lacan, je me suis interrogé sur cette question du Un, et j'ai trouvé, en lisant le texte en question, une critique de Lacan à ce qu'il appel " la fonction de l'Un En Plus " (p. 480 des Ecrits) J'ai choisie donc, de déduire de cette critique ce qui serait le Un à éviter dans une Ecole que se réclame lacanienne. </w:t>
      </w:r>
    </w:p>
    <w:p>
      <w:pPr>
        <w:pStyle w:val="Normal"/>
        <w:widowControl/>
        <w:spacing w:before="100" w:after="100"/>
        <w:rPr>
          <w:lang w:val="fr-FR"/>
        </w:rPr>
      </w:pPr>
      <w:r>
        <w:rPr>
          <w:lang w:val="fr-FR"/>
        </w:rPr>
        <w:t xml:space="preserve">Cet Un En Plus fait irruption dans le dispositif de formation et de promotion des analystes conçu par la IPA. Quelle est la fonction de cet Un En Plus? C'est simple, il est chargé de trancher. La ou les number one, qui s'avèrent, dit Lacan, " autant de numéros deux ", se disputent la première place (il ne faut pas oublier qu'il s'agit de la caste des analystes) apparaît un numéro trois qui " descend comme Dieu de la machine pour engendrer l'alternance qui accouchera de l'impair. " Notons au passage l'accent qu'il met sur le caractère messianique du dit Un. </w:t>
      </w:r>
    </w:p>
    <w:p>
      <w:pPr>
        <w:pStyle w:val="Normal"/>
        <w:widowControl/>
        <w:spacing w:before="100" w:after="100"/>
        <w:rPr>
          <w:lang w:val="fr-FR"/>
        </w:rPr>
      </w:pPr>
      <w:r>
        <w:rPr>
          <w:lang w:val="fr-FR"/>
        </w:rPr>
        <w:t xml:space="preserve">Cet Un En Plus a un certain nombre de caractéristiques : </w:t>
      </w:r>
    </w:p>
    <w:p>
      <w:pPr>
        <w:pStyle w:val="Normal"/>
        <w:widowControl/>
        <w:spacing w:before="100" w:after="100"/>
        <w:rPr>
          <w:lang w:val="fr-FR"/>
        </w:rPr>
      </w:pPr>
      <w:r>
        <w:rPr>
          <w:lang w:val="fr-FR"/>
        </w:rPr>
        <w:t xml:space="preserve">-" il faut qu'il soit Un Sans Plus, car tout Un Encore serait un De Trop. "Evidement, comment pourrait-il trancher s'il n'est pas le seul. </w:t>
      </w:r>
    </w:p>
    <w:p>
      <w:pPr>
        <w:pStyle w:val="Normal"/>
        <w:widowControl/>
        <w:spacing w:before="100" w:after="100"/>
        <w:rPr>
          <w:lang w:val="fr-FR"/>
        </w:rPr>
      </w:pPr>
      <w:r>
        <w:rPr>
          <w:lang w:val="fr-FR"/>
        </w:rPr>
        <w:t xml:space="preserve">-Une autre caractéristique, il excède les numéro deux (Suffisances). Qu'il excède les numéros deux, veut dire qu'il ne fait plus partie de l'ensemble des numéros deux, même s'il se permet de venir trancher, autrement dit, dans le langage actuel de l'Ecole, il s'agit d'un extime. </w:t>
      </w:r>
    </w:p>
    <w:p>
      <w:pPr>
        <w:pStyle w:val="Normal"/>
        <w:widowControl/>
        <w:spacing w:before="100" w:after="100"/>
        <w:rPr>
          <w:lang w:val="fr-FR"/>
        </w:rPr>
      </w:pPr>
      <w:r>
        <w:rPr>
          <w:lang w:val="fr-FR"/>
        </w:rPr>
        <w:t xml:space="preserve">-Autre caractéristique, cette fonction est exercée par ce que Lacan appel les Béatitudes. En tant qu'Un Sans Plus elles sont vouées au monologue. Elles se parlent, dit Lacan," mais ce n'est pas pour s'en dire plus. ". </w:t>
      </w:r>
    </w:p>
    <w:p>
      <w:pPr>
        <w:pStyle w:val="Normal"/>
        <w:widowControl/>
        <w:spacing w:before="100" w:after="100"/>
        <w:rPr>
          <w:lang w:val="fr-FR"/>
        </w:rPr>
      </w:pPr>
      <w:r>
        <w:rPr>
          <w:lang w:val="fr-FR"/>
        </w:rPr>
        <w:t xml:space="preserve">Un peu plus loin, Lacan souligne l'intérêt de maintenir une telle organisation institutionnelle, je cite : « les Suffisances règlent l'entrée des Petits Souliers dans leur dehors, les Béatitudes leur désignent ceux qui feront les Bien -nécessaires (analyste didactique); en sens inverse, c'est à s'adresser aux Béatitudes que ceux-ci iront à la Suffisance, et les Suffisances leur répondront en tirant de leur sein des Béatitudes nouvelles. » C'est le dispositif de promotion au sein de l'IPA. On le sait, Lacan le dit lui même, sa réponse de son Ecole sera la passe. </w:t>
      </w:r>
    </w:p>
    <w:p>
      <w:pPr>
        <w:pStyle w:val="Normal"/>
        <w:widowControl/>
        <w:spacing w:before="100" w:after="100"/>
        <w:rPr>
          <w:lang w:val="fr-FR"/>
        </w:rPr>
      </w:pPr>
      <w:r>
        <w:rPr>
          <w:lang w:val="fr-FR"/>
        </w:rPr>
        <w:t xml:space="preserve">Mais revenons à la question du Un. A la place de l'Un sans plus qui tranche, on pourrait proposer le Plus Un, dit Lacan : « chargé de la sélection, de la discussion et de l'issue à réserver au travail de chacun. » (Acte de fondation 1964). Quelqu'un qui se charge de provoquer le travail des travailleurs décidés. </w:t>
      </w:r>
    </w:p>
    <w:p>
      <w:pPr>
        <w:pStyle w:val="Normal"/>
        <w:widowControl/>
        <w:spacing w:before="100" w:after="100"/>
        <w:rPr>
          <w:lang w:val="fr-FR"/>
        </w:rPr>
      </w:pPr>
      <w:r>
        <w:rPr>
          <w:lang w:val="fr-FR"/>
        </w:rPr>
        <w:t xml:space="preserve">Au Un sans Plus qui ne fait pas partie de l'ensemble, il oppose « une organisation circulaire dont le fonctionnement, facile à programmer, s'affermira à l'expérience » , faisant référence à la permutation guidée toujours par l'expérience, celle qui est propre à la psychanalyse et que Lacan situe au coeur de notre éthique. Ceci ne met pas en cause l'utilité de l'extime, à condition de moduler sa portée. Mais, Comment ? Encore une fois par la boussole qui constitue l'expérience. </w:t>
      </w:r>
    </w:p>
    <w:p>
      <w:pPr>
        <w:pStyle w:val="Normal"/>
        <w:widowControl/>
        <w:spacing w:before="100" w:after="100"/>
        <w:rPr>
          <w:lang w:val="fr-FR"/>
        </w:rPr>
      </w:pPr>
      <w:r>
        <w:rPr>
          <w:lang w:val="fr-FR"/>
        </w:rPr>
        <w:t xml:space="preserve">Finalement, la dernière caractéristique : le monologue, parler pour ne rien se dire. Je le lis comme une invitation à faire circuler la parole, à débattre sans le souci de protéger les oreilles fragiles de ceux qu'il faut à tout prix épargner de l'unheimlich de la psychanalyse en disant « tout va très bien ». Sans avoir peur de « troubler les Béatitudes ». </w:t>
      </w:r>
    </w:p>
    <w:p>
      <w:pPr>
        <w:pStyle w:val="Normal"/>
        <w:widowControl/>
        <w:spacing w:before="100" w:after="100"/>
        <w:rPr>
          <w:lang w:val="fr-FR"/>
        </w:rPr>
      </w:pPr>
      <w:r>
        <w:rPr>
          <w:lang w:val="fr-FR"/>
        </w:rPr>
        <w:t xml:space="preserve">Quelques mots pour finir sur l'au moins un que Jacques Lacan prononce à l'intention de Jacques-Alain Miller en faisant justice à l'orientation de sa lecture. La formule se situe à l'opposé de l'Un sans Plus. Parler de -au moins- comporte la possibilité logique de l'existence d'autres Un capables de lire Lacan. Bref, l'Un lacannien est un qui permet d'autres Un a ses côtes et qui peut débattre avec eux. </w:t>
      </w:r>
    </w:p>
    <w:p>
      <w:pPr>
        <w:pStyle w:val="Normal"/>
        <w:widowControl/>
        <w:spacing w:before="100" w:after="100"/>
        <w:rPr>
          <w:lang w:val="fr-FR"/>
        </w:rPr>
      </w:pPr>
      <w:r>
        <w:rPr>
          <w:lang w:val="fr-FR"/>
        </w:rPr>
        <w:t xml:space="preserve">Il me semble, qu'au bout de comptes, Lacan ne semble pas très attaché à la fonction du Un, en tout cas telle qu'elle est conçue à l'intérieur de l'IPA. </w:t>
      </w:r>
    </w:p>
    <w:p>
      <w:pPr>
        <w:pStyle w:val="Normal"/>
        <w:widowControl/>
        <w:spacing w:before="100" w:after="100"/>
        <w:rPr>
          <w:lang w:val="fr-FR"/>
        </w:rPr>
      </w:pPr>
      <w:r>
        <w:rPr>
          <w:lang w:val="fr-FR"/>
        </w:rPr>
        <w:t xml:space="preserve">Il cependant nécessaire de se poser une question, peut-on concevoir un organisation institutionnelle qui puisse s'en passer du Un ? Rien de moins sûre, en revanche, ce qui est incontestable c'est que, la passe, elle peut s'en passer.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L'Association, l'Ecole, le Nom-du- Père et le sujet supposé savoir</w:t>
      </w:r>
    </w:p>
    <w:p>
      <w:pPr>
        <w:pStyle w:val="Normal"/>
        <w:widowControl/>
        <w:spacing w:before="100" w:after="100"/>
        <w:jc w:val="center"/>
        <w:rPr>
          <w:b/>
          <w:b/>
          <w:bCs/>
          <w:sz w:val="24"/>
          <w:szCs w:val="24"/>
          <w:lang w:val="fr-FR"/>
        </w:rPr>
      </w:pPr>
      <w:r>
        <w:rPr>
          <w:b/>
          <w:bCs/>
          <w:sz w:val="24"/>
          <w:szCs w:val="24"/>
          <w:lang w:val="fr-FR"/>
        </w:rPr>
        <w:t>Bernard Nominé</w:t>
      </w:r>
    </w:p>
    <w:p>
      <w:pPr>
        <w:pStyle w:val="Normal"/>
        <w:widowControl/>
        <w:spacing w:before="100" w:after="100"/>
        <w:jc w:val="center"/>
        <w:rPr>
          <w:b/>
          <w:b/>
          <w:bCs/>
          <w:lang w:val="fr-FR"/>
        </w:rPr>
      </w:pPr>
      <w:r>
        <w:rPr>
          <w:b/>
          <w:bCs/>
          <w:lang w:val="fr-FR"/>
        </w:rPr>
        <w:t>Intervention au forum de Rio, décembre 1998</w:t>
      </w:r>
    </w:p>
    <w:p>
      <w:pPr>
        <w:pStyle w:val="Normal"/>
        <w:widowControl/>
        <w:spacing w:before="100" w:after="100"/>
        <w:rPr>
          <w:lang w:val="fr-FR"/>
        </w:rPr>
      </w:pPr>
      <w:r>
        <w:rPr>
          <w:lang w:val="fr-FR"/>
        </w:rPr>
        <w:t>Chers collègues,</w:t>
      </w:r>
    </w:p>
    <w:p>
      <w:pPr>
        <w:pStyle w:val="Normal"/>
        <w:widowControl/>
        <w:spacing w:before="100" w:after="100"/>
        <w:rPr>
          <w:lang w:val="fr-FR"/>
        </w:rPr>
      </w:pPr>
      <w:r>
        <w:rPr>
          <w:lang w:val="fr-FR"/>
        </w:rPr>
        <w:t>Les points que je vais vous exposer sont issus d'une réflexion que j'ai menée avec mes collègues de la région des Pyrénées dans plusieurs réunions de forums. Nous sommes partis de la lecture d'un ouvrage collectif intitulé Essaim , édité aux éditions Eres et notamment d'un article d'Erik Porge qui avait retenu mon attention. Dans cet article Erik Porge propose un modèle pour rendre compte de la dynamique complexe de la communauté lacanienne. Il y aurait une tension constante entre les nécessités de l'association qui supposent la reconnaissance de la place de l'exception et les principes d'une école qui supposent un certain rapport au sujet supposé savoir.</w:t>
      </w:r>
    </w:p>
    <w:p>
      <w:pPr>
        <w:pStyle w:val="Normal"/>
        <w:widowControl/>
        <w:spacing w:before="100" w:after="100"/>
        <w:rPr>
          <w:lang w:val="fr-FR"/>
        </w:rPr>
      </w:pPr>
      <w:r>
        <w:rPr>
          <w:lang w:val="fr-FR"/>
        </w:rPr>
        <w:t>Il est certain qu'en parcourant l'enseignement de Lacan on peut se rendre compte des rapports complexes qui existent entre ces deux concepts du Nom-du-Père, du sujet supposé savoir et de la relation tout aussi complexe qui les unie à la fonction du Maître.</w:t>
      </w:r>
    </w:p>
    <w:p>
      <w:pPr>
        <w:pStyle w:val="Normal"/>
        <w:widowControl/>
        <w:spacing w:before="100" w:after="100"/>
        <w:rPr>
          <w:lang w:val="fr-FR"/>
        </w:rPr>
      </w:pPr>
      <w:r>
        <w:rPr>
          <w:lang w:val="fr-FR"/>
        </w:rPr>
        <w:t>Le premier point que je voudrais souligner c'est qu'au sortir de la Société Française de Psychanalyse, et suite à son excommunication de l'Association Internationale de Psychanalyse, Lacan fonde son Ecole Freudienne de Paris. D'emblée le terme d'école retient l'attention d'Henry Ey à qui Lacan envoie les statuts. Il refuse d'y adhérer mais lui adresse ce commentaire : " Si tu m'avais demandé conseil avant de prendre le parti de fonder cette école, l'affection que je te porte t'en aurait dissuadé, car pour autant qu'une école c'est un maître, tu l'as et n'as besoin de rien d'autre. Qu'as-tu à gagner à fonder une école sur des bases juridico-administratives fatalement précaires, alors que ton école existe dans sa plus éclatante réalité ? Une école est constituée quand un maître enseigne librement à des élèves libres. Une école n'est pas une institution ; elle ne se fonde pas sur son officialité, mais sur le prestige de son maître·" Henry Ey souligne donc qu'une école ce n'est pas seulement un lieu avec des murs une porte et des conditions d'entrée, mais qu'une école c'est un certain rapport entre un maître et les élèves qui choisissent de le suivre. On pourrait rajouter que dans le domaine artistique ou philosophique une école c'est un style que l'on peut reconnaître après-coup comme ayant marqué une époque à partir d'un ou plusieurs maîtres. Si la fondation d'une association se décide et s'enregistre légalement à une certaine date, il n'est pas certain, par contre que la fondation d'une école puisse se prévoir à l'avance. Cela peut être un souhait, un objectif fixé à l'horizon mais seul l'avenir pourra dire si tel mouvement aura fait école.</w:t>
      </w:r>
    </w:p>
    <w:p>
      <w:pPr>
        <w:pStyle w:val="Normal"/>
        <w:widowControl/>
        <w:spacing w:before="100" w:after="100"/>
        <w:rPr>
          <w:lang w:val="fr-FR"/>
        </w:rPr>
      </w:pPr>
      <w:r>
        <w:rPr>
          <w:lang w:val="fr-FR"/>
        </w:rPr>
        <w:t>Il me semble que Lacan a bien enregistré les remarques de son ami Henry Ey car dans une leçon de son séminaire sur Les problèmes cruciaux de la psychanalyse, en Janvier 1965, en parlant de l'école qu'il vient de fonder il dit ceci :" Cette école, si elle mérite son nom, au sens où ce terme s'emploie depuis l'Antiquité, c'est quelque chose où doit se former un style de vie. " Cette référence au style de vie me semble très importante. Lacan avait déjà souligné la relation entre l'école et le style de vie dans son Préambule à l'acte de fondation. Il disait ceci : " A nous en tenir au malaise de la psychanalyse l'Ecole entend donner son champ nom pas seulement à un travail de critique : à l'ouverture du fondement de l'expérience, à la mise en cause du style de vie sur quoi elle débouche."</w:t>
      </w:r>
    </w:p>
    <w:p>
      <w:pPr>
        <w:pStyle w:val="Normal"/>
        <w:widowControl/>
        <w:spacing w:before="100" w:after="100"/>
        <w:rPr>
          <w:lang w:val="fr-FR"/>
        </w:rPr>
      </w:pPr>
      <w:r>
        <w:rPr>
          <w:lang w:val="fr-FR"/>
        </w:rPr>
        <w:t>Une école ne se définit donc pas par ses repères de doctrines, ses mots d'ordres mais par le style de vie qu'elle peut générer. Ainsi donc on peut reprendre l'expression d'Henry Ey, l'école c'est un maître, oui, pourquoi pas, nous ne récusons pas cette formule, mais un maître qui transmet un style de vie et non pas un maître qui impose ses idéaux. On pourrait d'ailleurs essayer de différencier les idéaux et le style de vie, ce serait très intéressant. Mais laissons cela de côté et poursuivons.</w:t>
      </w:r>
    </w:p>
    <w:p>
      <w:pPr>
        <w:pStyle w:val="Normal"/>
        <w:widowControl/>
        <w:spacing w:before="100" w:after="100"/>
        <w:rPr>
          <w:lang w:val="fr-FR"/>
        </w:rPr>
      </w:pPr>
      <w:r>
        <w:rPr>
          <w:lang w:val="fr-FR"/>
        </w:rPr>
        <w:t>Si l'école est autre chose qu'une foule comme l'Eglise et l'Armée c'est tout d'abord qu'elle n'est pas forcément réductible à un groupe réel d'individus qui se reconnaissent entre eux. Certains peuvent constituer une école sans le savoir à priori. Ensuite le trait qui rassemble n'est pas de l'ordre du signifiant mais concerne plutôt un certain style de rapport à l'Autre. A chaque fois qu'on considère qu'une pensée, qu'un mouvement a fait école, c'est précisément à partir d'un acte qui a fait rupture avec les idéaux et la pensée ambiante d'une certaine époque.</w:t>
      </w:r>
    </w:p>
    <w:p>
      <w:pPr>
        <w:pStyle w:val="Normal"/>
        <w:widowControl/>
        <w:spacing w:before="100" w:after="100"/>
        <w:rPr>
          <w:lang w:val="fr-FR"/>
        </w:rPr>
      </w:pPr>
      <w:r>
        <w:rPr>
          <w:lang w:val="fr-FR"/>
        </w:rPr>
        <w:t>C'est ce que Lacan souligne quand il dit dans son séminaire sur l'Acte analytique : " Toute pensée qui, dans le passé, a fait école avait cette fin de l'acte." Cela revient à dire qu'une école naît du fait d'un certain pas qui suppose un certain type de destitution.</w:t>
      </w:r>
    </w:p>
    <w:p>
      <w:pPr>
        <w:pStyle w:val="Normal"/>
        <w:widowControl/>
        <w:spacing w:before="100" w:after="100"/>
        <w:rPr>
          <w:lang w:val="fr-FR"/>
        </w:rPr>
      </w:pPr>
      <w:r>
        <w:rPr>
          <w:lang w:val="fr-FR"/>
        </w:rPr>
        <w:t>Concernant l'Ecole de Lacan on peut repérer que c'est sa Proposition d'Octobre qui la fonde d'avantage que son acte de fondation enregistré trois ans plus tôt. Dans l'acte de fondation Lacan se pose en chef de file, aussi seul qu'il a toujours été· C'est la position classique du S1 fondateur mais cela ne garantit pas encore l'école telle que nous l'envisageons au sens de l'Antiquité grecque, c'est à dire comme style de vie. D'ailleurs le style de vie de l'E.F.P. dans ses trois premières années de fonctionnement ne rompt pas avec les habitudes de la S.F.P.</w:t>
      </w:r>
    </w:p>
    <w:p>
      <w:pPr>
        <w:pStyle w:val="Normal"/>
        <w:widowControl/>
        <w:spacing w:before="100" w:after="100"/>
        <w:rPr>
          <w:lang w:val="fr-FR"/>
        </w:rPr>
      </w:pPr>
      <w:r>
        <w:rPr>
          <w:lang w:val="fr-FR"/>
        </w:rPr>
        <w:t>C'est pourquoi j'aurais tendance à considérer que l'école de Lacan se définit d'avantage par l'acte avec lequel Lacan va traiter la première crise qui secoue l'association en 1967.</w:t>
      </w:r>
    </w:p>
    <w:p>
      <w:pPr>
        <w:pStyle w:val="Normal"/>
        <w:widowControl/>
        <w:spacing w:before="100" w:after="100"/>
        <w:rPr>
          <w:lang w:val="fr-FR"/>
        </w:rPr>
      </w:pPr>
      <w:r>
        <w:rPr>
          <w:lang w:val="fr-FR"/>
        </w:rPr>
        <w:t>Cette crise de confiance à l'égard du directoire créé par Lacan ressemble d'ailleurs curieusement à celle que nous avons connue récemment à l'E.C.F. Valabrega démissionne du Directoire en écrivant : "Le directoire est une fiction. Son histoire montre qu'il est choisi ou modifié dans l'intention qu'aucune voix discordante ne s'y fasse entendre." La plainte porte sur l'influence trop importante de Lacan sur les nominations d'A.E et d'A.M.E. A cette époque il cumule en effet les fonctions de père fondateur, de directeur de l'association et de maître à penser. Or il va faire un pas pour résoudre cette crise de 1967 en faisant sa Proposition d'octobre. Il y a sans doute plusieurs façons de lire cette proposition. Néanmoins il me semble que l'axe central de ce texte c'est une dépossession des pouvoirs du psychanalyste et spécialement du didacticien. Le candidat analyste se présente seul devant ses passeurs et c'est d'après ce qui reste de son témoignage qu'un cartel se prononce. Lacan se dépossède lui-même de son pouvoir de nomination et dépossède par là même l'analyste du candidat. Une figure tombe, celle du père supposé savoir reconnaître la valeur de son poulain de race.</w:t>
      </w:r>
    </w:p>
    <w:p>
      <w:pPr>
        <w:pStyle w:val="Normal"/>
        <w:widowControl/>
        <w:spacing w:before="100" w:after="100"/>
        <w:rPr>
          <w:lang w:val="fr-FR"/>
        </w:rPr>
      </w:pPr>
      <w:r>
        <w:rPr>
          <w:lang w:val="fr-FR"/>
        </w:rPr>
        <w:t>Cette proposition fait vraiment acte dans l'école de Lacan. Mais il faut bien voir que cet acte s'appuie sur une nouvelle élaboration du concept du sujet supposé savoir. Le mathème du transfert trône d'ailleurs au milieu de ce texte formidable que l'on peut aussi lire comme préambule à La méprise du sujet supposé savoir. Il nous souligne la nécessaire distance à considérer entre la place de l'analyste et celle du sujet supposé savoir. N'oublions pas que le psychanalyste y figure sous les insignes du signifiant quelconque, quant au signifiant du transfert, " S'il est nommable d'un nom propre, ce n'est pas qu'il se distingue par le savoir.. " C'est d'ailleurs quelque chose que Lacan redira à un moment crucial, dans son séminaire intitulé Dissolution : " Le sujet supposé savoir n'est pas tout le monde, ni personne. Il n'est pas tout sujet, mais pas non plus un sujet nommable. " C'est vraiment souligner la disjonction que Lacan souhaite marquer entre le nom propre et le savoir supposé. Or s'il y a bien une figure qui rapproche le nom propre et le savoir supposé c'est la figure du didacticien. Nous serions bien naïfs de croire que nous en avons fini avec cette figure honnie dans la communauté lacanienne. Néanmoins la proposition d'octobre était faite, entre autres choses, pour lui régler son sort. La proposition crée un lieu de reconnaissance du désir de l'analyste à partir de l'enregistrement de la méprise du sujet supposé savoir et de sa destitution.</w:t>
      </w:r>
    </w:p>
    <w:p>
      <w:pPr>
        <w:pStyle w:val="Normal"/>
        <w:widowControl/>
        <w:spacing w:before="100" w:after="100"/>
        <w:rPr>
          <w:lang w:val="fr-FR"/>
        </w:rPr>
      </w:pPr>
      <w:r>
        <w:rPr>
          <w:lang w:val="fr-FR"/>
        </w:rPr>
        <w:t>Cet acte que constitue la rédaction de la Proposition d'octobre doit révolutionner le style de vie qui caractérise l'école de Lacan. C'est en ce sens que, selon moi, c'est cette proposition qui fait école et non l'acte de fondation. Curieusement d'ailleurs, si vous lisez l'acte de fondation vous verrez qu'il concerne une école qui n'a jamais existé. "Je fonde -dit Lacan- aussi seul que je l'ai toujours été dans ma relation à la cause psychanalytique ˆ l'Ecole Française de Psychanalyse." J'ai souvent eu sous les yeux cet acte de fondation régulièrement reproduit dans les annuaires de l'E.C.F mais c'est seulement aujourd'hui que je m' aperçois de cette bizarrerie signifiante. Qui a jamais entendu parler de cette Ecole Française de Psychanalyse ?</w:t>
      </w:r>
    </w:p>
    <w:p>
      <w:pPr>
        <w:pStyle w:val="Normal"/>
        <w:widowControl/>
        <w:spacing w:before="100" w:after="100"/>
        <w:rPr>
          <w:lang w:val="fr-FR"/>
        </w:rPr>
      </w:pPr>
      <w:r>
        <w:rPr>
          <w:lang w:val="fr-FR"/>
        </w:rPr>
        <w:t>Lacan s'en explique un peu dans son Préambule qui, de ce fait, apparaît bien plus comme étant un post-scriptum, en disant qu'il a tenu en réserve le titre de l'Ecole Freudienne de Paris dans son acte de fondation. Je ne pense pas qu'il faille négliger cette substitution signifiante et je crois qu'il faut donner toute sa portée à cette mise en réserve de l'école de Lacan au moment de son acte de fondation.</w:t>
      </w:r>
    </w:p>
    <w:p>
      <w:pPr>
        <w:pStyle w:val="Normal"/>
        <w:widowControl/>
        <w:spacing w:before="100" w:after="100"/>
        <w:rPr>
          <w:lang w:val="fr-FR"/>
        </w:rPr>
      </w:pPr>
      <w:r>
        <w:rPr>
          <w:lang w:val="fr-FR"/>
        </w:rPr>
        <w:t>Retenons qu'une école est mise en réserve au moment de l'acte de fondation qui, lui, concerne autre chose, en l'occurrence, une association.</w:t>
      </w:r>
    </w:p>
    <w:p>
      <w:pPr>
        <w:pStyle w:val="Normal"/>
        <w:widowControl/>
        <w:spacing w:before="100" w:after="100"/>
        <w:rPr>
          <w:lang w:val="fr-FR"/>
        </w:rPr>
      </w:pPr>
      <w:r>
        <w:rPr>
          <w:lang w:val="fr-FR"/>
        </w:rPr>
        <w:t>Si c'est la Proposition d'Octobre qui fait école pour la communauté lacanienne en établissant la théorie du sujet supposé savoir, en le maintenant à distance de l'exercice d'un quelconque pouvoir en dehors de la cure qui , elle, se dirige vers sa destitution, néanmoins les problèmes ne sont pas réglés pour autant.</w:t>
      </w:r>
    </w:p>
    <w:p>
      <w:pPr>
        <w:pStyle w:val="Normal"/>
        <w:widowControl/>
        <w:spacing w:before="100" w:after="100"/>
        <w:rPr>
          <w:lang w:val="fr-FR"/>
        </w:rPr>
      </w:pPr>
      <w:r>
        <w:rPr>
          <w:lang w:val="fr-FR"/>
        </w:rPr>
        <w:t>Il semblerait bien aux dires de ceux qui ont participé à la procédure de la passe dans l'E.F.P que Lacan n'a pas réussi à se maintenir suffisamment à l'écart de cette instance. Peut-être n'a-t-il pas fait assez confiance au dispositif qu'il venait d'inventer. De ce fait sa personne a du combler cet espace vide qu'il avait voulu créer au sein de son école. Il faut bien regarder en face cette leçon de l'histoire car fermer les yeux nous conduirait à répéter cet échec. D'une certaine façon, lorsque nous reprochons à Miller ses ingérences dans le Conseil, le Directoire, les cartels de la passe, il nous répond qu'il fait comme Lacan. Peut-être! Cela dit l'esprit n'est pas le même. Lacan n'était pas sourd aux objections , il se plaignait lui même de ce que sa personne puisse faire écran à son action. Il a répondu par des actes dont son école ne peut que tirer les bénéfices. C'est la Proposition d'Octobre et plus tard la dissolution. Si ces actes portent atteinte au pouvoir de l'association, par contre ce sont des actes de sauvegarde de la psychanalyse. En revanche, en faisant des faux pas de Lacan une ligne de conduite on pourra renforcer l'autorité d'une association mais, concernant la psychanalyse, on n'ira pas très loin.</w:t>
      </w:r>
    </w:p>
    <w:p>
      <w:pPr>
        <w:pStyle w:val="Normal"/>
        <w:widowControl/>
        <w:spacing w:before="100" w:after="100"/>
        <w:rPr>
          <w:lang w:val="fr-FR"/>
        </w:rPr>
      </w:pPr>
      <w:r>
        <w:rPr>
          <w:lang w:val="fr-FR"/>
        </w:rPr>
        <w:t>Il me semble que nous ne sortirons de l'impasse qu'en reprenant ce point de disjonction entre les impératifs d'une association qui s'appuie sur les pouvoirs de l'exception et l'esprit d'une école qui suppose une transmission du désir et un libre transfert de travail. Cette disjonction redouble une disjonction qui structure de bout en bout l'expérience analytique. C'est la distance entre le Nom-du-Père qui indique la fonction de l'exception et le sujet supposé savoir qui, s'il voile une place vide au départ de l'expérience, doit pouvoir s'effacer pour la révéler à la fin.</w:t>
      </w:r>
    </w:p>
    <w:p>
      <w:pPr>
        <w:pStyle w:val="Normal"/>
        <w:widowControl/>
        <w:rPr>
          <w:lang w:val="fr-FR"/>
        </w:rPr>
      </w:pPr>
      <w:r>
        <w:rPr>
          <w:lang w:val="fr-FR"/>
        </w:rPr>
        <w:t>Quelle communauté peuvent former ceux qui partagent cette expérience de 'inessentiel du sujet supposé savoir et qu'advient-il du rapport au père quand on a pu faire la preuve que le père ne sait pas ? Est-ce que cela nous conduit forcément à constituer une horde sauvage qui récuse la légitimité de l'exception ? Est-ce que cela ne pourrait pas nous conduire à inventer une communauté inédite, un style de vie auquel on pourrait reconnaître une école de psychanalyse?</w:t>
      </w:r>
      <w:r>
        <w:br w:type="page"/>
      </w:r>
    </w:p>
    <w:p>
      <w:pPr>
        <w:pStyle w:val="Normal"/>
        <w:widowControl/>
        <w:spacing w:before="100" w:after="100"/>
        <w:jc w:val="center"/>
        <w:rPr>
          <w:b/>
          <w:b/>
          <w:bCs/>
          <w:sz w:val="24"/>
          <w:szCs w:val="24"/>
          <w:lang w:val="fr-FR"/>
        </w:rPr>
      </w:pPr>
      <w:r>
        <w:rPr>
          <w:b/>
          <w:bCs/>
          <w:sz w:val="24"/>
          <w:szCs w:val="24"/>
          <w:lang w:val="fr-FR"/>
        </w:rPr>
        <w:t>Comment organiser le Champ Lacanien au Brésil ?</w:t>
      </w:r>
    </w:p>
    <w:p>
      <w:pPr>
        <w:pStyle w:val="Normal"/>
        <w:widowControl/>
        <w:spacing w:before="100" w:after="100"/>
        <w:jc w:val="center"/>
        <w:rPr>
          <w:b/>
          <w:b/>
          <w:bCs/>
          <w:sz w:val="24"/>
          <w:szCs w:val="24"/>
          <w:lang w:val="fr-FR"/>
        </w:rPr>
      </w:pPr>
      <w:r>
        <w:rPr>
          <w:b/>
          <w:bCs/>
          <w:sz w:val="24"/>
          <w:szCs w:val="24"/>
          <w:lang w:val="fr-FR"/>
        </w:rPr>
        <w:t>Antonio Quinet</w:t>
      </w:r>
    </w:p>
    <w:p>
      <w:pPr>
        <w:pStyle w:val="Normal"/>
        <w:widowControl/>
        <w:spacing w:before="100" w:after="100"/>
        <w:jc w:val="center"/>
        <w:rPr>
          <w:b/>
          <w:b/>
          <w:bCs/>
          <w:lang w:val="fr-FR"/>
        </w:rPr>
      </w:pPr>
      <w:r>
        <w:rPr>
          <w:b/>
          <w:bCs/>
          <w:lang w:val="fr-FR"/>
        </w:rPr>
        <w:t>décembre 1998</w:t>
      </w:r>
    </w:p>
    <w:p>
      <w:pPr>
        <w:pStyle w:val="Normal"/>
        <w:widowControl/>
        <w:spacing w:before="100" w:after="100"/>
        <w:rPr>
          <w:lang w:val="fr-FR"/>
        </w:rPr>
      </w:pPr>
      <w:r>
        <w:rPr>
          <w:lang w:val="fr-FR"/>
        </w:rPr>
        <w:t xml:space="preserve">Traduction : M.V.Bittencourt </w:t>
      </w:r>
    </w:p>
    <w:p>
      <w:pPr>
        <w:pStyle w:val="Normal"/>
        <w:widowControl/>
        <w:spacing w:before="100" w:after="100"/>
        <w:rPr>
          <w:lang w:val="fr-FR"/>
        </w:rPr>
      </w:pPr>
      <w:r>
        <w:rPr>
          <w:lang w:val="fr-FR"/>
        </w:rPr>
        <w:t xml:space="preserve">Chers collegues, </w:t>
      </w:r>
    </w:p>
    <w:p>
      <w:pPr>
        <w:pStyle w:val="Normal"/>
        <w:widowControl/>
        <w:spacing w:before="100" w:after="100"/>
        <w:rPr>
          <w:lang w:val="fr-FR"/>
        </w:rPr>
      </w:pPr>
      <w:r>
        <w:rPr>
          <w:lang w:val="fr-FR"/>
        </w:rPr>
        <w:t xml:space="preserve">Au Forum de Rio de Janeiro, en décembre 1998, il a eu une réunion des Forums du Brésil, ou nous avons choisi le signifiant Champ Lacanien en tant que référence pour tous ceux qui participent aux Forums du Brésil. Cette proposition sera soumise aux Forums locaux et c'est Rio de Janeiro qui devra l'enregistrer au cas ou il serait nécessaire. Cela est déjà en cours. </w:t>
      </w:r>
    </w:p>
    <w:p>
      <w:pPr>
        <w:pStyle w:val="Normal"/>
        <w:widowControl/>
        <w:spacing w:before="100" w:after="100"/>
        <w:rPr>
          <w:lang w:val="fr-FR"/>
        </w:rPr>
      </w:pPr>
      <w:r>
        <w:rPr>
          <w:lang w:val="fr-FR"/>
        </w:rPr>
        <w:t xml:space="preserve">Le texte présenté ici est le résultat d'une élaboration du premier cartel de coordination du Forum de Rio, qui s'est dissout le 21 décembre au moment ou j'ai présenté ces propositions du cartel. </w:t>
      </w:r>
    </w:p>
    <w:p>
      <w:pPr>
        <w:pStyle w:val="Normal"/>
        <w:widowControl/>
        <w:spacing w:before="100" w:after="100"/>
        <w:rPr/>
      </w:pPr>
      <w:r>
        <w:rPr>
          <w:b/>
          <w:bCs/>
          <w:lang w:val="fr-FR"/>
        </w:rPr>
        <w:t>I - Comment organiser le Champ lacanien au Bresil ?</w:t>
      </w:r>
      <w:r>
        <w:rPr>
          <w:lang w:val="fr-FR"/>
        </w:rPr>
        <w:t xml:space="preserve"> </w:t>
      </w:r>
    </w:p>
    <w:p>
      <w:pPr>
        <w:pStyle w:val="Normal"/>
        <w:widowControl/>
        <w:spacing w:before="100" w:after="100"/>
        <w:rPr>
          <w:lang w:val="fr-FR"/>
        </w:rPr>
      </w:pPr>
      <w:r>
        <w:rPr>
          <w:lang w:val="fr-FR"/>
        </w:rPr>
        <w:t xml:space="preserve">La proposition de Colette Soler pour le Brésil a été adoptée et adaptée, ainsi nous pourrions constituer : </w:t>
      </w:r>
    </w:p>
    <w:p>
      <w:pPr>
        <w:pStyle w:val="Normal"/>
        <w:widowControl/>
        <w:spacing w:before="100" w:after="100"/>
        <w:rPr>
          <w:lang w:val="fr-FR"/>
        </w:rPr>
      </w:pPr>
      <w:r>
        <w:rPr>
          <w:lang w:val="fr-FR"/>
        </w:rPr>
        <w:t xml:space="preserve">Le CHAMP LACANIEN rassemble les Forums du Champ Lacanien et les Institutions d'Enseignement et Recherche qui seraient appelées Formations Cliniques du Champ Lacanien. </w:t>
      </w:r>
    </w:p>
    <w:p>
      <w:pPr>
        <w:pStyle w:val="Normal"/>
        <w:widowControl/>
        <w:spacing w:before="100" w:after="100"/>
        <w:rPr>
          <w:lang w:val="fr-FR"/>
        </w:rPr>
      </w:pPr>
      <w:r>
        <w:rPr>
          <w:lang w:val="fr-FR"/>
        </w:rPr>
        <w:t xml:space="preserve">Les Forums du Champ Lacanien sont nos forums: lieu de discussion sur les questions du mouvement analytique, Ecole, garantie, passe, etc. Il y a des cartels qui se sont mis en place et qui adressent leurs productions aux Forums, ainsi que des séminaires qui y sont inscrits. Formations Cliniques du Champ Lacanien seraient les institutions d'enseignement, de recherche, de connexions avec la psychanalyse, qui pourraient établir des liens avec les hôpitaux, les universités et aussi pourraient constituer une clinique sociale. </w:t>
      </w:r>
    </w:p>
    <w:p>
      <w:pPr>
        <w:pStyle w:val="Normal"/>
        <w:widowControl/>
        <w:spacing w:before="100" w:after="100"/>
        <w:rPr>
          <w:lang w:val="fr-FR"/>
        </w:rPr>
      </w:pPr>
      <w:r>
        <w:rPr>
          <w:lang w:val="fr-FR"/>
        </w:rPr>
        <w:t xml:space="preserve">Le Champ Lacanien, comme Colette Soler l'a rappelé dans sa conférence du Forum de Rio, c'est ce que Lacan a souhaite, comme il l'indique dans le Séminaire XVII : "Pour ce qui est du champ de la jouissance - hélas, qu'on n'appellera jamais (...) le champ lacanien, mais je l'ai souhaite..."(p.93). On peut dire que le champ lacanien est le champ de la jouissance structure par les discours qui constituent les liens sociaux. </w:t>
      </w:r>
    </w:p>
    <w:p>
      <w:pPr>
        <w:pStyle w:val="Normal"/>
        <w:widowControl/>
        <w:spacing w:before="100" w:after="100"/>
        <w:rPr>
          <w:lang w:val="fr-FR"/>
        </w:rPr>
      </w:pPr>
      <w:r>
        <w:rPr>
          <w:lang w:val="fr-FR"/>
        </w:rPr>
        <w:t xml:space="preserve">Le Champ Lacanien est le signifiant qui nous unifie. Il peut se structurer comme un réseau national qui inclut les forums, les cartels, les séminaires, les institutions d'enseignement et de recherche etc. </w:t>
      </w:r>
    </w:p>
    <w:p>
      <w:pPr>
        <w:pStyle w:val="Normal"/>
        <w:widowControl/>
        <w:spacing w:before="100" w:after="100"/>
        <w:rPr>
          <w:lang w:val="fr-FR"/>
        </w:rPr>
      </w:pPr>
      <w:r>
        <w:rPr>
          <w:lang w:val="fr-FR"/>
        </w:rPr>
        <w:t xml:space="preserve">Comment constituer ce réseau ? Le réseau du Champ Lacanien aurait comme fonction essentielle la divulgation des activités de tous ceux qui inscrivent leur travaux et leur production au niveau national. Il aurait un bulletin et une revue des différentes activités au niveau national. Toutes les activités seraient unifiées par le signifiant Champ Lacanien. </w:t>
      </w:r>
    </w:p>
    <w:p>
      <w:pPr>
        <w:pStyle w:val="Normal"/>
        <w:widowControl/>
        <w:spacing w:before="100" w:after="100"/>
        <w:rPr>
          <w:lang w:val="fr-FR"/>
        </w:rPr>
      </w:pPr>
      <w:r>
        <w:rPr>
          <w:lang w:val="fr-FR"/>
        </w:rPr>
        <w:t xml:space="preserve">A mon avis, il serait une structure flexible, constituée par les bases, c'est a dire, les forums, les cartels, les institutions de formation (a créer) et les séminaires qui se constitueraient dans chaque ville brésilienne et qui voudraient inscrire les travaux dans le réseau. </w:t>
      </w:r>
    </w:p>
    <w:p>
      <w:pPr>
        <w:pStyle w:val="Normal"/>
        <w:widowControl/>
        <w:spacing w:before="100" w:after="100"/>
        <w:rPr>
          <w:lang w:val="fr-FR"/>
        </w:rPr>
      </w:pPr>
      <w:r>
        <w:rPr>
          <w:lang w:val="fr-FR"/>
        </w:rPr>
        <w:t xml:space="preserve">Evidement, ce réseau aurait une instance d'admission et de gestion permutative. Le réseau du Champ Lacanien peut trouver son inspiration dans la Cause Freudienne qui a été créé par Lacan en 1980. "La Cause freudienne n'est pas Ecole mais Champ - ou chacun aura carrière de démontrer ce qu'il fait du savoir que l'expérience dépose ( D'Ecolage, 11 mars 1980). Le Champ Lacanien peut aussi, comme la Cause freudienne, avoir le tourbillon comme principe instaurateur contre la colle ( cf. Lacan in "Monsieur A." de 18 mars 1980). </w:t>
      </w:r>
    </w:p>
    <w:p>
      <w:pPr>
        <w:pStyle w:val="Normal"/>
        <w:widowControl/>
        <w:spacing w:before="100" w:after="100"/>
        <w:rPr>
          <w:lang w:val="fr-FR"/>
        </w:rPr>
      </w:pPr>
      <w:r>
        <w:rPr>
          <w:lang w:val="fr-FR"/>
        </w:rPr>
        <w:t xml:space="preserve">Le Champ Lacanien n'aurait pas d'ingérence sur les structures locales, qui seraient autonomes, avec une gestion locale ; sa fonction serait de lier les structures brésiliennes entre elles et de divulguer l'activite de ses membres au niveau international. </w:t>
      </w:r>
    </w:p>
    <w:p>
      <w:pPr>
        <w:pStyle w:val="Normal"/>
        <w:widowControl/>
        <w:spacing w:before="100" w:after="100"/>
        <w:rPr>
          <w:lang w:val="fr-FR"/>
        </w:rPr>
      </w:pPr>
      <w:r>
        <w:rPr>
          <w:lang w:val="fr-FR"/>
        </w:rPr>
        <w:t xml:space="preserve">Chaque ville du Brésil aurait un Forum du Champ Lacanien et une institution de formation, d'enseignement et de recherche, avec une autonomie locale, qui pourrait s'appeler Formations Cliniques du Champ Lacanien ou choisir un autre nom, mais qui s'inscrirait dans le réseau du Champ Lacanien. </w:t>
      </w:r>
    </w:p>
    <w:p>
      <w:pPr>
        <w:pStyle w:val="Normal"/>
        <w:widowControl/>
        <w:spacing w:before="100" w:after="100"/>
        <w:rPr>
          <w:lang w:val="fr-FR"/>
        </w:rPr>
      </w:pPr>
      <w:r>
        <w:rPr>
          <w:lang w:val="fr-FR"/>
        </w:rPr>
        <w:t xml:space="preserve">Les Forums du Champ Lacanien sont des structures ouvertes, le plus possible, ce qui ne veut pas dire qu'il n'y ait pas une coordination et un projet de travail. C'est l'espace non institutionalisable ou se fait la critique assidue du mouvement analytique en préparant l'Ecole. </w:t>
      </w:r>
    </w:p>
    <w:p>
      <w:pPr>
        <w:pStyle w:val="Normal"/>
        <w:widowControl/>
        <w:spacing w:before="100" w:after="100"/>
        <w:rPr>
          <w:lang w:val="fr-FR"/>
        </w:rPr>
      </w:pPr>
      <w:r>
        <w:rPr>
          <w:lang w:val="fr-FR"/>
        </w:rPr>
        <w:t xml:space="preserve">En même temps, on est en train de constituer une Commission Critique de la Passe, dont les participants sont ceux qui ont fait partie du dispositif de la Passe dans l'EBP ( passants, passeurs, membres du Cartel de la Passe ou du Secrétariat de la Passe) et qui ont rompu a cause du désaccord quant a la politique qui n'a justement pas épargné la passe. L'élaboration et la production de cette Commission pourra être adresse aux Forums. </w:t>
      </w:r>
    </w:p>
    <w:p>
      <w:pPr>
        <w:pStyle w:val="Normal"/>
        <w:widowControl/>
        <w:spacing w:before="100" w:after="100"/>
        <w:rPr>
          <w:lang w:val="fr-FR"/>
        </w:rPr>
      </w:pPr>
      <w:r>
        <w:rPr>
          <w:lang w:val="fr-FR"/>
        </w:rPr>
        <w:t xml:space="preserve">Formations Cliniques du Champ Lacanien est le signifiant qui peut rassembler toutes les institutions de formation qui s'inscrivent dans le Champ Lacanien ou, même, chaque ville peut avoir une FCCL (on ajouterait le nom de la ville). Je considère qu'il serait mieux de penser les institutions attachées a une ville et non a un état. </w:t>
      </w:r>
    </w:p>
    <w:p>
      <w:pPr>
        <w:pStyle w:val="Normal"/>
        <w:widowControl/>
        <w:spacing w:before="100" w:after="100"/>
        <w:rPr>
          <w:lang w:val="fr-FR"/>
        </w:rPr>
      </w:pPr>
      <w:r>
        <w:rPr>
          <w:lang w:val="fr-FR"/>
        </w:rPr>
        <w:t xml:space="preserve">Ce type de proposition suit la logique du binôme Ecole-Institution d'enseignement de psychanalyse, employé par Lacan au cours de sa vie institutionnelle, une fois que les Forums sont pour l'Ecole ce que les FCCL sont pour l'institution d'enseignement, ce que fut pour Lacan la fonction du Département de Psychanalyse de Paris VIII et la Section clinique. </w:t>
      </w:r>
    </w:p>
    <w:p>
      <w:pPr>
        <w:pStyle w:val="Normal"/>
        <w:widowControl/>
        <w:spacing w:before="100" w:after="100"/>
        <w:rPr/>
      </w:pPr>
      <w:r>
        <w:rPr>
          <w:b/>
          <w:bCs/>
          <w:lang w:val="fr-FR"/>
        </w:rPr>
        <w:t>II - Le binôme "Ecole-institution d'enseignement"</w:t>
      </w:r>
      <w:r>
        <w:rPr>
          <w:lang w:val="fr-FR"/>
        </w:rPr>
        <w:t xml:space="preserve"> </w:t>
      </w:r>
    </w:p>
    <w:p>
      <w:pPr>
        <w:pStyle w:val="Normal"/>
        <w:widowControl/>
        <w:spacing w:before="100" w:after="100"/>
        <w:rPr>
          <w:lang w:val="fr-FR"/>
        </w:rPr>
      </w:pPr>
      <w:r>
        <w:rPr>
          <w:lang w:val="fr-FR"/>
        </w:rPr>
        <w:t xml:space="preserve">C'est a partir de sa position d'analyste et de la position de celui qui fait école avec son enseignement que Lacan fonde son Ecole, dans une orientation clairement lacanienne et contre l'éclectisme. "... c'est a ce groupe en mal d'issue que j'ai offert la fondation de l'Ecole"(Lacan, in "Proposition du 9 octobre 1967 sur le psychanalyste de l'Ecole"). Cependant, le séminaire de Lacan, lieu ou il développait son enseignement, s'effectuait en dehors de l'Ecole freudienne de Paris. Dans "Préambule" a l'Acte de fondation de l'EFP, Lacan distingue son enseignement de l'Ecole qu'il va fonder et il insiste a marquer la différence entre les deux: "Si pour cet enseignement, en effet, l'existence d'une audience qui n'a pas encore pris sa mesure, s'est révélée au même tournant qui imposa l'Ecole, il importe d'autant plus de marquer ce qui les sépare". </w:t>
      </w:r>
    </w:p>
    <w:p>
      <w:pPr>
        <w:pStyle w:val="Normal"/>
        <w:widowControl/>
        <w:spacing w:before="100" w:after="100"/>
        <w:rPr>
          <w:lang w:val="fr-FR"/>
        </w:rPr>
      </w:pPr>
      <w:r>
        <w:rPr>
          <w:lang w:val="fr-FR"/>
        </w:rPr>
        <w:t xml:space="preserve">Le seul organe propose par Lacan pour l'exécution du travail dans l'Ecole, c'est le Cartel. Les cartels se partagent les trois sections, ou chaque section sera composée par Lacan et deux membres pour assurer la coordination. </w:t>
      </w:r>
    </w:p>
    <w:p>
      <w:pPr>
        <w:pStyle w:val="Normal"/>
        <w:widowControl/>
        <w:spacing w:before="100" w:after="100"/>
        <w:rPr>
          <w:lang w:val="fr-FR"/>
        </w:rPr>
      </w:pPr>
      <w:r>
        <w:rPr>
          <w:lang w:val="fr-FR"/>
        </w:rPr>
        <w:t xml:space="preserve">Dans la Section de psychanalyse pure, on va aborder les problèmes relatifs a la psychanalyse didactique "par une confrontation entretenue entre des personnes ayant l'expérience de la didactique et des candidats en formation". Cette section contient trois sous-sections: doctrine de la psychanalyse pure, critique interne de sa praxis comme formation et contrôle des psychanalystes en formation. La qualification d'une psychanalyse comme didactique n'est plus effectuée comme a l'IPA par une sélection, mais le didacticien est l'analyste qui a produit un analyste. </w:t>
      </w:r>
    </w:p>
    <w:p>
      <w:pPr>
        <w:pStyle w:val="Normal"/>
        <w:widowControl/>
        <w:spacing w:before="100" w:after="100"/>
        <w:rPr>
          <w:lang w:val="fr-FR"/>
        </w:rPr>
      </w:pPr>
      <w:r>
        <w:rPr>
          <w:lang w:val="fr-FR"/>
        </w:rPr>
        <w:t xml:space="preserve">Etre didacticien c'est une habilitation de fait et non de droit. En 1967, Lacan va abolir cette distinction quand il affirme que toute analyse est didactique. La Proposition du 9 octobre 1967 sur le psychanalyste de l'Ecole va introduire des précisions fondamentales dans la doctrine de l'Ecole qui concerne cette section, surtout avec le dispositif de la passe. Avec la Note aux italiens en 1974, ou Lacan propose une Ecole constituée par la Passe, par ceux qui ont été nommes par la Passe, nous pouvons dire que cette section devient l'Ecole. </w:t>
      </w:r>
    </w:p>
    <w:p>
      <w:pPr>
        <w:pStyle w:val="Normal"/>
        <w:widowControl/>
        <w:spacing w:before="100" w:after="100"/>
        <w:rPr>
          <w:lang w:val="fr-FR"/>
        </w:rPr>
      </w:pPr>
      <w:r>
        <w:rPr>
          <w:lang w:val="fr-FR"/>
        </w:rPr>
        <w:t xml:space="preserve">Dans la Section de psychanalyse appliquée, il s'agit de la clinique psychanalytique, de ses effets thérapeutiques et de son rapport a la clinique médicale, avec trois sous-sections: doctrine de la cure et de ses variations, casuistique et information psychiatrique et prospection médicale. Nous pouvons supposer que la Section clinique fondée par Lacan en octobre 1976 et organisée non par l'EFP mais par le Département de psychanalyse de Paris VIII fonde en 68/69, a été inspirée par la Section décrite dans l'Acte de fondation. </w:t>
      </w:r>
    </w:p>
    <w:p>
      <w:pPr>
        <w:pStyle w:val="Normal"/>
        <w:widowControl/>
        <w:spacing w:before="100" w:after="100"/>
        <w:rPr>
          <w:lang w:val="fr-FR"/>
        </w:rPr>
      </w:pPr>
      <w:r>
        <w:rPr>
          <w:lang w:val="fr-FR"/>
        </w:rPr>
        <w:t xml:space="preserve">Dans la Section de recensement du champ freudien on entreprend le compte rendu de tout ce qui est publie dans le champ psychanalytique et "la mise au jour des principes dont la praxis analytique doit recevoir dans la science son statut". Les trois sous-sections s'organisent autour du commentaire continu du mouvement analytique, de l'articulation aux sciences affines et de l'ethique de la psychanalyse, qui est la praxis de la théorie. En 1974, en tant que Directeur scientifique du Département de Psychanalyse, avec J.-A. Miller comme responsable et avec J. Clavreul et C. Melman, Lacan promeut une telle reformulation que le Département passe a promouvoir les fondements de cette section. Peut-être a Vincennes ( titre d'un de ses textes) c'était l'espoir de Lacan que le psychanalyste pourrait savoir de quelles sciences la psychanalyse peut s'en servir et que ces sciences (la linguistique, la logique, la topologie et l'antiphilosophie) pourraient trouver dans le Département l'occasion de leur renouvellement. </w:t>
      </w:r>
    </w:p>
    <w:p>
      <w:pPr>
        <w:pStyle w:val="Normal"/>
        <w:widowControl/>
        <w:spacing w:before="100" w:after="100"/>
        <w:rPr>
          <w:lang w:val="fr-FR"/>
        </w:rPr>
      </w:pPr>
      <w:r>
        <w:rPr>
          <w:lang w:val="fr-FR"/>
        </w:rPr>
        <w:t xml:space="preserve">C'est au nom de son enseignement que Lacan a fonde l'EFP en 1964 et c'est au nom de son enseignement que Lacan l'a dissoute en 1980. C'est aussi au nom de son enseignement qu'il a lance la Cause freudienne en 1980 et, la même année, il adopte l'Ecole de la cause freudienne en l'appelant l'Ecole de ses élèves, "le noyau dont il se peut que mon enseignement subsiste". </w:t>
      </w:r>
    </w:p>
    <w:p>
      <w:pPr>
        <w:pStyle w:val="Normal"/>
        <w:widowControl/>
        <w:spacing w:before="100" w:after="100"/>
        <w:rPr>
          <w:lang w:val="fr-FR"/>
        </w:rPr>
      </w:pPr>
      <w:r>
        <w:rPr>
          <w:lang w:val="fr-FR"/>
        </w:rPr>
        <w:t>A cette époque, je vivais a Paris et j'ai choisi cette Ecole pour faire ma formation psychanalytique, une Ecole ayant pour fondement l'enseignement de Lacan mais sans la présence de Lacan qui est mort le 9 septembre 1981. Il s'agissait d'une Ecole distincte de l'EFP car c'était une Ecole sans un maître mais dont le signifiant-maitre était l'enseignement de Lacan. Le pari initial de l'ECF était de faire subsister un enseignement sans maître. Un enseignement fonde dans le retour a Freud en passant par les signifiants de Lacan, une tache qui a été soutenue par une élaboration collective à laquelle j'ai participe et qui s'est développée en trois directions: une tentative systématique de lecture des textes de Lacan, un retour a la clinique par la voie du matheme et une reprise de la passe avec d'autres bases, dans un esprit de contre-experience de l'EFP.</w:t>
      </w:r>
    </w:p>
    <w:p>
      <w:pPr>
        <w:pStyle w:val="Normal"/>
        <w:widowControl/>
        <w:spacing w:before="100" w:after="100"/>
        <w:rPr>
          <w:lang w:val="fr-FR"/>
        </w:rPr>
      </w:pPr>
      <w:r>
        <w:rPr>
          <w:lang w:val="fr-FR"/>
        </w:rPr>
        <w:t xml:space="preserve">Comment cet enseignement s'est mis en place ? </w:t>
      </w:r>
    </w:p>
    <w:p>
      <w:pPr>
        <w:pStyle w:val="Normal"/>
        <w:widowControl/>
        <w:spacing w:before="100" w:after="100"/>
        <w:rPr>
          <w:lang w:val="fr-FR"/>
        </w:rPr>
      </w:pPr>
      <w:r>
        <w:rPr>
          <w:lang w:val="fr-FR"/>
        </w:rPr>
        <w:t xml:space="preserve">En continuité avec la structure laissée par Lacan, c'est a dire, le Département de Psychanalyse de l'Université de Paris VIII ou il y avait : 1. Enseignement théorique avec des cours sur les fondement de la psychanalyse ; 2. Recherche académique ratifiée par le titre de DEA et de Doctorat; 3. Section clinique avec des stages en hôpital psychiatrique, des présentations de malade et des séminaires clinico-theoriques avec un comité enseignant compose de membres de l'Ecole. </w:t>
      </w:r>
    </w:p>
    <w:p>
      <w:pPr>
        <w:pStyle w:val="Normal"/>
        <w:widowControl/>
        <w:spacing w:before="100" w:after="100"/>
        <w:rPr>
          <w:lang w:val="fr-FR"/>
        </w:rPr>
      </w:pPr>
      <w:r>
        <w:rPr>
          <w:lang w:val="fr-FR"/>
        </w:rPr>
        <w:t xml:space="preserve">A l'intérieur de l'Ecole, l'enseignement a suivi un principe qui s'est transforme en principe statutaire de l'ECF pour les membres :"Quiconque enseigne, le fait a ses risques : l'Association n'y autorise personne, ni n'en détourne. Il est rendu compte des enseignement a l'Assemblée, dans le Rapport sur la transmission" (cf. Statuts de l'ECF). </w:t>
      </w:r>
    </w:p>
    <w:p>
      <w:pPr>
        <w:pStyle w:val="Normal"/>
        <w:widowControl/>
        <w:spacing w:before="100" w:after="100"/>
        <w:rPr>
          <w:lang w:val="fr-FR"/>
        </w:rPr>
      </w:pPr>
      <w:r>
        <w:rPr>
          <w:lang w:val="fr-FR"/>
        </w:rPr>
        <w:t xml:space="preserve">A l'Ecole, il n'y a pas un enseignement official, il n'y a pas un programme d'enseignement. L'étude est effectue dans les cartels, organe de base de l'Ecole. N'importe quel membre peut offrir un enseignement. Le plus-un du cartel ne se confond pas avec l'enseignant. Le plus-un fait partie du cartel avec sa propre question et il doit provoquer l'élaboration des autres membres du cartel. Un membre peut proposer un enseignement qui est suivi par des participants, que peuvent être des membres de l'Ecole ou pas. Il y a aussi ce qu'on peut appeler "l'enseignement des AE", effectue un par un, a partir de ce qu'il peut élaborer de son analyse dans la passe sur les questions cruciales de la psychanalyse. </w:t>
      </w:r>
    </w:p>
    <w:p>
      <w:pPr>
        <w:pStyle w:val="Normal"/>
        <w:widowControl/>
        <w:spacing w:before="100" w:after="100"/>
        <w:rPr>
          <w:lang w:val="fr-FR"/>
        </w:rPr>
      </w:pPr>
      <w:r>
        <w:rPr>
          <w:lang w:val="fr-FR"/>
        </w:rPr>
        <w:t xml:space="preserve">Par contre, c'était a l'Université - avec les cours sur les fondements de la psychanalyse et la recherche avec des diplômes équivalents au Brésil, de façon approximative, au Doctorat - et aussi a la Section Clinique - avec les séminaires, présentation de malade, présentation clinique - ou , a proprement parler, avait lieu la formation theorico-clinique de l'analyste avec l'étude systématique mais sans dogmatisme. </w:t>
      </w:r>
    </w:p>
    <w:p>
      <w:pPr>
        <w:pStyle w:val="Normal"/>
        <w:widowControl/>
        <w:spacing w:before="100" w:after="100"/>
        <w:rPr>
          <w:lang w:val="fr-FR"/>
        </w:rPr>
      </w:pPr>
      <w:r>
        <w:rPr>
          <w:lang w:val="fr-FR"/>
        </w:rPr>
        <w:t xml:space="preserve">Alors, on voit que Lacan a fait une Ecole et des structures d'enseignement qui se sont constituées a coté de l'Ecole. </w:t>
      </w:r>
    </w:p>
    <w:p>
      <w:pPr>
        <w:pStyle w:val="Normal"/>
        <w:widowControl/>
        <w:spacing w:before="100" w:after="100"/>
        <w:rPr/>
      </w:pPr>
      <w:r>
        <w:rPr>
          <w:b/>
          <w:bCs/>
          <w:lang w:val="fr-FR"/>
        </w:rPr>
        <w:t>III- Formation analytique, formation de l'inconscient</w:t>
      </w:r>
      <w:r>
        <w:rPr>
          <w:lang w:val="fr-FR"/>
        </w:rPr>
        <w:t xml:space="preserve"> </w:t>
      </w:r>
    </w:p>
    <w:p>
      <w:pPr>
        <w:pStyle w:val="Normal"/>
        <w:widowControl/>
        <w:spacing w:before="100" w:after="100"/>
        <w:rPr>
          <w:lang w:val="fr-FR"/>
        </w:rPr>
      </w:pPr>
      <w:r>
        <w:rPr>
          <w:lang w:val="fr-FR"/>
        </w:rPr>
        <w:t xml:space="preserve">En résumé, Lacan a fonde son Ecole en 1964 et a mis en oeuvre en 1967 la proposition d'une vérification de formation suffisante pour l'analyste avec la passe. En 1968/69, il fonde le Département de Psychanalyse de Vincennes. En 1974, il propose une Ecole constituée par la passe. En octobre 1976, il fonde la Section Clinique attachée au Département de Psychanalyse qui prend ses fonctions le 5 janvier 1977. </w:t>
      </w:r>
    </w:p>
    <w:p>
      <w:pPr>
        <w:pStyle w:val="Normal"/>
        <w:widowControl/>
        <w:spacing w:before="100" w:after="100"/>
        <w:jc w:val="center"/>
        <w:rPr>
          <w:lang w:val="fr-FR"/>
        </w:rPr>
      </w:pPr>
      <w:r>
        <w:rPr>
          <w:lang w:val="fr-FR"/>
        </w:rPr>
        <w:t>Ecole: fondation, garantie et passe, Ecole de la passe</w:t>
      </w:r>
    </w:p>
    <w:p>
      <w:pPr>
        <w:pStyle w:val="Normal"/>
        <w:widowControl/>
        <w:spacing w:before="100" w:after="100"/>
        <w:jc w:val="center"/>
        <w:rPr>
          <w:lang w:val="fr-FR"/>
        </w:rPr>
      </w:pPr>
      <w:r>
        <w:rPr>
          <w:lang w:val="fr-FR"/>
        </w:rPr>
        <w:t>64 67 74</w:t>
      </w:r>
    </w:p>
    <w:p>
      <w:pPr>
        <w:pStyle w:val="Normal"/>
        <w:widowControl/>
        <w:spacing w:before="100" w:after="100"/>
        <w:jc w:val="center"/>
        <w:rPr>
          <w:lang w:val="fr-FR"/>
        </w:rPr>
      </w:pPr>
      <w:r>
        <w:rPr>
          <w:lang w:val="fr-FR"/>
        </w:rPr>
        <w:t>Enseignement: Université, Section Clinique</w:t>
      </w:r>
    </w:p>
    <w:p>
      <w:pPr>
        <w:pStyle w:val="Normal"/>
        <w:widowControl/>
        <w:spacing w:before="100" w:after="100"/>
        <w:rPr>
          <w:lang w:val="fr-FR"/>
        </w:rPr>
      </w:pPr>
      <w:r>
        <w:rPr>
          <w:lang w:val="fr-FR"/>
        </w:rPr>
        <w:t xml:space="preserve">A la Section Clinique il s'agit d'instaurer un espace propre a l'enseignement de la clinique psychanalytique. Dans son Discours d'ouverture, Lacan parle de l'inconscient en tant qu'il n'est pas tellement évident dans la mesure ou il est équivoque, l'une-bevue, umbewust, équivoque de signifiants. Il dit " Il n'est pourtant pas si sur que ca que l'hypothèse de l'inconscient ait plus de poids que l'existence du langage" (Ornicar n(deg)9). Je souligne cette expression - hypothèse de l'inconscient. </w:t>
      </w:r>
    </w:p>
    <w:p>
      <w:pPr>
        <w:pStyle w:val="Normal"/>
        <w:widowControl/>
        <w:spacing w:before="100" w:after="100"/>
        <w:rPr>
          <w:lang w:val="fr-FR"/>
        </w:rPr>
      </w:pPr>
      <w:r>
        <w:rPr>
          <w:lang w:val="fr-FR"/>
        </w:rPr>
        <w:t xml:space="preserve">Dans l'enseignement de la clinique psychanalytique il s'agit de soutenir l'hypothèse de l'inconscient : vérifier l'hypothèse de l'inconscient dans la clinique du cas, démontrer la rigueur de cette hypothèse par les textes et les élaborations de savoir sur l'inconscient, en soutenant le défi d'avoir la même rigueur que celle de la science. La psychanalyse n'est pas une science exacte, mais cela ne veut pas dire qu'elle abandonne la perspective de la rigueur scientifique. Au contraire, l'exigence de rigueur doit être encore plus grande car l'hypothèse de l'inconscient n'a pas le même poids qu'une formule scientifique. </w:t>
      </w:r>
    </w:p>
    <w:p>
      <w:pPr>
        <w:pStyle w:val="Normal"/>
        <w:widowControl/>
        <w:spacing w:before="100" w:after="100"/>
        <w:rPr>
          <w:lang w:val="fr-FR"/>
        </w:rPr>
      </w:pPr>
      <w:r>
        <w:rPr>
          <w:lang w:val="fr-FR"/>
        </w:rPr>
        <w:t xml:space="preserve">D'ou l'affirmation de Lacan, dans ce texte, que nous devons "interroger le psychanalyste, de le presser de déclarer ses raisons". </w:t>
      </w:r>
    </w:p>
    <w:p>
      <w:pPr>
        <w:pStyle w:val="Normal"/>
        <w:widowControl/>
        <w:spacing w:before="100" w:after="100"/>
        <w:rPr>
          <w:lang w:val="fr-FR"/>
        </w:rPr>
      </w:pPr>
      <w:r>
        <w:rPr>
          <w:lang w:val="fr-FR"/>
        </w:rPr>
        <w:t xml:space="preserve">L'enseignement de la clinique analytique est effectue par l'analyste qui déclare les raisons de maintenir vivante l'hypothèse de l'inconscient. </w:t>
      </w:r>
    </w:p>
    <w:p>
      <w:pPr>
        <w:pStyle w:val="Normal"/>
        <w:widowControl/>
        <w:spacing w:before="100" w:after="100"/>
        <w:rPr>
          <w:lang w:val="fr-FR"/>
        </w:rPr>
      </w:pPr>
      <w:r>
        <w:rPr>
          <w:lang w:val="fr-FR"/>
        </w:rPr>
        <w:t xml:space="preserve">Et c'est en tant qu'analysant que l'enseignant enseigne, a partir de la division que son inconscient détermine. </w:t>
      </w:r>
    </w:p>
    <w:p>
      <w:pPr>
        <w:pStyle w:val="Normal"/>
        <w:widowControl/>
        <w:spacing w:before="100" w:after="100"/>
        <w:rPr>
          <w:lang w:val="fr-FR"/>
        </w:rPr>
      </w:pPr>
      <w:r>
        <w:rPr>
          <w:lang w:val="fr-FR"/>
        </w:rPr>
        <w:t xml:space="preserve">C'est pour cette raison que Lacan a dit qu'il n'y a pas de formation analytique mais formation de l'inconscient. Il y a la une équivalence de la formation analytique avec la formation de l'inconscient. </w:t>
      </w:r>
    </w:p>
    <w:p>
      <w:pPr>
        <w:pStyle w:val="Normal"/>
        <w:widowControl/>
        <w:spacing w:before="100" w:after="100"/>
        <w:jc w:val="center"/>
        <w:rPr>
          <w:lang w:val="fr-FR"/>
        </w:rPr>
      </w:pPr>
      <w:r>
        <w:rPr>
          <w:lang w:val="fr-FR"/>
        </w:rPr>
        <w:t>Formation analytique - formation de l'inconscient</w:t>
      </w:r>
    </w:p>
    <w:p>
      <w:pPr>
        <w:pStyle w:val="Normal"/>
        <w:widowControl/>
        <w:spacing w:before="100" w:after="100"/>
        <w:rPr>
          <w:lang w:val="fr-FR"/>
        </w:rPr>
      </w:pPr>
      <w:r>
        <w:rPr>
          <w:lang w:val="fr-FR"/>
        </w:rPr>
        <w:t xml:space="preserve">Cette équivalence peut être dédoublée. D'un cote, la formation analytique s'effectue dans sa propre analyse a partir du déchiffrage des formations de l'inconscient, dont le rêve est la voie royale. De l'autre cote, l'enseignement de la psychanalyse suppose que la formation de l'inconscient soit au coeur de la formation de l'analyste. Ce qui veut dire qu'il y a une impossibilité de l'enseignement en tant que transmission d'une totalité de savoir car l'inconscient est fonde sur le refoulement originaire qui exclut le tout savoir. L'enseignement, de même que l'inconscient, comporte un impossible S(A barre) et "qu'a se confronter a son Impossible l'enseignement se renouvelle" (Lacan, 1979, Le désir d'apprendre). </w:t>
      </w:r>
    </w:p>
    <w:p>
      <w:pPr>
        <w:pStyle w:val="Normal"/>
        <w:widowControl/>
        <w:spacing w:before="100" w:after="100"/>
        <w:rPr>
          <w:lang w:val="fr-FR"/>
        </w:rPr>
      </w:pPr>
      <w:r>
        <w:rPr>
          <w:lang w:val="fr-FR"/>
        </w:rPr>
        <w:t xml:space="preserve">La formation analytique en tant que formation de l'inconscient veut dire que le seul maître est l'inconscient. L'enseignant n'est pas a la place du maître ni a celle du savoir mais a la place de l'analysant. </w:t>
      </w:r>
    </w:p>
    <w:p>
      <w:pPr>
        <w:pStyle w:val="Normal"/>
        <w:widowControl/>
        <w:spacing w:before="100" w:after="100"/>
        <w:rPr>
          <w:lang w:val="fr-FR"/>
        </w:rPr>
      </w:pPr>
      <w:r>
        <w:rPr>
          <w:lang w:val="fr-FR"/>
        </w:rPr>
        <w:t>Transmettre la psychanalyse de la place de l'analysant et mettre l'inconscient en avant de la transmission ou le désir d'enseigner se confond avec le désir d'apprendre. "Maître n'est pas celui qui enseigne toujours mais celui qui soudain apprend", a dit Guimaraes Rosa ( Grande Sertao Veredas - traduit en français sous le titre Diadorim) . Le "soudain" de Rosa résonne avec l'ouverture de l'inconscient.</w:t>
      </w:r>
    </w:p>
    <w:p>
      <w:pPr>
        <w:pStyle w:val="Normal"/>
        <w:widowControl/>
        <w:spacing w:before="100" w:after="100"/>
        <w:rPr>
          <w:lang w:val="fr-FR"/>
        </w:rPr>
      </w:pPr>
      <w:r>
        <w:rPr>
          <w:lang w:val="fr-FR"/>
        </w:rPr>
        <w:t xml:space="preserve">Voila ce qui doit diriger une institution de formation analytique avec l'enseignement et la recherche sur la psychanalyse. Voila ce qui se trouve, a mon avis, dans l'expression proposée par Colette Soler : Formations Cliniques du Champ Lacanien. Il s'agit d'une formation plurielle, multiple, qui a dans son noyau la clinique psychanalytique, qui est ce qui constitue la communauté des analystes (Lacan, Proposition -Première version). </w:t>
      </w:r>
    </w:p>
    <w:p>
      <w:pPr>
        <w:pStyle w:val="Normal"/>
        <w:widowControl/>
        <w:spacing w:before="100" w:after="100"/>
        <w:rPr/>
      </w:pPr>
      <w:r>
        <w:rPr>
          <w:b/>
          <w:bCs/>
          <w:lang w:val="fr-FR"/>
        </w:rPr>
        <w:t>IV- Articuler l'Ecole et les institutions de formations</w:t>
      </w:r>
      <w:r>
        <w:rPr>
          <w:lang w:val="fr-FR"/>
        </w:rPr>
        <w:t xml:space="preserve"> </w:t>
      </w:r>
    </w:p>
    <w:p>
      <w:pPr>
        <w:pStyle w:val="Normal"/>
        <w:widowControl/>
        <w:spacing w:before="100" w:after="100"/>
        <w:rPr>
          <w:lang w:val="fr-FR"/>
        </w:rPr>
      </w:pPr>
      <w:r>
        <w:rPr>
          <w:lang w:val="fr-FR"/>
        </w:rPr>
        <w:t xml:space="preserve">Au Brésil, les groupes qui ont constitue le Champ Freudien semblaient avoir une structure mixte, avec des séminaires qui avaient la fonction de formation, ainsi que les cartels. Avec l'Ecole, cette structure s'est prolongée avec des centres de recherche qui y étaient ajoutes. Jusqu'au moment ou le mot d'ordre de J.-A. Miller a été celui de constituer des Instituts qui auraient cette fonction de formation. Il a attendu la dissolutions des groupes, la perte de leur autonomie et l'intégration de ses membres dans une Ecole ou tout était dicte par Paris pour constituer, lui-même, les Instituts , tous pareils, diriges par lui-même. </w:t>
      </w:r>
    </w:p>
    <w:p>
      <w:pPr>
        <w:pStyle w:val="Normal"/>
        <w:widowControl/>
        <w:spacing w:before="100" w:after="100"/>
        <w:rPr>
          <w:lang w:val="fr-FR"/>
        </w:rPr>
      </w:pPr>
      <w:r>
        <w:rPr>
          <w:lang w:val="fr-FR"/>
        </w:rPr>
        <w:t xml:space="preserve">Aujourd'hui, l'Ecole Brésilienne de psychanalyse est vidée, la passe politisée et discréditée, sans souveraineté propre et les Instituts souverains et diriges par Miller. </w:t>
      </w:r>
    </w:p>
    <w:p>
      <w:pPr>
        <w:pStyle w:val="Normal"/>
        <w:widowControl/>
        <w:spacing w:before="100" w:after="100"/>
        <w:rPr>
          <w:lang w:val="fr-FR"/>
        </w:rPr>
      </w:pPr>
      <w:r>
        <w:rPr>
          <w:lang w:val="fr-FR"/>
        </w:rPr>
        <w:t xml:space="preserve">Au moment de penser une nouvelle forme d'organisation de notre communauté, il serait intéressant de maintenir, comme Lacan l'a fait, l'Ecole disjointe des institutions de formation ( enseignement et recherche psychanalytique) mais en essayant de penser une forme d'articulation. </w:t>
      </w:r>
    </w:p>
    <w:p>
      <w:pPr>
        <w:pStyle w:val="Normal"/>
        <w:widowControl/>
        <w:spacing w:before="100" w:after="100"/>
        <w:rPr>
          <w:lang w:val="fr-FR"/>
        </w:rPr>
      </w:pPr>
      <w:r>
        <w:rPr>
          <w:lang w:val="fr-FR"/>
        </w:rPr>
        <w:t xml:space="preserve">En effet, il faut qu'on élaboré une articulation entre l'Ecole et son Institution d'enseignement, ce qui n'a pas été effectue jusque la. </w:t>
      </w:r>
    </w:p>
    <w:p>
      <w:pPr>
        <w:pStyle w:val="Normal"/>
        <w:widowControl/>
        <w:spacing w:before="100" w:after="100"/>
        <w:rPr>
          <w:lang w:val="fr-FR"/>
        </w:rPr>
      </w:pPr>
      <w:r>
        <w:rPr>
          <w:lang w:val="fr-FR"/>
        </w:rPr>
        <w:t xml:space="preserve">C'était Miller qui assurait cette articulation car, d'un cote il est le directeur du Département de Psychanalyse de l'Université Paris VIII, charge aussi de la direction de la Section Clinique, et de l'autre cote, il influence, manipule et dirige l'ECF. Aujourd'hui, en tant que Délégué Général, il dirige toutes les Ecoles et tous les Instituts au niveau mondial. Et on voit les résultats. </w:t>
      </w:r>
    </w:p>
    <w:p>
      <w:pPr>
        <w:pStyle w:val="Normal"/>
        <w:widowControl/>
        <w:spacing w:before="100" w:after="100"/>
        <w:rPr>
          <w:lang w:val="fr-FR"/>
        </w:rPr>
      </w:pPr>
      <w:r>
        <w:rPr>
          <w:lang w:val="fr-FR"/>
        </w:rPr>
        <w:t xml:space="preserve">Une nouvelle articulation doit être effectuée tant au niveau théorique qu'au niveau pratique. </w:t>
      </w:r>
    </w:p>
    <w:p>
      <w:pPr>
        <w:pStyle w:val="Normal"/>
        <w:widowControl/>
        <w:spacing w:before="100" w:after="100"/>
        <w:rPr>
          <w:lang w:val="fr-FR"/>
        </w:rPr>
      </w:pPr>
      <w:r>
        <w:rPr>
          <w:lang w:val="fr-FR"/>
        </w:rPr>
        <w:t xml:space="preserve">Mettre la clinique de l'inconscient au coeur de la Formation veut dire que c'est la psychanalyse en intension qui doit orienter la psychanalyse en extension. En d'autres termes, c'est la psychanalyse comme pratique clinique qui doit orienter la psychanalyse comme transmission, c'est a dire, l'enseignement et la recherche. Et non le contraire - comme par exemple la proposition des Instituts milleriens. </w:t>
      </w:r>
    </w:p>
    <w:p>
      <w:pPr>
        <w:pStyle w:val="Normal"/>
        <w:widowControl/>
        <w:spacing w:before="100" w:after="100"/>
        <w:rPr>
          <w:lang w:val="fr-FR"/>
        </w:rPr>
      </w:pPr>
      <w:r>
        <w:rPr>
          <w:lang w:val="fr-FR"/>
        </w:rPr>
        <w:t xml:space="preserve">D'ou la construction d'une articulation a l'intérieur du Champ Lacanien entre l'Ecole et ses Formations Cliniques. </w:t>
      </w:r>
    </w:p>
    <w:p>
      <w:pPr>
        <w:pStyle w:val="Normal"/>
        <w:widowControl/>
        <w:spacing w:before="100" w:after="100"/>
        <w:jc w:val="center"/>
        <w:rPr>
          <w:lang w:val="fr-FR"/>
        </w:rPr>
      </w:pPr>
      <w:r>
        <w:rPr>
          <w:lang w:val="fr-FR"/>
        </w:rPr>
        <w:t>C.L. Ecole de la passe -----&gt; Formations Cliniques</w:t>
      </w:r>
    </w:p>
    <w:p>
      <w:pPr>
        <w:pStyle w:val="Normal"/>
        <w:widowControl/>
        <w:spacing w:before="100" w:after="100"/>
        <w:jc w:val="center"/>
        <w:rPr>
          <w:lang w:val="fr-FR"/>
        </w:rPr>
      </w:pPr>
      <w:r>
        <w:rPr>
          <w:lang w:val="fr-FR"/>
        </w:rPr>
        <w:t>Inconscient -------&gt; Formation analytique</w:t>
      </w:r>
    </w:p>
    <w:p>
      <w:pPr>
        <w:pStyle w:val="Normal"/>
        <w:widowControl/>
        <w:spacing w:before="100" w:after="100"/>
        <w:jc w:val="center"/>
        <w:rPr>
          <w:lang w:val="fr-FR"/>
        </w:rPr>
      </w:pPr>
      <w:r>
        <w:rPr>
          <w:lang w:val="fr-FR"/>
        </w:rPr>
        <w:t>Pratique analytique ------&gt; Communaute</w:t>
      </w:r>
    </w:p>
    <w:p>
      <w:pPr>
        <w:pStyle w:val="Normal"/>
        <w:widowControl/>
        <w:spacing w:before="100" w:after="100"/>
        <w:rPr>
          <w:lang w:val="fr-FR"/>
        </w:rPr>
      </w:pPr>
      <w:r>
        <w:rPr>
          <w:lang w:val="fr-FR"/>
        </w:rPr>
        <w:t xml:space="preserve">La structure du Champ Lacanien doit être telle que l'Ecole de la passe puisse orienter les Formation Cliniques. L'inconscient oriente la formation analytique. La pratique analytique orienter la communauté. </w:t>
      </w:r>
    </w:p>
    <w:p>
      <w:pPr>
        <w:pStyle w:val="Normal"/>
        <w:widowControl/>
        <w:spacing w:before="100" w:after="100"/>
        <w:rPr>
          <w:lang w:val="fr-FR"/>
        </w:rPr>
      </w:pPr>
      <w:r>
        <w:rPr>
          <w:lang w:val="fr-FR"/>
        </w:rPr>
        <w:t xml:space="preserve">Pourquoi ? Parce que c'est a l'Ecole qu'on recueille le témoignage des analysants et les élaborations sur les effets du discours analytique sur la subjectivité dans sa singularité. Et c'est le discours analytique comme matheme du champ inaugure par Freud qui doit orienter les autres discours qui composent le Champ Lacanien ; car le Champ Lacanien, en tant que champ de la jouissance, structure par les discours qui instituent les liens sociaux, contient le champ freudien. </w:t>
      </w:r>
    </w:p>
    <w:p>
      <w:pPr>
        <w:pStyle w:val="Normal"/>
        <w:widowControl/>
        <w:spacing w:before="100" w:after="100"/>
        <w:rPr>
          <w:lang w:val="fr-FR"/>
        </w:rPr>
      </w:pPr>
      <w:r>
        <w:rPr>
          <w:lang w:val="fr-FR"/>
        </w:rPr>
        <w:t xml:space="preserve">Pour Rio, notre cartel a propose la constitution d'une Institution d'enseignement et de recherche qui s'appelle Formations Cliniques du Champ Lacanien, siégeant a Rio de Janeiro, indépendant de toute autre institution mais qui néanmoins s'inscrit dans l'orientation et dans l'échange du Champ Lacanien. </w:t>
      </w:r>
    </w:p>
    <w:p>
      <w:pPr>
        <w:pStyle w:val="Normal"/>
        <w:widowControl/>
        <w:spacing w:before="100" w:after="100"/>
        <w:rPr>
          <w:lang w:val="fr-FR"/>
        </w:rPr>
      </w:pPr>
      <w:r>
        <w:rPr>
          <w:lang w:val="fr-FR"/>
        </w:rPr>
        <w:t xml:space="preserve">La commission qui a vote est composée de Antonio Quinet, Eliane Scherman, Elisabeth Rocha Miranda, Maria Anita Carneiro Ribeiro, Rosane Melo, Sonia Alberti et Vera Pollo. La Commission s'est chargée du registre du Champ Lacanien. </w:t>
      </w:r>
    </w:p>
    <w:p>
      <w:pPr>
        <w:pStyle w:val="Normal"/>
        <w:widowControl/>
        <w:spacing w:before="100" w:after="100"/>
        <w:rPr>
          <w:lang w:val="fr-FR"/>
        </w:rPr>
      </w:pPr>
      <w:r>
        <w:rPr>
          <w:lang w:val="fr-FR"/>
        </w:rPr>
        <w:t xml:space="preserve">Un nouveau cartel de coordination du Forum du Champ Lacanien de Rio de Janeiro a vote et a choisi le plus-un. Ses membres: Clara Inen, Consuelo Pereira Almeida, Elizabeth Taucey(plus-un) , Graca Pamplona et Romero Rubiao. </w:t>
      </w:r>
    </w:p>
    <w:p>
      <w:pPr>
        <w:pStyle w:val="Normal"/>
        <w:widowControl/>
        <w:spacing w:before="100" w:after="100"/>
        <w:rPr>
          <w:lang w:val="fr-FR"/>
        </w:rPr>
      </w:pPr>
      <w:r>
        <w:rPr>
          <w:lang w:val="fr-FR"/>
        </w:rPr>
        <w:t xml:space="preserve">Je voudrais bien connaître vos avis, vos réflexions sur ces propositions pour qu'on puisse les discuter au niveau national.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La suffisance d'Un Autre</w:t>
      </w:r>
    </w:p>
    <w:p>
      <w:pPr>
        <w:pStyle w:val="Normal"/>
        <w:widowControl/>
        <w:spacing w:before="100" w:after="100"/>
        <w:jc w:val="center"/>
        <w:rPr>
          <w:b/>
          <w:b/>
          <w:bCs/>
          <w:sz w:val="24"/>
          <w:szCs w:val="24"/>
          <w:lang w:val="fr-FR"/>
        </w:rPr>
      </w:pPr>
      <w:r>
        <w:rPr>
          <w:b/>
          <w:bCs/>
          <w:sz w:val="24"/>
          <w:szCs w:val="24"/>
          <w:lang w:val="fr-FR"/>
        </w:rPr>
        <w:t>Carlos Ramos</w:t>
      </w:r>
    </w:p>
    <w:p>
      <w:pPr>
        <w:pStyle w:val="Normal"/>
        <w:widowControl/>
        <w:spacing w:before="100" w:after="100"/>
        <w:jc w:val="center"/>
        <w:rPr>
          <w:b/>
          <w:b/>
          <w:bCs/>
          <w:lang w:val="fr-FR"/>
        </w:rPr>
      </w:pPr>
      <w:r>
        <w:rPr>
          <w:b/>
          <w:bCs/>
          <w:lang w:val="fr-FR"/>
        </w:rPr>
        <w:t>Intervention au forum espagnol/français "number one", Paris (octobre 1998)</w:t>
      </w:r>
    </w:p>
    <w:p>
      <w:pPr>
        <w:pStyle w:val="Normal"/>
        <w:widowControl/>
        <w:spacing w:before="100" w:after="100"/>
        <w:rPr>
          <w:lang w:val="fr-FR"/>
        </w:rPr>
      </w:pPr>
      <w:r>
        <w:rPr>
          <w:lang w:val="fr-FR"/>
        </w:rPr>
        <w:t xml:space="preserve">Au moment où Lacan écrit Situation de la psychanalyse en 1956 1, il dispense son enseignement à la Société Française de Psychanalyse et il a réussi à supprimer le titre de didacticien, à cette hiérarchie unique dont il qualifie le grade de Suffisance. </w:t>
      </w:r>
    </w:p>
    <w:p>
      <w:pPr>
        <w:pStyle w:val="Normal"/>
        <w:widowControl/>
        <w:spacing w:before="100" w:after="100"/>
        <w:rPr>
          <w:lang w:val="fr-FR"/>
        </w:rPr>
      </w:pPr>
      <w:r>
        <w:rPr>
          <w:lang w:val="fr-FR"/>
        </w:rPr>
        <w:t xml:space="preserve">En effet, le mécanisme hiérarchique de l'I.P.A. repose sur le régime du didacticien, qui détermine par un processus de sélection : qui pouvait commencer une psychanalyse didactique, à quelle moment le didacticien - analyste de formation - pouvait le commencer, avec qui comme contrôleur, du nombre de contrôles et même de décider sur la fin de la cure en fonction de manifestations d'identification à l'analyste. Donc la Suffisance est fondé sur la démocratie : où la démocratie ne connaît que des maîtres. </w:t>
      </w:r>
    </w:p>
    <w:p>
      <w:pPr>
        <w:pStyle w:val="Normal"/>
        <w:widowControl/>
        <w:spacing w:before="100" w:after="100"/>
        <w:rPr>
          <w:lang w:val="fr-FR"/>
        </w:rPr>
      </w:pPr>
      <w:r>
        <w:rPr>
          <w:lang w:val="fr-FR"/>
        </w:rPr>
        <w:t xml:space="preserve">La Suffisance qui, par définition, n'a à suffire à rien, puisqu'elle se suffit, est loin de toute théorisation, elle sait, elle encarne le savoir, elle est l'Autre de l'Autre. La Suffisance, pour qu'elle soit transmise, nous dit Lacan, il faut disposer de la loi du sang - il y a des cas -, mais à son défaut, il lui reste la voie de la reproduction imaginaire de semblables. Logique d'un processus, où l'unique se pluralise. </w:t>
      </w:r>
    </w:p>
    <w:p>
      <w:pPr>
        <w:pStyle w:val="Normal"/>
        <w:widowControl/>
        <w:spacing w:before="100" w:after="100"/>
        <w:rPr>
          <w:lang w:val="fr-FR"/>
        </w:rPr>
      </w:pPr>
      <w:r>
        <w:rPr>
          <w:lang w:val="fr-FR"/>
        </w:rPr>
        <w:t xml:space="preserve">Les Suffisances se sont constituées en Société, où il y a aussi, des autres, que Lacan appelle Petits souliers, dénomination qu'indique non pas tout à fait déshonneur, mais le fait d'être en dehors. Ceux qui appartiennent à cette classe, hors les Suffisances, on peut les distinguer parce qu'ils sont toujours dans leurs petits souliers, ils s'arrangent par une suffisance voilée de leur opposition à la Suffisance. </w:t>
      </w:r>
    </w:p>
    <w:p>
      <w:pPr>
        <w:pStyle w:val="Normal"/>
        <w:widowControl/>
        <w:spacing w:before="100" w:after="100"/>
        <w:rPr>
          <w:lang w:val="fr-FR"/>
        </w:rPr>
      </w:pPr>
      <w:r>
        <w:rPr>
          <w:lang w:val="fr-FR"/>
        </w:rPr>
        <w:t xml:space="preserve">Mais qui règne dans cette société ? Lacan le dit : les Suffisances ne disent rien puisqu'elles se suffisent. Les petits souliers ne disent rien par raison de conformité, en effet un analyste bien élève ne pose pas de questions, d'ailleurs dans ce type de communauté, tout est évident ; Donc, on ne parle pas, on ne se parle pas, les number one, dans cette identification collective, se parlent pour ne rien se dire, le silence est le Maître. </w:t>
      </w:r>
    </w:p>
    <w:p>
      <w:pPr>
        <w:pStyle w:val="Normal"/>
        <w:widowControl/>
        <w:spacing w:before="100" w:after="100"/>
        <w:rPr>
          <w:lang w:val="fr-FR"/>
        </w:rPr>
      </w:pPr>
      <w:r>
        <w:rPr>
          <w:lang w:val="fr-FR"/>
        </w:rPr>
        <w:t xml:space="preserve">Ensuite les Bien-Nécesaires servent à rehausser le maniement de la parole, peupler le silence par leur discours, dans une dialectique de prestidigitateur de cirque. </w:t>
      </w:r>
    </w:p>
    <w:p>
      <w:pPr>
        <w:pStyle w:val="Normal"/>
        <w:widowControl/>
        <w:spacing w:before="100" w:after="100"/>
        <w:rPr>
          <w:lang w:val="fr-FR"/>
        </w:rPr>
      </w:pPr>
      <w:r>
        <w:rPr>
          <w:lang w:val="fr-FR"/>
        </w:rPr>
        <w:t xml:space="preserve">Enfin les Béatitudes, sont les porte-parole des Suffisances, les Un en plus, les l'Un sans plus, qui ne se parlent plus. Les Béatitudes se parlent pour s'en dire Plus. Idéal de coexistence, où la parole sert seulement à régler le passage des petits souliers vers la Suffisance. La manière de coexistence que cela produit, c'est de l'assujettissement à l'autre, où la haine prend sa place à côté de la rivalité jalouse. </w:t>
      </w:r>
    </w:p>
    <w:p>
      <w:pPr>
        <w:pStyle w:val="Normal"/>
        <w:widowControl/>
        <w:spacing w:before="100" w:after="100"/>
        <w:rPr>
          <w:lang w:val="fr-FR"/>
        </w:rPr>
      </w:pPr>
      <w:r>
        <w:rPr>
          <w:lang w:val="fr-FR"/>
        </w:rPr>
        <w:t xml:space="preserve">Le souci là est avoué, la quantité : « la production de cent psychanalystes médiocres. ». Comme dit Lacan, non sans un manque d'humeur : « En quoi ne s'affirmait la modestie d'un programme, mais la revendication, voire ambitieuse de cette mutation de la qualité, que la forte pensée de Marx a montré à jamais s'enraciner dans la quantité. Et les statistiques publiées à ce jour montrent que l'entreprise surmontant superbement tous les obstacles, est en passe d'un succès où elle bat ses propres normes. »2 </w:t>
      </w:r>
    </w:p>
    <w:p>
      <w:pPr>
        <w:pStyle w:val="Normal"/>
        <w:widowControl/>
        <w:spacing w:before="100" w:after="100"/>
        <w:rPr>
          <w:lang w:val="fr-FR"/>
        </w:rPr>
      </w:pPr>
      <w:r>
        <w:rPr>
          <w:lang w:val="fr-FR"/>
        </w:rPr>
        <w:t xml:space="preserve">C'est dans La Proposition du 9 d'octobre de 1967 que Lacan énonce, le psychanalyste ne s'autorise que de lui-même - ce principe avec lequel Lacan rompait avec les règles de l'I.P.A., en supprimant du didacticien. </w:t>
      </w:r>
    </w:p>
    <w:p>
      <w:pPr>
        <w:pStyle w:val="Normal"/>
        <w:widowControl/>
        <w:spacing w:before="100" w:after="100"/>
        <w:rPr>
          <w:lang w:val="fr-FR"/>
        </w:rPr>
      </w:pPr>
      <w:r>
        <w:rPr>
          <w:lang w:val="fr-FR"/>
        </w:rPr>
        <w:t xml:space="preserve">Il convient ici d'indiquer, la portée éthique de la position de Lacan, concernant l'acte analytique ; si cet acte analytique, était estimé en termes définitifs : comme sont les diplômes, les rituels d'initiation, les témoignages pour la vie, etc., ces actes qui ouvrent la porte à la Suffisance et qui déforment l'acte analytique, ainsi le nouvel analyste risque d'oublier que chaque analyste vient à questionner la position de l'analyste. </w:t>
      </w:r>
    </w:p>
    <w:p>
      <w:pPr>
        <w:pStyle w:val="Normal"/>
        <w:widowControl/>
        <w:spacing w:before="100" w:after="100"/>
        <w:rPr>
          <w:lang w:val="fr-FR"/>
        </w:rPr>
      </w:pPr>
      <w:r>
        <w:rPr>
          <w:lang w:val="fr-FR"/>
        </w:rPr>
        <w:t xml:space="preserve">Dans l'acte analytique, seulement l'analysant sait quelque chose, pas tout. En s'inscrivant, comme divisé, $, le sujet, il est toujours effet du signifiant et, il va finir en saisant que l'Autre est lui-même manquant, qu'il n'y a pas sens du sens, que l'Autre manque de réponse - c'est dans ce sens que l'Autre n'existe pas, comme l'a remarqué P. Bruno dans son séminaire de 1997-1998 à Navarin -, c'est là qu'il rencontre le trou dans la structure du langage, la fonction de l'impossible à dire (le non rapport sexuel). </w:t>
      </w:r>
    </w:p>
    <w:p>
      <w:pPr>
        <w:pStyle w:val="Normal"/>
        <w:widowControl/>
        <w:spacing w:before="100" w:after="100"/>
        <w:rPr>
          <w:lang w:val="fr-FR"/>
        </w:rPr>
      </w:pPr>
      <w:r>
        <w:rPr>
          <w:lang w:val="fr-FR"/>
        </w:rPr>
        <w:t xml:space="preserve">Cet impossible à dire qui fait la particularité de chacun, hors l'universelle du langage, est un savoir, un savoir qui est hors communication. Dans le groupe analytique, existe cette identification donnée par un lien à quelque chose qu'on ne peut pas communiquer, à un savoir qui ne peut pas s'exprimer, ce qui fait dire à Lacan que chacun est seul dans son rapport à la cause analytique. Donc comment reconnaître le psychanalyste, où est-il ? </w:t>
      </w:r>
    </w:p>
    <w:p>
      <w:pPr>
        <w:pStyle w:val="Normal"/>
        <w:widowControl/>
        <w:spacing w:before="100" w:after="100"/>
        <w:rPr>
          <w:lang w:val="fr-FR"/>
        </w:rPr>
      </w:pPr>
      <w:r>
        <w:rPr>
          <w:lang w:val="fr-FR"/>
        </w:rPr>
        <w:t xml:space="preserve">Comme le souligne Colette Soler, ce problème rend malade les analystes, et la maladie professionnelle que produit, ce point du savoir a un nom : la Suffisance. L'obligation d'être suffisante pour l'acte sans l'Autre les rend suffisants - mais cette fois dans le sens de la méconnaissance, parce qu'il a besoin de l'Autre, de sa reconnaissance. </w:t>
      </w:r>
    </w:p>
    <w:p>
      <w:pPr>
        <w:pStyle w:val="Normal"/>
        <w:widowControl/>
        <w:spacing w:before="100" w:after="100"/>
        <w:rPr>
          <w:lang w:val="fr-FR"/>
        </w:rPr>
      </w:pPr>
      <w:r>
        <w:rPr>
          <w:lang w:val="fr-FR"/>
        </w:rPr>
        <w:t xml:space="preserve">L'institution analytique abrite cette position impossible de l'analyste s'est pour cela qu'il s'accroche, même si la Suffisance fomente jusqu'à l'obscénité les effets de groupe. </w:t>
      </w:r>
    </w:p>
    <w:p>
      <w:pPr>
        <w:pStyle w:val="Normal"/>
        <w:widowControl/>
        <w:spacing w:before="100" w:after="100"/>
        <w:rPr>
          <w:lang w:val="fr-FR"/>
        </w:rPr>
      </w:pPr>
      <w:r>
        <w:rPr>
          <w:lang w:val="fr-FR"/>
        </w:rPr>
        <w:t xml:space="preserve">Est-ce que l'Ecole est hors la Suffisance ?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Le maître d'Ecole</w:t>
      </w:r>
    </w:p>
    <w:p>
      <w:pPr>
        <w:pStyle w:val="Normal"/>
        <w:widowControl/>
        <w:spacing w:before="100" w:after="100"/>
        <w:jc w:val="center"/>
        <w:rPr>
          <w:b/>
          <w:b/>
          <w:bCs/>
          <w:sz w:val="24"/>
          <w:szCs w:val="24"/>
          <w:lang w:val="fr-FR"/>
        </w:rPr>
      </w:pPr>
      <w:r>
        <w:rPr>
          <w:b/>
          <w:bCs/>
          <w:sz w:val="24"/>
          <w:szCs w:val="24"/>
          <w:lang w:val="fr-FR"/>
        </w:rPr>
        <w:t>Marie-Jean Sauret</w:t>
      </w:r>
    </w:p>
    <w:p>
      <w:pPr>
        <w:pStyle w:val="Normal"/>
        <w:widowControl/>
        <w:spacing w:before="100" w:after="100"/>
        <w:jc w:val="center"/>
        <w:rPr>
          <w:b/>
          <w:b/>
          <w:bCs/>
          <w:lang w:val="fr-FR"/>
        </w:rPr>
      </w:pPr>
      <w:r>
        <w:rPr>
          <w:b/>
          <w:bCs/>
          <w:lang w:val="fr-FR"/>
        </w:rPr>
        <w:t>Intervention au forum de Rio, décembre 1998</w:t>
      </w:r>
    </w:p>
    <w:p>
      <w:pPr>
        <w:pStyle w:val="Normal"/>
        <w:widowControl/>
        <w:spacing w:before="100" w:after="100"/>
        <w:rPr>
          <w:lang w:val="fr-FR"/>
        </w:rPr>
      </w:pPr>
      <w:r>
        <w:rPr>
          <w:lang w:val="fr-FR"/>
        </w:rPr>
        <w:t xml:space="preserve">Cette communication part d'une intuition que je voudrais offrir à la discussion. Pourquoi Lacan situe-t-il le discours analytique comme sortie du capitalisme ? Parce que me semble-t-il, le discours du capitalisme forclot la castration (Le savoir du psychanalyste, leçon du 6 janvier 1972) et que le discours analytique réintroduit la considération de la castration dans le lien social. L'axe de la civilisation était donné jusque là, affirme Lacan, par le sujet névrosé ; cette forclusion " capitaliste " touche à cet axe. Ce qui oblige à revenir sur la structure du sujet susceptible de s'inscrire dans le lien social. </w:t>
      </w:r>
    </w:p>
    <w:p>
      <w:pPr>
        <w:pStyle w:val="Normal"/>
        <w:widowControl/>
        <w:spacing w:before="100" w:after="100"/>
        <w:rPr>
          <w:lang w:val="fr-FR"/>
        </w:rPr>
      </w:pPr>
      <w:r>
        <w:rPr>
          <w:lang w:val="fr-FR"/>
        </w:rPr>
        <w:t>A dire vrai la phrase précédente est approximative si nous pouvons identifier l'inconscient au discours du maître : car c'est alors le lien social qui est inscrit dans le sujet. Ce qui serait conforme à la formulation de Freud selon laquelle toute psychologie est une psychologie sociale, ce qui interpréterait par avance l'échec des psychologies qui, prenant le sujet comme objet d'étude, éludent une part de sa définition en rejetant l'articulation au social ; mais c'est aussi ce qui disqualifie par avance la psychologie sociale qui " oublie " le particulier. D'où l'appel de Lacan à une psychologie sociale qui " ne se moquerait pas du savoir freudien ".</w:t>
      </w:r>
    </w:p>
    <w:p>
      <w:pPr>
        <w:pStyle w:val="Normal"/>
        <w:widowControl/>
        <w:spacing w:before="100" w:after="100"/>
        <w:rPr>
          <w:lang w:val="fr-FR"/>
        </w:rPr>
      </w:pPr>
      <w:r>
        <w:rPr>
          <w:lang w:val="fr-FR"/>
        </w:rPr>
        <w:t>Qu'implique cette structure du sujet - qui ne lâche ni sur la particulier ni sur le lien social - quand il s'agit de créer une Ecole de psychanalyse, c'est à dire de faire avec des sujets que réunissent leur croyance à l'inconscient ?</w:t>
      </w:r>
    </w:p>
    <w:p>
      <w:pPr>
        <w:pStyle w:val="Normal"/>
        <w:widowControl/>
        <w:spacing w:before="100" w:after="100"/>
        <w:rPr>
          <w:lang w:val="fr-FR"/>
        </w:rPr>
      </w:pPr>
      <w:r>
        <w:rPr>
          <w:lang w:val="fr-FR"/>
        </w:rPr>
        <w:t xml:space="preserve">1 - Le minimum du sujet implique la représentation signifiante S1/$. Ce qui écrit un ratage, car avec le signifiant " il ne s'agit pas de représentation mais de représentant " (Le séminaire Livre XVII, p. 31) : le sujet n'est que représenté, il manque dans le symbolique. Ce que nous référons au refoulement originaire : qui ne sera jamais levé. Et à la castration : le sujet, du fait de sa représentation, est coupé de son " être de jouissance ". C'est pourquoi l'écriture S1/$ convient également au symptôme. Ce premier point trouve une confirmation dans ce propos de Lacan contemporain de la période où il élabore la théorie des discours : le maître n'est " pas autre chose que proprement ce que nous appelons l'inconscient, à savoir l'insu du sujet comme tel, je veux dire cet insu dont le sujet est absent et dont le sujet n'est représenté qu'ailleurs " (Le séminaire Livre XVI, leçon du 18 juin 1969). </w:t>
      </w:r>
    </w:p>
    <w:p>
      <w:pPr>
        <w:pStyle w:val="Normal"/>
        <w:widowControl/>
        <w:spacing w:before="100" w:after="100"/>
        <w:rPr>
          <w:lang w:val="fr-FR"/>
        </w:rPr>
      </w:pPr>
      <w:r>
        <w:rPr>
          <w:lang w:val="fr-FR"/>
        </w:rPr>
        <w:t>2 - A dire vrai, le maître n'est pas le S1 de la représentation mais l'absence (justement notée $) du sujet au S1 : ainsi surgit l'inconscient comme maître du sujet et signifiant maître dans le champ de la science. " Le premier maître ne sait rien de ce qu'il fait, indique encore Lacan. Et le sujet-maître, c'est l'inconscient " (idem, leçon du 25 juin 1969). C'est ainsi que je comprends ce passage du Séminaire XVII : " Si con qu'il soit, ce discours de l'inconscient, il répond à quelque chose qui tient à l'institution du discours du maître lui-même. C'est cela qui s'appelle l'inconscient. Il s'impose à la science comme un fait " (p. 104) : sans la science pas moyen d'épingler l'inconscient comme signifiant maître nouveau ; et, d'ailleurs, une fois ce signifiant produit, qu'est-ce qu'une science qui inclut l'inconscient ?</w:t>
      </w:r>
    </w:p>
    <w:p>
      <w:pPr>
        <w:pStyle w:val="Normal"/>
        <w:widowControl/>
        <w:spacing w:before="100" w:after="100"/>
        <w:rPr>
          <w:lang w:val="fr-FR"/>
        </w:rPr>
      </w:pPr>
      <w:r>
        <w:rPr>
          <w:lang w:val="fr-FR"/>
        </w:rPr>
        <w:t xml:space="preserve">3 - Le signifiant représente : isolé, il ne signifie pas. D'où l'appel (sous-tendu par le désir que Freud identifie au manque) au second signifiant pour produire ce que le premier rate. Quelle que soit la signification qui découle de l'articulation signifiante, ce qui est produit de toute façon, c'est ce qui de l'être du sujet échappe à la représentation signifiante et que Lacan nous a appris à écrire a. D'où l'écriture : </w:t>
      </w:r>
    </w:p>
    <w:p>
      <w:pPr>
        <w:pStyle w:val="Normal"/>
        <w:widowControl/>
        <w:spacing w:before="100" w:after="100"/>
        <w:rPr>
          <w:lang w:val="fr-FR"/>
        </w:rPr>
      </w:pPr>
      <w:r>
        <w:rPr>
          <w:lang w:val="fr-FR"/>
        </w:rPr>
        <w:t>S1-&gt; S2 .</w:t>
      </w:r>
    </w:p>
    <w:p>
      <w:pPr>
        <w:pStyle w:val="Normal"/>
        <w:widowControl/>
        <w:spacing w:before="100" w:after="100"/>
        <w:rPr>
          <w:lang w:val="fr-FR"/>
        </w:rPr>
      </w:pPr>
      <w:r>
        <w:rPr>
          <w:lang w:val="fr-FR"/>
        </w:rPr>
        <w:t xml:space="preserve"> </w:t>
      </w:r>
      <w:r>
        <w:rPr>
          <w:lang w:val="fr-FR"/>
        </w:rPr>
        <w:t>$       a</w:t>
      </w:r>
    </w:p>
    <w:p>
      <w:pPr>
        <w:pStyle w:val="Normal"/>
        <w:widowControl/>
        <w:spacing w:before="100" w:after="100"/>
        <w:rPr>
          <w:lang w:val="fr-FR"/>
        </w:rPr>
      </w:pPr>
      <w:r>
        <w:rPr>
          <w:lang w:val="fr-FR"/>
        </w:rPr>
        <w:t xml:space="preserve">Cette écriture justifie le rapprochement entre la structure du discours de l'inconscient et celle du discours du maître - toujours avec le bémol selon lequel l'inconscient est ce qui ne s'écrit pas entre S1 et $. </w:t>
      </w:r>
    </w:p>
    <w:p>
      <w:pPr>
        <w:pStyle w:val="Normal"/>
        <w:widowControl/>
        <w:spacing w:before="100" w:after="100"/>
        <w:rPr>
          <w:lang w:val="fr-FR"/>
        </w:rPr>
      </w:pPr>
      <w:r>
        <w:rPr>
          <w:lang w:val="fr-FR"/>
        </w:rPr>
        <w:t>4 - Le rapprochement entre l'inconscient et le discours du maître est contrarié pour une autre raison. Si le côté gauche écrit la symbolisation primordiale, d'où vient le S2 du côté droit ? Réponse : nécessairement de l'Autre auquel le sujet est, comme objet, irréductible. Tel est le lieu du refoulement secondaire, lorsque les signifiants de l'Autre sont contaminés par cette jouissance dont le sujet ne naît qu'à s'en séparer. Tel est aussi ce qui justifie le fait que Lacan ait longtemps parlé de l'inconscient également comme " le discours de l'Autre ".</w:t>
      </w:r>
    </w:p>
    <w:p>
      <w:pPr>
        <w:pStyle w:val="Normal"/>
        <w:widowControl/>
        <w:spacing w:before="100" w:after="100"/>
        <w:rPr>
          <w:lang w:val="fr-FR"/>
        </w:rPr>
      </w:pPr>
      <w:r>
        <w:rPr>
          <w:lang w:val="fr-FR"/>
        </w:rPr>
        <w:t xml:space="preserve">5 - La ligne S1-&gt; S2 se confond sans doute avec le mouvement d'une analyse, celui qui suit la demande de restitution de l'objet qui rendrait au sujet ($) sa consistance (a) de jouissance. Le sujet découvrira non seulement l'inexistence de l'objet tel qu'il le guérisse de manquer, mais encore le défaut du signifiant de l'Autre qui homogénéiserait dans le même savoir (S2) le sujet $ et son être de jouissance a. Ce qui inscrit potentiellement un vide à la place du S2 pour tout parlêtre : </w:t>
      </w:r>
    </w:p>
    <w:p>
      <w:pPr>
        <w:pStyle w:val="Normal"/>
        <w:widowControl/>
        <w:spacing w:before="100" w:after="100"/>
        <w:rPr>
          <w:lang w:val="fr-FR"/>
        </w:rPr>
      </w:pPr>
      <w:r>
        <w:rPr>
          <w:lang w:val="fr-FR"/>
        </w:rPr>
        <w:t xml:space="preserve">S1&lt;&gt; A barré . </w:t>
      </w:r>
    </w:p>
    <w:p>
      <w:pPr>
        <w:pStyle w:val="Normal"/>
        <w:widowControl/>
        <w:spacing w:before="100" w:after="100"/>
        <w:rPr>
          <w:lang w:val="fr-FR"/>
        </w:rPr>
      </w:pPr>
      <w:r>
        <w:rPr>
          <w:lang w:val="fr-FR"/>
        </w:rPr>
        <w:t xml:space="preserve">  </w:t>
      </w:r>
      <w:r>
        <w:rPr>
          <w:lang w:val="fr-FR"/>
        </w:rPr>
        <w:t>$         a</w:t>
      </w:r>
    </w:p>
    <w:p>
      <w:pPr>
        <w:pStyle w:val="Normal"/>
        <w:widowControl/>
        <w:spacing w:before="100" w:after="100"/>
        <w:rPr>
          <w:lang w:val="fr-FR"/>
        </w:rPr>
      </w:pPr>
      <w:r>
        <w:rPr>
          <w:lang w:val="fr-FR"/>
        </w:rPr>
        <w:t>En un sens la psychanalyse se conclut, dès lors, d'une part sur S1/$, la croyance en l'inconscient et en même temps le désabonnement de ses manifestations (l'appel à un Autre qui réponde), d'autre part sur ce qu'il reste de jouissance inéliminable pour le sujet à porter le signifiant dans le réel, identification au symptôme. Ce qui sans doute préserve ce que Lacan avance dans " De Rome 53 à Rome 67 : la psychanalyse, raison d'un échec " : " L'inconscient a une structure isomorphe au discours " (Scilicet n° 1, p. 42). Isomorphisme n'est pas identité.</w:t>
      </w:r>
    </w:p>
    <w:p>
      <w:pPr>
        <w:pStyle w:val="Normal"/>
        <w:widowControl/>
        <w:spacing w:before="100" w:after="100"/>
        <w:rPr>
          <w:lang w:val="fr-FR"/>
        </w:rPr>
      </w:pPr>
      <w:r>
        <w:rPr>
          <w:lang w:val="fr-FR"/>
        </w:rPr>
        <w:t xml:space="preserve">6 - Soulignons encore une autre limite à identifier l'inconscient au discours du maître : du fait de la disjonction entre $ et a, " dans son départ fondamental, le discours du maître exclut le fantasme " (Le séminaire Livre XVII, p. 124). </w:t>
      </w:r>
    </w:p>
    <w:p>
      <w:pPr>
        <w:pStyle w:val="Normal"/>
        <w:widowControl/>
        <w:spacing w:before="100" w:after="100"/>
        <w:rPr>
          <w:lang w:val="fr-FR"/>
        </w:rPr>
      </w:pPr>
      <w:r>
        <w:rPr>
          <w:lang w:val="fr-FR"/>
        </w:rPr>
        <w:t>7 - A la condition (entre autres) du discours analytique, le désir anime parfois la chaîne signifiante : le sujet passe en revue en quelque sorte les signifiants (du discours) de l'Autre. Si cette rencontre du sujet et du discours analytique est possible, c'est d'une part que le discours analytique constitue un lien social, c'est d'autre part que cette dimension de lien social est inscrite dans le sujet comme appel. Cet appel tient au fait même que le plus particulier du sujet met en échec non seulement la dimension de lien social mais tout savoir. Seulement cette mise en échec conditionne l'appel.</w:t>
      </w:r>
    </w:p>
    <w:p>
      <w:pPr>
        <w:pStyle w:val="Normal"/>
        <w:widowControl/>
        <w:spacing w:before="100" w:after="100"/>
        <w:rPr>
          <w:lang w:val="fr-FR"/>
        </w:rPr>
      </w:pPr>
      <w:r>
        <w:rPr>
          <w:lang w:val="fr-FR"/>
        </w:rPr>
        <w:t>8 - Sans doute faut-il l'inscription du sujet dans le discours du maître, l'envers de la psychanalyse, pour que le discours analytique puisse mobiliser le véritable maître, l'inconscient. Et sans doute cette conception est-elle conforme à celle que Lacan énonce dans " Radiophonie " : " A se rapporter à ce que j'ai instauré cette année d'une articulation radicale du discours du maître comme envers du discours du psychanalyste, deux autres discours se motivant du quart de tour à faire passage de l'un à l'autre, nomment le discours hystérique d'une part, le discours universitaire de l'autre, ce qui de là se rapporte, c'est que l'inconscient n'a à faire que dans la dynamique qui précipite la bascule d'un de ces discours dans l'autre (...). Son insistance dynamique est de provoquer la bascule dont un discours tourne à un autre, par décalage de la place où l'effet de signifiant se produit " (p. 88s). A dire vrai cette lecture conforme à ce que nous déduisons ne suffit pas à exclure que l'inconscient ait structure de discours du maître puisqu'il s'agit de le faire justement exister comme tel. Et nous pouvons être saisis par le rapprochement entre l'inconscient responsable de la bascule d'un discours dans un autre - jusqu'au discours capitaliste qui lui tourne rond et ne bascule plus -, l'amour signe de ce qu'on change de discours (Le séminaire livre XX, p. 20), et le fait que " de ce discours analytique il y a toujours quelque émergence à chaque passage d'un discours à un autre " (p. 20). Le discours analytique est l'un des quatre discours ; pourtant il émerge à chaque bascule : il n'y a donc pas incompatibilité, aux yeux de Lacan, entre la structure d'un discours et sa propre émergence entre chaque discours.</w:t>
      </w:r>
    </w:p>
    <w:p>
      <w:pPr>
        <w:pStyle w:val="Normal"/>
        <w:widowControl/>
        <w:spacing w:before="100" w:after="100"/>
        <w:rPr>
          <w:lang w:val="fr-FR"/>
        </w:rPr>
      </w:pPr>
      <w:r>
        <w:rPr>
          <w:lang w:val="fr-FR"/>
        </w:rPr>
        <w:t>9 - A partir de ce que nous savons et de la structure du sujet et de celle du lien social, comment faire tenir les sujets ensemble ? N'importe quelle modalité de discours est susceptible de faire l'affaire à un moment ou à un autre, avec sans doute une prédilection pour le discours du maître. Bien sûr tous les signifiants maîtres et tous ceux qui s'en font les vecteurs ne se valent pas. Mais chaque lien social sur lequel se fonde une association est sans doute acceptable sur le plan éthique dans la mesure où la dite association ne rejette pas le principe des autres associations (songez à la guerre contre l'IPA ou à la fonction du qualificatif de nébuleuse lacanienne dans notre champ) ni ne forclot les types de lien social non retenus. Ne retenir qu'un lien social à l'exclusion de tout autre, si tant est que cela soit possible, revient à rabattre le groupe sur une classe unique, " institution, effet de groupes consolidé, aux dépens de l'effet de discours, attendu de l'expérience, quand elle est freudienne " (" Lettre de dissolution ", Ornicar ?, n° 20-21, 1980, p. 10). Le tracé de la frontière et les critères d'appartenance nécessiteront par exemple la mise en jeu de processus d'exclusion et la définition de l'étranger...</w:t>
      </w:r>
    </w:p>
    <w:p>
      <w:pPr>
        <w:pStyle w:val="Normal"/>
        <w:widowControl/>
        <w:spacing w:before="100" w:after="100"/>
        <w:rPr>
          <w:lang w:val="fr-FR"/>
        </w:rPr>
      </w:pPr>
      <w:r>
        <w:rPr>
          <w:lang w:val="fr-FR"/>
        </w:rPr>
        <w:t xml:space="preserve">10 - Une association de psychanalyse qui fonctionne exclusivement au maître évacue de fait la passe, et si elle ne réussit pas absolument à se défaire de A barré, c'est-à-dire du point où de structure le maître " rend le tablier " (avoue à la fois sa castration, les limites de son pouvoir, l'absence de garantie, son ignorance), elle le confisque au profit de la seule invention dudit maître. Evidemment, cela suppose de renoncer à ce que la psychanalyse soit orientée vers le réel qui met le savoir en échec, mais soumise à la suggestion du maître. C'est ainsi que je retrouve ce propos de : " Nous entendons montrer en quoi l'impuissance à soutenir authentiquement une praxis se rabat, comme il est en l'histoire des hommes commun, sur l'exercice d'un pouvoir ". Il n'y a plus à espérer pour la psychanalyse (cf. point 6) qui se mettrait alors tout entière au service du discours capitaliste, celui qui exclut la castration, ainsi que Lacan disait le redouter dans sa conférence de Milan. </w:t>
      </w:r>
    </w:p>
    <w:p>
      <w:pPr>
        <w:pStyle w:val="Normal"/>
        <w:widowControl/>
        <w:spacing w:before="100" w:after="100"/>
        <w:rPr>
          <w:lang w:val="fr-FR"/>
        </w:rPr>
      </w:pPr>
      <w:r>
        <w:rPr>
          <w:lang w:val="fr-FR"/>
        </w:rPr>
        <w:t>11 - Logiquement, réunir les psychanalystes impose cette double polarité : la vie associative qui fonctionne au discours du maître et l'Ecole qui non seulement décomplète l'association mais crée l'espace nécessaire à la bascule d'un discours dans un autre ; cet espace qui d'une part maintient les conditions d'invention de la psychanalyse et d'autre part permet de réinterroger l'inconscient au sens où " tout discours prend ses effets de l'inconscient " (Ecrits, p. 827), en quoi " l'inconscient, c'est la politique " (Le Séminaire Livre XIV, leçon du 10 mai 1967). Ainsi se vérifie la croyance en l'inconscient (" Discours à l'E.F.P. ", Scilicet, n° 2/3, p. 29) dont le signifiant maître est maintenu dans le champ de la science, même si c'est pour que la psychanalyse en fasse le corrélât d'une limite structurale du savoir, et pour que les psychanalystes vérifient les conditions de désabonnement pour quelques uns, de sortie du capitalisme pour un peu plus.</w:t>
      </w:r>
    </w:p>
    <w:p>
      <w:pPr>
        <w:pStyle w:val="Normal"/>
        <w:widowControl/>
        <w:spacing w:before="100" w:after="100"/>
        <w:rPr>
          <w:lang w:val="fr-FR"/>
        </w:rPr>
      </w:pPr>
      <w:r>
        <w:rPr>
          <w:lang w:val="fr-FR"/>
        </w:rPr>
        <w:t>12 - " Les psychanalystes sont les savants d'un savoir dont ils ne peuvent s'entretenir " (" De la psychanalyse dans ses rapports avec la réalité ", Scilicet, n° 1, p. 59). Ce n'est pas du savoir inconscient dont ils " s'entre-tiennent ", mais de ce que chacun produit là où l'Autre ne répond pas, pourvu que cette invention prenne acte de ce que chacun est comme objection à l'Autre du savoir, y compris de la psychanalyse. Chacun, c'est-à-dire le psychanalyste pour y être parvenu au terme de son analyse et s'efforcer de s'y tenir quand il fait semblant de l'objection que son analysant ne sait pas encore être, et le psychanalysant lui-même. C'est ainsi que je lis ce fragment de ... Ou pire réveillé par Michel Bousseyroux : " Nous sommes les frères de notre patient en tant que, comme lui, nous sommes les fils du discours et, que pour représenter cet effet que je désigne de l'objet a, pour nous faire à ce désêtre d'être le support, le déchet, l'abjection de ce à quoi peut s'accrocher ce qui va, grâce à nous naître de dire, de dire qui soit interprétant, bien sûr avec l'aide de ceci qui est ce à quoi j'invite l'analyste : à se supporter de façon à être digne du transfert, à se supporter de ce savoir qui peut, d'être à la place de la vérité, s'interroger comme tel sur ce qu'il en est depuis toujours de la structure des savoirs, depuis les savoir-faire jusqu'aux savoirs de la science. (...) l'analysant analyse avec cette merde que lui propose en la figure de son analyste l'objet a. C'est avec cela que quelque chose, cette chose fendue doit naître qui n'est rien d'autre en fin de compte (...) que le fléau dont une balance peut s'établir et qui s'appelle justice. Notre frère transfiguré, c'est cela qui naît de la conjuration analytique et c'est ce qui nous lie à celui qu'improprement on appelle notre patient " (leçon du 21 juin 1972).</w:t>
      </w:r>
    </w:p>
    <w:p>
      <w:pPr>
        <w:pStyle w:val="Normal"/>
        <w:widowControl/>
        <w:rPr>
          <w:lang w:val="fr-FR"/>
        </w:rPr>
      </w:pPr>
      <w:r>
        <w:rPr>
          <w:lang w:val="fr-FR"/>
        </w:rPr>
        <w:t>13 - C'est pourquoi Lacan signale que " si y adhérer ", à cette Ecole, " veut dire quelque chose, n'est-ce pas pour que s'ajoute à la courtoisie que j'ai dit lier le plus strictement les classes, la confraternité en toute pratique où elles s'unissent " ("Discours à l'E.F.P.", Scilicet, n° 2/3, p. 29) : oui, la courtoisie suffit à la classe, la fraternité signalerait que la réunion tient compte des conséquences du fait que l'inconscient ait été élevé à la dignité de signifiant maître par Freud. L'inconscient est le maître d'une Ecole qu'il ne gouverne pas mais qu'il permet d'enseigner quand elle est de psychanalyse.</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De nos coordonnées, ce 13 décembre 1988, à Rio</w:t>
      </w:r>
    </w:p>
    <w:p>
      <w:pPr>
        <w:pStyle w:val="Normal"/>
        <w:widowControl/>
        <w:spacing w:before="100" w:after="100"/>
        <w:jc w:val="center"/>
        <w:rPr>
          <w:b/>
          <w:b/>
          <w:bCs/>
          <w:sz w:val="24"/>
          <w:szCs w:val="24"/>
          <w:lang w:val="fr-FR"/>
        </w:rPr>
      </w:pPr>
      <w:r>
        <w:rPr>
          <w:b/>
          <w:bCs/>
          <w:sz w:val="24"/>
          <w:szCs w:val="24"/>
          <w:lang w:val="fr-FR"/>
        </w:rPr>
        <w:t>Colette Soler</w:t>
      </w:r>
    </w:p>
    <w:p>
      <w:pPr>
        <w:pStyle w:val="Normal"/>
        <w:widowControl/>
        <w:spacing w:before="100" w:after="100"/>
        <w:jc w:val="center"/>
        <w:rPr>
          <w:b/>
          <w:b/>
          <w:bCs/>
          <w:lang w:val="fr-FR"/>
        </w:rPr>
      </w:pPr>
      <w:r>
        <w:rPr>
          <w:b/>
          <w:bCs/>
          <w:lang w:val="fr-FR"/>
        </w:rPr>
        <w:t>Intervention au Forum de Rio, 13 décembre 1988</w:t>
      </w:r>
    </w:p>
    <w:p>
      <w:pPr>
        <w:pStyle w:val="Normal"/>
        <w:widowControl/>
        <w:spacing w:before="100" w:after="100"/>
        <w:rPr>
          <w:lang w:val="fr-FR"/>
        </w:rPr>
      </w:pPr>
      <w:r>
        <w:rPr>
          <w:lang w:val="fr-FR"/>
        </w:rPr>
        <w:t>Chers amis, nous voici donc sans Ecole. Pour certains, c'est parce qu'ils ont quitté celle qu'ils avaient. Le Brésil qui nous accueille est d'ailleurs en pointe à cet égard, puisque, dès la rentrée de Barcelone, près de la moitié des membres de l'EBP en sont sortis. Ils l'ont fait au un par un, au gré des cheminements individuels, mais en étant tous animés par une même logique qui a produit finalement la scission 98 de l'EBP.</w:t>
      </w:r>
    </w:p>
    <w:p>
      <w:pPr>
        <w:pStyle w:val="Normal"/>
        <w:widowControl/>
        <w:spacing w:before="100" w:after="100"/>
        <w:rPr>
          <w:lang w:val="fr-FR"/>
        </w:rPr>
      </w:pPr>
      <w:r>
        <w:rPr>
          <w:lang w:val="fr-FR"/>
        </w:rPr>
        <w:t>Certains autres, ailleurs, ne sont pas sortis de leur Ecole. C'est le cas des collègues de France, qui sont encore membres de leur association, mais qui ne sont pas moins en deuil d'une Ecole car la leur, celle dite de la cause freudienne, n'est plus une Ecole digne de ce nom.</w:t>
      </w:r>
    </w:p>
    <w:p>
      <w:pPr>
        <w:pStyle w:val="Normal"/>
        <w:widowControl/>
        <w:spacing w:before="100" w:after="100"/>
        <w:rPr>
          <w:lang w:val="fr-FR"/>
        </w:rPr>
      </w:pPr>
      <w:r>
        <w:rPr>
          <w:lang w:val="fr-FR"/>
        </w:rPr>
        <w:t>Nous sommes sans Ecole, mais nous ne sommes pas hors communauté. la communauté peut exister sans association et elle ne nécessite pas non plus l'homogénéisation que produit l'alignement de tous sur le désir d'un seul.</w:t>
      </w:r>
    </w:p>
    <w:p>
      <w:pPr>
        <w:pStyle w:val="Normal"/>
        <w:widowControl/>
        <w:spacing w:before="100" w:after="100"/>
        <w:rPr>
          <w:lang w:val="fr-FR"/>
        </w:rPr>
      </w:pPr>
      <w:r>
        <w:rPr>
          <w:lang w:val="fr-FR"/>
        </w:rPr>
        <w:t>Nous sommes, en fait, une communauté du multiple. Sa consistance tient à deux traits, que je peux bien qualifier de traits unaires, car ils suffisent à faire d'elle, déjà, un ensemble au sens précis du terme. Le premier de ces traits, c'est le refus de la contrefaçon. Le second, puis-je dire que c'est le désir, voire le projet, de faire de cette communauté, une communauté d'Ecole ?</w:t>
      </w:r>
    </w:p>
    <w:p>
      <w:pPr>
        <w:pStyle w:val="Normal"/>
        <w:widowControl/>
        <w:spacing w:before="100" w:after="100"/>
        <w:rPr>
          <w:lang w:val="fr-FR"/>
        </w:rPr>
      </w:pPr>
      <w:r>
        <w:rPr>
          <w:lang w:val="fr-FR"/>
        </w:rPr>
        <w:t>Je l'ai formulé ainsi à Madrid, lors du Colloque des Forums européens, car presque toutes les interventions formulaient, explicitement, un désir d'Ecole. Aujourd'hui, je marque cependant le pas : ce n'est pas aux analystes que j'apprendrai que le désir ne se déclare pas - aporie de son compte rendu, dit Lacan. Il se cerne, il se vérifie en acte, il s'interprète surtout. Ce qui se déclare c'est, donc, en fait, une Demande d'Ecole. Une demande qui est à interpréter pour dire quel désir elle porte.</w:t>
      </w:r>
    </w:p>
    <w:p>
      <w:pPr>
        <w:pStyle w:val="Normal"/>
        <w:widowControl/>
        <w:spacing w:before="100" w:after="100"/>
        <w:rPr>
          <w:lang w:val="fr-FR"/>
        </w:rPr>
      </w:pPr>
      <w:r>
        <w:rPr>
          <w:lang w:val="fr-FR"/>
        </w:rPr>
        <w:t>Je note d'abord que cette demande n'est pas le propre des Forums. Elle traverse l'AMP toute entière. Où est donc la différence ?</w:t>
      </w:r>
    </w:p>
    <w:p>
      <w:pPr>
        <w:pStyle w:val="Normal"/>
        <w:widowControl/>
        <w:spacing w:before="100" w:after="100"/>
        <w:rPr>
          <w:lang w:val="fr-FR"/>
        </w:rPr>
      </w:pPr>
      <w:r>
        <w:rPr>
          <w:lang w:val="fr-FR"/>
        </w:rPr>
        <w:t>Dans l'AMP, cette demande part de l'offre. D'un qui dit : il vous faut une Ecole, je vous l'offre, et la multitude répond en écho : nous voulons une Ecole. Vous reconnaissez la structure du message inversé, qui s'inscrit toute entière sur l'étage inférieur du graphe de Lacan, celui de la suggestion, laquelle se prête bien à la manœuvre politique, on le voit en la circonstance.</w:t>
      </w:r>
    </w:p>
    <w:p>
      <w:pPr>
        <w:pStyle w:val="Normal"/>
        <w:widowControl/>
        <w:spacing w:before="100" w:after="100"/>
        <w:rPr>
          <w:lang w:val="fr-FR"/>
        </w:rPr>
      </w:pPr>
      <w:r>
        <w:rPr>
          <w:lang w:val="fr-FR"/>
        </w:rPr>
        <w:t>Qu'en est-il pour nos Forums ?</w:t>
      </w:r>
    </w:p>
    <w:p>
      <w:pPr>
        <w:pStyle w:val="Normal"/>
        <w:widowControl/>
        <w:spacing w:before="100" w:after="100"/>
        <w:rPr>
          <w:lang w:val="fr-FR"/>
        </w:rPr>
      </w:pPr>
      <w:r>
        <w:rPr>
          <w:lang w:val="fr-FR"/>
        </w:rPr>
        <w:t>Cette question, nous pouvons l'aborder sans hâte. Il n'y a pas le feu. Pas d'urgence, dès lors que la communauté existe. Et avant de m'avancer dans la réponse, je voudrais d'abord situer notre position dans le mouvement et dans l'histoire.</w:t>
      </w:r>
    </w:p>
    <w:p>
      <w:pPr>
        <w:pStyle w:val="Normal"/>
        <w:widowControl/>
        <w:spacing w:before="100" w:after="100"/>
        <w:rPr>
          <w:lang w:val="fr-FR"/>
        </w:rPr>
      </w:pPr>
      <w:r>
        <w:rPr>
          <w:lang w:val="fr-FR"/>
        </w:rPr>
        <w:t>Notre communauté existe à titre de champ. On peut en dire ce que Lacan disait de la Cause freudienne créée après la dissolution de l'EFP : elle n'est pas Ecole, mais champ. Ce champ, j'ai proposé de l'appeler Champ lacanien (CL), et l'Association dont nous avons déposé les statuts à Paris, nous l'avons appelée : Forums du Champ lacanien (FCL).</w:t>
      </w:r>
    </w:p>
    <w:p>
      <w:pPr>
        <w:pStyle w:val="Normal"/>
        <w:widowControl/>
        <w:spacing w:before="100" w:after="100"/>
        <w:rPr>
          <w:lang w:val="fr-FR"/>
        </w:rPr>
      </w:pPr>
      <w:r>
        <w:rPr>
          <w:lang w:val="fr-FR"/>
        </w:rPr>
        <w:t>Le CL n'est pas le CF, mais il inclut le CF. Lacan nous en a donné la notion dans le Séminaire de l'Envers de la psychanalyse, où il l'introduit à titre de programme. Je cite : « Quelque chose qui est à faire, dans l'analyse, c'est l'institution de cet autre champ énergétique, qui nécessiterait d'autres structures que celles de la physique, et qui est le champ de la jouissance. » Quelques lignes plus bas, il ajoute qu'il aurait souhaité que l'on appelle ce champ de la jouissance, le CL.</w:t>
      </w:r>
    </w:p>
    <w:p>
      <w:pPr>
        <w:pStyle w:val="Normal"/>
        <w:widowControl/>
        <w:spacing w:before="100" w:after="100"/>
        <w:rPr>
          <w:lang w:val="fr-FR"/>
        </w:rPr>
      </w:pPr>
      <w:r>
        <w:rPr>
          <w:lang w:val="fr-FR"/>
        </w:rPr>
        <w:t>Cette affirmation ne prend tout son sens que si vous n'oubliez pas « qu'il n'y a de discours que de la jouissance » (p. 90) et pas seulement l'analytique. Le CL de la jouissance enveloppe donc l'ensemble des discours. Il les inclut comme autant de régulations différenciées des jouissances et il les excède même,. Je pourrais presque dire, avec une image spatiale, qu'il est le patchwork des discours, mais à condition d'y inclure les interstices où circule la jouissance hors discours. En ce sens, il n'a pas de périmètre et pas d'extérieur, pas d'Autre, le CL.</w:t>
      </w:r>
    </w:p>
    <w:p>
      <w:pPr>
        <w:pStyle w:val="Normal"/>
        <w:widowControl/>
        <w:spacing w:before="100" w:after="100"/>
        <w:rPr>
          <w:lang w:val="fr-FR"/>
        </w:rPr>
      </w:pPr>
      <w:r>
        <w:rPr>
          <w:lang w:val="fr-FR"/>
        </w:rPr>
        <w:t>Le CF, lui, est défini par la pratique analytique, laquelle tient son identité de Freud, et spécialement du procédé à traiter la jouissance dans un dispositif de parole qu'il a inventé. En ce sens, d'ailleurs, le CF est plus large que la pratique analytique. Il inclut dans son empan la diffusion et l'étude des textes qui donnent sa consistance à la psychanalyse.</w:t>
      </w:r>
    </w:p>
    <w:p>
      <w:pPr>
        <w:pStyle w:val="Normal"/>
        <w:widowControl/>
        <w:spacing w:before="100" w:after="100"/>
        <w:rPr>
          <w:lang w:val="fr-FR"/>
        </w:rPr>
      </w:pPr>
      <w:r>
        <w:rPr>
          <w:lang w:val="fr-FR"/>
        </w:rPr>
        <w:t>Le CL y ajoute les autres discours de l'Envers, les trois. Il ouvre un programme d'étude de ces discours, de leur structure, de leur référence, à savoir de ce qu'ils veulent maîtriser, et aussi de leurs formes actualisées. C'est si vrai que quand Lacan veut faire une première remarque sur ce CL, de quoi parle-t-il ? Ni de l'amour, ni de l'analyse, ni de l'éducation, mais... du riche !</w:t>
      </w:r>
    </w:p>
    <w:p>
      <w:pPr>
        <w:pStyle w:val="Normal"/>
        <w:widowControl/>
        <w:spacing w:before="100" w:after="100"/>
        <w:rPr>
          <w:lang w:val="fr-FR"/>
        </w:rPr>
      </w:pPr>
      <w:r>
        <w:rPr>
          <w:lang w:val="fr-FR"/>
        </w:rPr>
        <w:t>Je reviens à nos Forums. Pour dire d'abord que les Forums qui débattent de l'institution et de ses crises sont du CL, car leur objet n'est pas seulement le discours analytique, mais tout autant les autres discours qui lui font obstacle, voire barrage, dans les associations analytiques. A Madrid, d'ailleurs, l'une de nos collègues, Sol Aparicio, qui n'a pas pu être là aujourd'hui, a proposé un exposé sur la fonction du discours hystérique dans la crise. C'était une façon de cibler juste ce champ lacanien des jouissances qui est enjeu dans les institutions et qui ne se réduit pas à l'espace du Discours du maître.</w:t>
      </w:r>
    </w:p>
    <w:p>
      <w:pPr>
        <w:pStyle w:val="Normal"/>
        <w:widowControl/>
        <w:spacing w:before="100" w:after="100"/>
        <w:rPr>
          <w:lang w:val="fr-FR"/>
        </w:rPr>
      </w:pPr>
      <w:r>
        <w:rPr>
          <w:lang w:val="fr-FR"/>
        </w:rPr>
        <w:t>Deuxièmement, ces Forums qui se consacrent électivement à la question de ce que pourrait être, ou devrait être une véritable Ecole, ne sont qu'un des dispositifs du CL. Il y en a d'autres : il y a les dispositifs d'enseignement, ceux de la recherche, et aussi ceux que j'appellerai provisoirement, faute d'un meilleur terme, les dispositifs d'interface des pratiques (DIP) telles que médecine, éducation, juridiction, etc. Un signifiant unaire est sans doute nécessaire pour constituer en ensemble ces différents espaces. Le signifiant de Formations cliniques du Champ lacanien (FCCL), qui est déjà en circulation depuis quelque temps, en Espagne, en Colombie, nous a paru approprié.</w:t>
      </w:r>
    </w:p>
    <w:p>
      <w:pPr>
        <w:pStyle w:val="Normal"/>
        <w:widowControl/>
        <w:spacing w:before="100" w:after="100"/>
        <w:rPr>
          <w:lang w:val="fr-FR"/>
        </w:rPr>
      </w:pPr>
      <w:r>
        <w:rPr>
          <w:lang w:val="fr-FR"/>
        </w:rPr>
        <w:t>Avec ces deux signifiants, que je ramène à leur sigles, FCL et FCCL, notre communauté peut sans surseoir se mettre au travail. Les Forums peuvent créer leurs cartels, leurs espaces de débats et de production. Les FCCL peuvent mettre en marche leurs collèges ou autres dispositifs, et nous pouvons dès lors aborder, sans hâte, la demande d'Ecole à interpréter.</w:t>
      </w:r>
    </w:p>
    <w:p>
      <w:pPr>
        <w:pStyle w:val="Normal"/>
        <w:widowControl/>
        <w:spacing w:before="100" w:after="100"/>
        <w:rPr>
          <w:lang w:val="fr-FR"/>
        </w:rPr>
      </w:pPr>
      <w:r>
        <w:rPr>
          <w:lang w:val="fr-FR"/>
        </w:rPr>
        <w:t>Concernant cette question, voyons bien d'où nous repartons dans l'Histoire. Nous sommes héritiers de Lacan, de son enseignement, mais aussi des avatars institutionnels qui sont liés à cette enseignement. J'ai évoqué cet héritage à l'AG de l'ECF. Miller a évidemment cru que ça parlait de lui, mais je parlais en fait, des élèves directs de Lacan et je m'y incluais, dans les héritiers. On connaît les temps de cette histoire. A la dissolution de l'EFP a répondu la création de la Cause freudienne, que j'évoquais tout à l'heure. Puis, ce fut, après l'explosion de la Cause freudienne, la création de l'ECF, adoptée par Lacan. La crise de 1989-90 a accouché de l'ECF 2. Selon Miller lui-même, s'exprimant dans une carte blanche de la lettre mensuelle, cette crise a été *une dissolution de fait* de l'ECF. Je lui donne raison sur ce point, et j'en conclus que l'ECF 2, elle, pas été adoptée par Lacan, ce qui n'est pas sans importance aujourd'hui. Je schématise cette histoire, pour marquer d'où nous repartons :</w:t>
      </w:r>
    </w:p>
    <w:p>
      <w:pPr>
        <w:pStyle w:val="Normal"/>
        <w:widowControl/>
        <w:tabs>
          <w:tab w:val="clear" w:pos="708"/>
          <w:tab w:val="left" w:pos="1170" w:leader="none"/>
          <w:tab w:val="left" w:pos="5205" w:leader="none"/>
          <w:tab w:val="left" w:pos="9360" w:leader="none"/>
        </w:tabs>
        <w:spacing w:before="100" w:after="100"/>
        <w:rPr>
          <w:lang w:val="fr-FR"/>
        </w:rPr>
      </w:pPr>
      <w:r>
        <w:rPr>
          <w:lang w:val="fr-FR"/>
        </w:rPr>
        <w:t xml:space="preserve">EFP // </w:t>
        <w:tab/>
        <w:t xml:space="preserve">Cause Freudienne --------&gt; ECF // </w:t>
        <w:tab/>
        <w:t>ECF 2</w:t>
        <w:tab/>
      </w:r>
    </w:p>
    <w:p>
      <w:pPr>
        <w:pStyle w:val="Normal"/>
        <w:widowControl/>
        <w:tabs>
          <w:tab w:val="clear" w:pos="708"/>
          <w:tab w:val="left" w:pos="1170" w:leader="none"/>
          <w:tab w:val="left" w:pos="5205" w:leader="none"/>
          <w:tab w:val="left" w:pos="9360" w:leader="none"/>
        </w:tabs>
        <w:spacing w:before="100" w:after="100"/>
        <w:rPr>
          <w:lang w:val="fr-FR"/>
        </w:rPr>
      </w:pPr>
      <w:r>
        <w:rPr>
          <w:lang w:val="fr-FR"/>
        </w:rPr>
        <w:t>Dissolution</w:t>
        <w:tab/>
        <w:t xml:space="preserve">disso° de fait ( pas adoptée) </w:t>
        <w:tab/>
        <w:t>adoptée</w:t>
        <w:tab/>
      </w:r>
    </w:p>
    <w:p>
      <w:pPr>
        <w:pStyle w:val="Normal"/>
        <w:widowControl/>
        <w:tabs>
          <w:tab w:val="clear" w:pos="708"/>
          <w:tab w:val="left" w:pos="1170" w:leader="none"/>
          <w:tab w:val="left" w:pos="5205" w:leader="none"/>
          <w:tab w:val="left" w:pos="9360" w:leader="none"/>
        </w:tabs>
        <w:spacing w:before="100" w:after="100"/>
        <w:rPr>
          <w:lang w:val="fr-FR"/>
        </w:rPr>
      </w:pPr>
      <w:r>
        <w:rPr>
          <w:lang w:val="fr-FR"/>
        </w:rPr>
        <w:tab/>
        <w:t>Ø Ø</w:t>
        <w:tab/>
        <w:tab/>
      </w:r>
    </w:p>
    <w:p>
      <w:pPr>
        <w:pStyle w:val="Normal"/>
        <w:widowControl/>
        <w:tabs>
          <w:tab w:val="clear" w:pos="708"/>
          <w:tab w:val="left" w:pos="1170" w:leader="none"/>
          <w:tab w:val="left" w:pos="5205" w:leader="none"/>
          <w:tab w:val="left" w:pos="9360" w:leader="none"/>
        </w:tabs>
        <w:spacing w:before="100" w:after="100"/>
        <w:rPr>
          <w:lang w:val="fr-FR"/>
        </w:rPr>
      </w:pPr>
      <w:r>
        <w:rPr>
          <w:lang w:val="fr-FR"/>
        </w:rPr>
        <w:tab/>
        <w:t>FCL -------------------&gt;?</w:t>
        <w:tab/>
        <w:t>(Ecole)</w:t>
        <w:tab/>
      </w:r>
    </w:p>
    <w:p>
      <w:pPr>
        <w:pStyle w:val="Normal"/>
        <w:widowControl/>
        <w:spacing w:before="100" w:after="100"/>
        <w:rPr>
          <w:lang w:val="fr-FR"/>
        </w:rPr>
      </w:pPr>
      <w:r>
        <w:rPr>
          <w:lang w:val="fr-FR"/>
        </w:rPr>
        <w:t>Nous repartons à partir du champ, celui des Forums, homologue à la Cause freudienne que Lacan lui-même a qualifie de champ. Ce n'est pas simplement pour faire une contre-expérience de l'EFP comme c'était le cas pour elle, mais au contraire pour faire retour au problème de l'Ecole que l'AMP tient pour résolu parce qu'elle y a déjà renoncé, je crois - sans le reconnaître, évidemment. Ce moment est donc de commencement. Ce sont les meilleurs, ceux où le désir se soutient des négativités de l'expérience passée et des incertitudes prometteuses de l'avenir.</w:t>
      </w:r>
    </w:p>
    <w:p>
      <w:pPr>
        <w:pStyle w:val="Normal"/>
        <w:widowControl/>
        <w:spacing w:before="100" w:after="100"/>
        <w:rPr>
          <w:lang w:val="fr-FR"/>
        </w:rPr>
      </w:pPr>
      <w:r>
        <w:rPr>
          <w:lang w:val="fr-FR"/>
        </w:rPr>
        <w:t>Pourquoi ceux qui se meuvent dans le champ de la psychanalyse, demandent-ils une Ecole et quand je dis Ecole ça implique la passe, selon la seule définition forte que nous ayons d'une Ecole, celle de Lacan ?</w:t>
      </w:r>
    </w:p>
    <w:p>
      <w:pPr>
        <w:pStyle w:val="Normal"/>
        <w:widowControl/>
        <w:spacing w:before="100" w:after="100"/>
        <w:rPr>
          <w:lang w:val="fr-FR"/>
        </w:rPr>
      </w:pPr>
      <w:r>
        <w:rPr>
          <w:lang w:val="fr-FR"/>
        </w:rPr>
        <w:t>Il y a une première réponse possible qui court : on demande une Ecole parce que l'Ecole a des vertus... thérapeutiques. Elle soigne la solitude de l'acte, l'angoisse de l'imposture qu'il suscite, et surtout le sans garantie qu'il implique. On s'y réchauffe à plusieurs, on s'y rassure de n'être pas le seul, et surtout, on s'illusionne sur la garantie.</w:t>
      </w:r>
    </w:p>
    <w:p>
      <w:pPr>
        <w:pStyle w:val="Normal"/>
        <w:widowControl/>
        <w:spacing w:before="100" w:after="100"/>
        <w:rPr>
          <w:lang w:val="fr-FR"/>
        </w:rPr>
      </w:pPr>
      <w:r>
        <w:rPr>
          <w:lang w:val="fr-FR"/>
        </w:rPr>
        <w:t>Mais, est-il pour cela besoin d'une Ecole ? Est-ce que les sociétés de l'IPA n'obtiennent pas le même effet ? Pas tout à fait. Il y a quelque chose de spécifique à l'Ecole, c'est qu'elle convoque le nom de Lacan, dont la notion d'Ecole tient sa consistance. C'est le nom qui, quand on dit Ecole, se substitut au S de grand A barré, à titre de garant ultime des garanties que dispensent nos associations. C'est si vrai que l'on dit à qui veut l'entendre que l'IPA, même si elle assimilait l'enseignement de Lacan, faute de passe, resterait privée du garant des garanties.</w:t>
      </w:r>
    </w:p>
    <w:p>
      <w:pPr>
        <w:pStyle w:val="Normal"/>
        <w:widowControl/>
        <w:spacing w:before="100" w:after="100"/>
        <w:rPr>
          <w:lang w:val="fr-FR"/>
        </w:rPr>
      </w:pPr>
      <w:r>
        <w:rPr>
          <w:lang w:val="fr-FR"/>
        </w:rPr>
        <w:t>La proposition peut se retourner, et se retourne hélas : si nous avons la passe, alors nous disposons du garant des garanties, et peu importe alors que l'Autre n'existe pas. Cet usage de la passe comme un label, parce que le nom de passe vous met à l'abri du Nom de Lacan, est évidemment une dégradation des finalités. Paradoxalement, il fait de la passe le signifiant à tout faire, et je pèse mes mots, contre l'absence de l'Autre : c'est le contraire même de ce qui était attendu de la passe selon Lacan.</w:t>
      </w:r>
    </w:p>
    <w:p>
      <w:pPr>
        <w:pStyle w:val="Normal"/>
        <w:widowControl/>
        <w:spacing w:before="100" w:after="100"/>
        <w:rPr>
          <w:lang w:val="fr-FR"/>
        </w:rPr>
      </w:pPr>
      <w:r>
        <w:rPr>
          <w:lang w:val="fr-FR"/>
        </w:rPr>
        <w:t>J'en conclus que la demande d'Ecole est, en partie au moins, une demande des analystes souffrant de leur profession. Les esprits chagrin la dénoncent parfois, cette demande, parce qu'elle vise le confort des analystes plus que le bénéfice pour la psychanalyse. Lacan lui-même a fait quelques notations dans ce sens.</w:t>
      </w:r>
    </w:p>
    <w:p>
      <w:pPr>
        <w:pStyle w:val="Normal"/>
        <w:widowControl/>
        <w:spacing w:before="100" w:after="100"/>
        <w:rPr>
          <w:lang w:val="fr-FR"/>
        </w:rPr>
      </w:pPr>
      <w:r>
        <w:rPr>
          <w:lang w:val="fr-FR"/>
        </w:rPr>
        <w:t>Mais ce ravalement ne me paraît pas forcément justifié. Que les analystes souffrent de leur profession, est déjà un bon signe, en fait. Le signe qu'ils approchent assez de ce qu'a d'exorbitant l'acte analytique, pour vouloir s'en alléger.</w:t>
      </w:r>
    </w:p>
    <w:p>
      <w:pPr>
        <w:pStyle w:val="Normal"/>
        <w:widowControl/>
        <w:spacing w:before="100" w:after="100"/>
        <w:rPr>
          <w:lang w:val="fr-FR"/>
        </w:rPr>
      </w:pPr>
      <w:r>
        <w:rPr>
          <w:lang w:val="fr-FR"/>
        </w:rPr>
        <w:t>Observez bien que les vraies canailles ne souffrent pas de la profession, elles s'en servent. Elles s'en servent narcissiquement et politiquement, et dans les deux cas, c'est pour jouir érotomaniaquement du transfert.</w:t>
      </w:r>
    </w:p>
    <w:p>
      <w:pPr>
        <w:pStyle w:val="Normal"/>
        <w:widowControl/>
        <w:spacing w:before="100" w:after="100"/>
        <w:rPr>
          <w:lang w:val="fr-FR"/>
        </w:rPr>
      </w:pPr>
      <w:r>
        <w:rPr>
          <w:lang w:val="fr-FR"/>
        </w:rPr>
        <w:t>Evidemment, plus il en est ainsi et moins il est question pour un analyste de mettre au programme le désêtre final de l'analyste.</w:t>
      </w:r>
    </w:p>
    <w:p>
      <w:pPr>
        <w:pStyle w:val="Normal"/>
        <w:widowControl/>
        <w:spacing w:before="100" w:after="100"/>
        <w:rPr>
          <w:lang w:val="fr-FR"/>
        </w:rPr>
      </w:pPr>
      <w:r>
        <w:rPr>
          <w:lang w:val="fr-FR"/>
        </w:rPr>
        <w:t>Je conclus donc sur la demande d'Ecole : elle va en sens inverse des finalités d'Ecole dans la mesure où elle est demande d'une garantie ultime, qui supplée au fait que l'Autre manque, alors que tout le travail de l'analyse conduit, didactiquement, à ce point.</w:t>
      </w:r>
    </w:p>
    <w:p>
      <w:pPr>
        <w:pStyle w:val="Normal"/>
        <w:widowControl/>
        <w:spacing w:before="100" w:after="100"/>
        <w:rPr>
          <w:lang w:val="fr-FR"/>
        </w:rPr>
      </w:pPr>
      <w:r>
        <w:rPr>
          <w:lang w:val="fr-FR"/>
        </w:rPr>
        <w:t>Pourtant il faut bien qu'une institution d'analyste, quelle qu'elle soit, garantisse ceux qui relèvent de sa formation. Il le faut, ne serait-ce qu'à l'égard de tous ceux qui cherchent un analyste, et qui voudraient ne pas s'en remettre au petit bonheur la chance.</w:t>
      </w:r>
    </w:p>
    <w:p>
      <w:pPr>
        <w:pStyle w:val="Normal"/>
        <w:widowControl/>
        <w:spacing w:before="100" w:after="100"/>
        <w:rPr>
          <w:lang w:val="fr-FR"/>
        </w:rPr>
      </w:pPr>
      <w:r>
        <w:rPr>
          <w:lang w:val="fr-FR"/>
        </w:rPr>
        <w:t>Je crois que tout le mouvement analytique, IPA inclus, et là même où il n'y a pas la passe, converge sur l'idée qu'une évaluation de l'analyste est nécessaire. Il y a bien discorde, mais elle porte seulement sur la question de savoir ce qui est à évaluer et comment.</w:t>
      </w:r>
    </w:p>
    <w:p>
      <w:pPr>
        <w:pStyle w:val="Normal"/>
        <w:widowControl/>
        <w:spacing w:before="100" w:after="100"/>
        <w:rPr>
          <w:lang w:val="fr-FR"/>
        </w:rPr>
      </w:pPr>
      <w:r>
        <w:rPr>
          <w:lang w:val="fr-FR"/>
        </w:rPr>
        <w:t>Pourquoi l'Ecole, c'est-à-dire la passe, nous est-elle indispensable? La plaie de tous les dispositifs d'évaluation, c'est qu'il prêtent à l'identification. C'est que dans ces dispositifs les instances d'évaluation fonctionnent comme un Autre consistant aux critères duquel il ne reste plus qu'à consentir, à qui il ne reste plus qu'à servir ce qu'il veut entendre, selon la structure du message inversé. L'évaluation induit donc la conformité. Si Lacan a dénoncé la hiérarchie analytique de son temps, c'est qu'elle incarnait cet Autre, support d'identification, qui obture la place du « Che vuoi ? », et qui est solidaire donc « des pannes et des déviations de la doctrine».</w:t>
      </w:r>
    </w:p>
    <w:p>
      <w:pPr>
        <w:pStyle w:val="Normal"/>
        <w:widowControl/>
        <w:spacing w:before="100" w:after="100"/>
        <w:rPr>
          <w:lang w:val="fr-FR"/>
        </w:rPr>
      </w:pPr>
      <w:r>
        <w:rPr>
          <w:lang w:val="fr-FR"/>
        </w:rPr>
        <w:t>La passe est ce dispositif, à la fois simple, étonnant et paradoxal, qui se propose de garantir ceux qui témoignent d'avoir approché le manque d'Autre et avec lui, le point d'acte où toute garantie défaille, autrement dit, ceux qui parviennent à prouver que leur psychanalyse a été effectivement...didactique.</w:t>
      </w:r>
    </w:p>
    <w:p>
      <w:pPr>
        <w:pStyle w:val="Normal"/>
        <w:widowControl/>
        <w:spacing w:before="100" w:after="100"/>
        <w:rPr>
          <w:lang w:val="fr-FR"/>
        </w:rPr>
      </w:pPr>
      <w:r>
        <w:rPr>
          <w:lang w:val="fr-FR"/>
        </w:rPr>
        <w:t>Encore faut-il que ce dispositif parvienne à ses buts. Voit-on bien l'opération qu'il tente sur l'Autre, en confiant aux passeurs de recevoir le témoignage ? Le passeur c'est celui qui est supposé partager avec le passant l'expérience de la passe, là il y a du même supposé, mais surtout, le passeur, on ne sait pas ce qu'il veut, il n'a pas de discours connu, et de ce fait on le suppose pouvoir entendre. Le dispositif retire en fait au jury ce qu'il confie au passeur : l'aptitude à ne pas faire barrage, par des critères a priori, à ce qu'il y a de singulier dans le témoignage. Ainsi il s'efforce-t-il de placer l'instance de jugement à distance, dans un certain silence et de la vider assez pour parer aux effets d'identification.</w:t>
      </w:r>
    </w:p>
    <w:p>
      <w:pPr>
        <w:pStyle w:val="Normal"/>
        <w:widowControl/>
        <w:spacing w:before="100" w:after="100"/>
        <w:rPr>
          <w:lang w:val="fr-FR"/>
        </w:rPr>
      </w:pPr>
      <w:r>
        <w:rPr>
          <w:lang w:val="fr-FR"/>
        </w:rPr>
        <w:t>L'expérience montre que cette entreprise est presque désespérée et qu'elle a plusieurs façons de rater.</w:t>
      </w:r>
    </w:p>
    <w:p>
      <w:pPr>
        <w:pStyle w:val="Normal"/>
        <w:widowControl/>
        <w:spacing w:before="100" w:after="100"/>
        <w:rPr>
          <w:lang w:val="fr-FR"/>
        </w:rPr>
      </w:pPr>
      <w:r>
        <w:rPr>
          <w:lang w:val="fr-FR"/>
        </w:rPr>
        <w:t>A l'EFP, ce fut le ratage par le silence : silence du jury - là on ne peut vraiment pas dire qu'il prêtait à l'identification, car on aurait été bien en peine de supputer ce qu'il voulait - silence du jury donc, et silence des AE, qui a ôté tout son sens à l'expérience. A l'ECF, c'est l'inverse : la montée progressive du ratage par le trop de discours. Partout on parle de la passe, c'est l'impératif de nos Ecoles : les cartels au nom de ce qu'il faut rendre compte, les AE parce que c'est leur responsabilité, les passants non nommés, parfois les passeurs, maintenant le Secrétariat de la passe où les représentants du Conseil sont en bonne place, et puis aussi ceux qui enseignent hors dispositif. On peut mesurer maintenant les conséquences : c'est qu'avec ça, et en raison même de la structure de la parole, on reconstitue un Autre institutionnel bétonné, en partie extérieur au dispositif, mais qui infiltre tout le dispositif, car il n'y a pas moyen de ne pas parler la langue de l'Autre. Alors, quand, en plus, elle se veut Une ...</w:t>
      </w:r>
    </w:p>
    <w:p>
      <w:pPr>
        <w:pStyle w:val="Normal"/>
        <w:widowControl/>
        <w:spacing w:before="100" w:after="100"/>
        <w:rPr>
          <w:lang w:val="fr-FR"/>
        </w:rPr>
      </w:pPr>
      <w:r>
        <w:rPr>
          <w:lang w:val="fr-FR"/>
        </w:rPr>
        <w:t>Lacan a compris qu'il fallait parler de la passe sans, je cite, « vendre la mèche du baratin pour le passeur » (p. 21 du discours à l'EFP), et je crois que, lui, y a réussi dans ses textes de 1967. Aujourd'hui, un passant présentant sa passe à une tribune, peut expliquer le moment tournant de sa passe dans les termes suivants : un grognement de l'analyste ayant répondu aux propos de l'analysant sur le grognement de l'Autre paternel qui lui faisait compagnie depuis longtemps je suppose, le passant a enfin l'illumination qu'il croit finale et qu'il formule en ces termes : « Mais puisque l'Autre n'existe pas !». Et voilà pourquoi votre fille est muette.</w:t>
      </w:r>
    </w:p>
    <w:p>
      <w:pPr>
        <w:pStyle w:val="Normal"/>
        <w:widowControl/>
        <w:spacing w:before="100" w:after="100"/>
        <w:rPr>
          <w:lang w:val="fr-FR"/>
        </w:rPr>
      </w:pPr>
      <w:r>
        <w:rPr>
          <w:lang w:val="fr-FR"/>
        </w:rPr>
        <w:t>Cette innocence de sortie est touchante et tellement authentique qu'elle en devient instructive : ne fait-elle pas toucher du doigt la régence des signifiants et des suggestions de l'Autre au lieu même où Lacan situe le trou, c'est son terme, où devrait se résoudre le transfert ? Je me permets de choisir cet exemple qui ne dévalorise en rien la personne, qui vient, en outre, d'un collègue que j'ai par ailleurs des raisons d'estimer, car cet exemple est notoire, et présente surtout une grande valeur démonstrative.</w:t>
      </w:r>
    </w:p>
    <w:p>
      <w:pPr>
        <w:pStyle w:val="Normal"/>
        <w:widowControl/>
        <w:spacing w:before="100" w:after="100"/>
        <w:rPr>
          <w:lang w:val="fr-FR"/>
        </w:rPr>
      </w:pPr>
      <w:r>
        <w:rPr>
          <w:lang w:val="fr-FR"/>
        </w:rPr>
        <w:t>La question est donc celle-ci : comment trouver une autre voie, qui évite les deux écueils ou du silence ou de la prégnance d'un discours déjà là - quelle que soit la validité de ce discours - un discours déjà là qui prête à conformité, à simagrée et à influence comme disait Lacan, là même où est attendue la voix de la singularité ?</w:t>
      </w:r>
    </w:p>
    <w:p>
      <w:pPr>
        <w:pStyle w:val="Normal"/>
        <w:widowControl/>
        <w:spacing w:before="100" w:after="100"/>
        <w:rPr>
          <w:lang w:val="fr-FR"/>
        </w:rPr>
      </w:pPr>
      <w:r>
        <w:rPr>
          <w:lang w:val="fr-FR"/>
        </w:rPr>
        <w:t>Nous avons dénoncé très fort, et à juste titre, le projet politique qui s'est montré au grand jour lors du Collège de la passe 1996-1997 de l'ECF, et qui vise à faire servir la passe à la promotion du didacticien unique, Autre des cartels de la passe et à la sélection de ses militants. Mais ce mal-là, pour grave qu'il soit, est contingent : il tient à une personne.</w:t>
      </w:r>
    </w:p>
    <w:p>
      <w:pPr>
        <w:pStyle w:val="Normal"/>
        <w:widowControl/>
        <w:spacing w:before="100" w:after="100"/>
        <w:rPr>
          <w:lang w:val="fr-FR"/>
        </w:rPr>
      </w:pPr>
      <w:r>
        <w:rPr>
          <w:lang w:val="fr-FR"/>
        </w:rPr>
        <w:t>C'est pourquoi, d'ailleurs, cette crise me paraît moins due à la passe elle-même qu'à ce qu'elle a d'intolérable pour le régime unien que soutient cette personne.</w:t>
      </w:r>
    </w:p>
    <w:p>
      <w:pPr>
        <w:pStyle w:val="Normal"/>
        <w:widowControl/>
        <w:spacing w:before="100" w:after="100"/>
        <w:rPr>
          <w:lang w:val="fr-FR"/>
        </w:rPr>
      </w:pPr>
      <w:r>
        <w:rPr>
          <w:lang w:val="fr-FR"/>
        </w:rPr>
        <w:t>Ce que j'essaye de cerner aujourd'hui n'est pas contingent et s'entretient de l'horreur que les psychanalystes ont de leur acte, tout en s'appuyant sur des dispositifs institutionnels qui sont périphériques à la passe, notamment les enseignements, les publications, etc. Pour que la passe ait une nouvelle chance, il faudrait d'abord faire déconsister l'Autre institutionnel qui secrète inévitablement un discours sur la passe ayant une fonction de quasi métalangage.</w:t>
      </w:r>
    </w:p>
    <w:p>
      <w:pPr>
        <w:pStyle w:val="Normal"/>
        <w:widowControl/>
        <w:spacing w:before="100" w:after="100"/>
        <w:rPr>
          <w:lang w:val="fr-FR"/>
        </w:rPr>
      </w:pPr>
      <w:r>
        <w:rPr>
          <w:lang w:val="fr-FR"/>
        </w:rPr>
        <w:t>Le comment nous incombe, évidemment.</w:t>
      </w:r>
    </w:p>
    <w:p>
      <w:pPr>
        <w:pStyle w:val="Normal"/>
        <w:widowControl/>
        <w:spacing w:before="100" w:after="100"/>
        <w:rPr>
          <w:lang w:val="fr-FR"/>
        </w:rPr>
      </w:pPr>
      <w:r>
        <w:rPr>
          <w:lang w:val="fr-FR"/>
        </w:rPr>
        <w:t>Je crois, en effet, qu'on ne peut faire sans la passe. S'en passer, ou consentir à une passe pseudo-lacanienne de pur semblant, ce qui est pire, c'est risquer de se passer, à terme, de la psychanalyse, car la passe est lui nécessaire.</w:t>
      </w:r>
    </w:p>
    <w:p>
      <w:pPr>
        <w:pStyle w:val="Normal"/>
        <w:widowControl/>
        <w:spacing w:before="100" w:after="100"/>
        <w:rPr>
          <w:lang w:val="fr-FR"/>
        </w:rPr>
      </w:pPr>
      <w:r>
        <w:rPr>
          <w:lang w:val="fr-FR"/>
        </w:rPr>
        <w:t>Le problème avec la psychanalyse, c'est qu'elle ne crie pas quand on l'assassine, et que le fauteuil ne fait pas le psychanalyste. Il y a dans cette pratique une pente irrésistible à se résorber dans son Envers, à réduire son dialogue à la mise en jeu de la parole commune, celle qui s'écrit à l'étage inférieur du graphe, à rabattre le couple association libre-interprétation sur cet autre : confidence-suggestion, bref à réduire ses finalités à la thérapeutique banale par la parole.</w:t>
      </w:r>
    </w:p>
    <w:p>
      <w:pPr>
        <w:pStyle w:val="Normal"/>
        <w:widowControl/>
        <w:spacing w:before="100" w:after="100"/>
        <w:rPr>
          <w:lang w:val="fr-FR"/>
        </w:rPr>
      </w:pPr>
      <w:r>
        <w:rPr>
          <w:lang w:val="fr-FR"/>
        </w:rPr>
        <w:t>L'acte qu'il faut pour faire exister l'inconscient va à contrepente de cet usage, tandis que la démagogie analytique l'entretient, et c'est pourquoi Lacan pouvait affirmer que la polémique est nécessaire dans notre champ, et la passe, elle-même, peut avoir cette fonction de parer à la psychothérapie contente de l'être.</w:t>
      </w:r>
    </w:p>
    <w:p>
      <w:pPr>
        <w:pStyle w:val="Normal"/>
        <w:widowControl/>
        <w:spacing w:before="100" w:after="100"/>
        <w:rPr>
          <w:lang w:val="fr-FR"/>
        </w:rPr>
      </w:pPr>
      <w:r>
        <w:rPr>
          <w:lang w:val="fr-FR"/>
        </w:rPr>
        <w:t>Je conclus donc. Lacan disait : ce n'est qu'à rater que la réussite vient à l'acte. Il faudrait pouvoir en dire autant de la passe en général et de chaque passe en particulier. Le sens d'une Ecole, c'est de créer les conditions de possibilité d'un acte qui ne peut se soutenir d'un seul, mais auquel le groupe, toujours soudé par l'identification, fait mauvaise compagnie.</w:t>
      </w:r>
    </w:p>
    <w:p>
      <w:pPr>
        <w:pStyle w:val="Normal"/>
        <w:widowControl/>
        <w:rPr>
          <w:lang w:val="fr-FR"/>
        </w:rPr>
      </w:pPr>
      <w:r>
        <w:rPr>
          <w:lang w:val="fr-FR"/>
        </w:rPr>
        <w:t>Et pour que la passe ait une nouvelle chance, il faut en finir avec ce que j'ai appelé l'holophrase institutionnelle, la prise en masse du S1 et du S2 de direction et de doctrine qui fait consister l'Autre de la langue de bois sur la passe. Peut-être alors pourrons-nous réussir en ratant autrement, selon une jolie formule de Pierre Bruno.</w:t>
      </w:r>
      <w:r>
        <w:br w:type="page"/>
      </w:r>
    </w:p>
    <w:p>
      <w:pPr>
        <w:pStyle w:val="Normal"/>
        <w:widowControl/>
        <w:spacing w:before="100" w:after="100"/>
        <w:jc w:val="center"/>
        <w:rPr>
          <w:b/>
          <w:b/>
          <w:bCs/>
          <w:sz w:val="24"/>
          <w:szCs w:val="24"/>
          <w:lang w:val="fr-FR"/>
        </w:rPr>
      </w:pPr>
      <w:r>
        <w:rPr>
          <w:b/>
          <w:bCs/>
          <w:sz w:val="24"/>
          <w:szCs w:val="24"/>
          <w:lang w:val="fr-FR"/>
        </w:rPr>
        <w:t>Démission</w:t>
      </w:r>
    </w:p>
    <w:p>
      <w:pPr>
        <w:pStyle w:val="Normal"/>
        <w:widowControl/>
        <w:spacing w:before="100" w:after="100"/>
        <w:jc w:val="center"/>
        <w:rPr>
          <w:b/>
          <w:b/>
          <w:bCs/>
          <w:sz w:val="24"/>
          <w:szCs w:val="24"/>
          <w:lang w:val="fr-FR"/>
        </w:rPr>
      </w:pPr>
      <w:r>
        <w:rPr>
          <w:b/>
          <w:bCs/>
          <w:sz w:val="24"/>
          <w:szCs w:val="24"/>
          <w:lang w:val="fr-FR"/>
        </w:rPr>
        <w:t>Vicente Mira</w:t>
      </w:r>
    </w:p>
    <w:p>
      <w:pPr>
        <w:pStyle w:val="Normal"/>
        <w:widowControl/>
        <w:spacing w:before="100" w:after="100"/>
        <w:rPr>
          <w:lang w:val="fr-FR"/>
        </w:rPr>
      </w:pPr>
      <w:r>
        <w:rPr>
          <w:lang w:val="fr-FR"/>
        </w:rPr>
        <w:t>Chers collègues.</w:t>
      </w:r>
    </w:p>
    <w:p>
      <w:pPr>
        <w:pStyle w:val="Normal"/>
        <w:widowControl/>
        <w:spacing w:before="100" w:after="100"/>
        <w:rPr>
          <w:lang w:val="fr-FR"/>
        </w:rPr>
      </w:pPr>
      <w:r>
        <w:rPr>
          <w:lang w:val="fr-FR"/>
        </w:rPr>
        <w:t>Etant donné mon retard à m'installer sur le réseau, je préfère vous faire parvenir ma lettre de démission de l'AMP et de ses tentacules par l'entremise de Carmen Gallano; je la remercie de me le permettre. Je profite de l'occasion pour vous proposer de ne pas prêter trop d'attention -tout du moins en Espagne - à la spécularité qui se développe dans ce que l'on appelle l'EEP. Ils sont tellement à l'affût de tous nos faits et gestes pour alimenter leur entreprise de diffamation, de disqualification et d'intoxication de l'information que mieux vaut que nous cessions de nous intéresser à leur poubelle. Beaucoup de travail nous attend, ne gaspillons pas nos énergies dans une polémique qui s'est terminée, à mon sens, fin juillet à Barcelone.</w:t>
      </w:r>
    </w:p>
    <w:p>
      <w:pPr>
        <w:pStyle w:val="Normal"/>
        <w:widowControl/>
        <w:spacing w:before="100" w:after="100"/>
        <w:rPr>
          <w:lang w:val="fr-FR"/>
        </w:rPr>
      </w:pPr>
      <w:r>
        <w:rPr>
          <w:lang w:val="fr-FR"/>
        </w:rPr>
        <w:t>Leur entreprise est condamnée à la stérilité, la notre est en train de naître sous d'excellents auspices et dans un enthousiasme rénové.</w:t>
      </w:r>
    </w:p>
    <w:p>
      <w:pPr>
        <w:pStyle w:val="Normal"/>
        <w:widowControl/>
        <w:spacing w:before="100" w:after="100"/>
        <w:rPr>
          <w:lang w:val="fr-FR"/>
        </w:rPr>
      </w:pPr>
      <w:r>
        <w:rPr>
          <w:lang w:val="fr-FR"/>
        </w:rPr>
        <w:t>Salut à tous et à chacun.</w:t>
      </w:r>
    </w:p>
    <w:p>
      <w:pPr>
        <w:pStyle w:val="Normal"/>
        <w:widowControl/>
        <w:spacing w:before="100" w:after="100"/>
        <w:rPr>
          <w:lang w:val="fr-FR"/>
        </w:rPr>
      </w:pPr>
      <w:r>
        <w:rPr>
          <w:lang w:val="fr-FR"/>
        </w:rPr>
        <w:t>Vicente Mira.</w:t>
      </w:r>
    </w:p>
    <w:p>
      <w:pPr>
        <w:pStyle w:val="Normal"/>
        <w:widowControl/>
        <w:spacing w:before="100" w:after="100"/>
        <w:rPr>
          <w:lang w:val="fr-FR"/>
        </w:rPr>
      </w:pPr>
      <w:r>
        <w:rPr>
          <w:lang w:val="fr-FR"/>
        </w:rPr>
      </w:r>
    </w:p>
    <w:p>
      <w:pPr>
        <w:pStyle w:val="Normal"/>
        <w:widowControl/>
        <w:spacing w:before="100" w:after="100"/>
        <w:rPr>
          <w:lang w:val="fr-FR"/>
        </w:rPr>
      </w:pPr>
      <w:r>
        <w:rPr>
          <w:lang w:val="fr-FR"/>
        </w:rPr>
        <w:t>A l'attention du Délégué Général de l'AMP.</w:t>
      </w:r>
    </w:p>
    <w:p>
      <w:pPr>
        <w:pStyle w:val="Normal"/>
        <w:widowControl/>
        <w:spacing w:before="100" w:after="100"/>
        <w:rPr>
          <w:lang w:val="fr-FR"/>
        </w:rPr>
      </w:pPr>
      <w:r>
        <w:rPr>
          <w:lang w:val="fr-FR"/>
        </w:rPr>
        <w:t>Au Président de l'EEP.</w:t>
      </w:r>
    </w:p>
    <w:p>
      <w:pPr>
        <w:pStyle w:val="Normal"/>
        <w:widowControl/>
        <w:spacing w:before="100" w:after="100"/>
        <w:rPr>
          <w:lang w:val="fr-FR"/>
        </w:rPr>
      </w:pPr>
      <w:r>
        <w:rPr>
          <w:lang w:val="fr-FR"/>
        </w:rPr>
        <w:t>Au Directeur du NUCEP.</w:t>
      </w:r>
    </w:p>
    <w:p>
      <w:pPr>
        <w:pStyle w:val="Normal"/>
        <w:widowControl/>
        <w:spacing w:before="100" w:after="100"/>
        <w:rPr>
          <w:lang w:val="fr-FR"/>
        </w:rPr>
      </w:pPr>
      <w:r>
        <w:rPr>
          <w:lang w:val="fr-FR"/>
        </w:rPr>
        <w:t>Au Conseil de la section EEP de Madrid.</w:t>
      </w:r>
    </w:p>
    <w:p>
      <w:pPr>
        <w:pStyle w:val="Normal"/>
        <w:widowControl/>
        <w:spacing w:before="100" w:after="100"/>
        <w:rPr>
          <w:lang w:val="fr-FR"/>
        </w:rPr>
      </w:pPr>
      <w:r>
        <w:rPr>
          <w:lang w:val="fr-FR"/>
        </w:rPr>
        <w:t>Il n'y a plus personne pour discuter, il n'y a plus rien à vérifier, le congrès de Barcelone nous a offert jusqu'à l'excès le spectacle d'une communauté d'analystes qui n'a plus le projet d' être une école mais qui est devenue une masse humaine ( ne devrais-je pas dire inhumaine? ) traversée par l'infamie, l'aveuglement, la peur et la dégradation.</w:t>
      </w:r>
    </w:p>
    <w:p>
      <w:pPr>
        <w:pStyle w:val="Normal"/>
        <w:widowControl/>
        <w:spacing w:before="100" w:after="100"/>
        <w:rPr>
          <w:lang w:val="fr-FR"/>
        </w:rPr>
      </w:pPr>
      <w:r>
        <w:rPr>
          <w:lang w:val="fr-FR"/>
        </w:rPr>
        <w:t>Après tant d'années de travail acharné, tant de charges assumées pour ce projet, tant d'efforts pour persévérer ensembles au sein de ce que fut l'AMP et ses écoles, le temps est venu pour moi de conclure; je ne souhaite plus faire partie de la secte arbitraire et abominable qu'elle est devenue et je présente ma démission.</w:t>
      </w:r>
    </w:p>
    <w:p>
      <w:pPr>
        <w:pStyle w:val="Normal"/>
        <w:widowControl/>
        <w:spacing w:before="100" w:after="100"/>
        <w:rPr>
          <w:lang w:val="fr-FR"/>
        </w:rPr>
      </w:pPr>
      <w:r>
        <w:rPr>
          <w:lang w:val="fr-FR"/>
        </w:rPr>
        <w:t>Depuis quelques années en effet, ce qui n'était jusqu'alors qu'un style plus ou moins autoritaire s'est peu à peu solidifié jusqu'à devenir un absolutisme qui infiltre toutes nos associations avec son arbitraire, son impunité et son caprice.</w:t>
      </w:r>
    </w:p>
    <w:p>
      <w:pPr>
        <w:pStyle w:val="Normal"/>
        <w:widowControl/>
        <w:spacing w:before="100" w:after="100"/>
        <w:rPr>
          <w:lang w:val="fr-FR"/>
        </w:rPr>
      </w:pPr>
      <w:r>
        <w:rPr>
          <w:lang w:val="fr-FR"/>
        </w:rPr>
        <w:t>Je pourrais alléguer que la manipulation institutionnelle n'est qu'un Péché véniel nécessaire pour éviter l'installation d'une bureaucratie somnifère mais c'est devenu un maniement abusif des permutations dans les instances des écoles et sections, grâce à la complicité de la servitude volontaire que l'on appelle aujourd'hui "allégeance". Logiquement cela suppose une autorité dévaluée qui pousse à l'ingérence dans la direction des affaires des écoles, ingérence bien souvent sollicitée par l'affaiblissement de ces instances elles-mêmes.</w:t>
      </w:r>
    </w:p>
    <w:p>
      <w:pPr>
        <w:pStyle w:val="Normal"/>
        <w:widowControl/>
        <w:spacing w:before="100" w:after="100"/>
        <w:rPr>
          <w:lang w:val="fr-FR"/>
        </w:rPr>
      </w:pPr>
      <w:r>
        <w:rPr>
          <w:lang w:val="fr-FR"/>
        </w:rPr>
        <w:t>Je pourrais rappeler comment, depuis la non nomination de B. et la "guerre des cartels " fabriquée artificiellement, la mise en place du contrôle par le secrétariat de la passe, du choix des passeurs, de la désignation des plus-uns, l'instauration de l'extime et les fermes consignes données aux membres des cartels, tout cela concourt au détournement de la passe au point d'en faire une caution de la hiérarchie dans un mensonge consommatoire: les nominations d'AE seront politiquement correctes même si au besoin il faut pervertir la procédure même de la passe. Dans cette optique, l'éthique de la psychanalyse sera bientôt réduite à une conformité aux desseins politiques du Délégué Général assaisonnés à la peur de la solitude, ornementés par une énonciation de stentor et justifiés par une fin supposée éminente et militante, une fin qui oublie que le pari de la psychanalyse ne tiendra que grâce à la rigueur de sa transmission, l'insistance de sa technique et la rectitude de son travail institutionnel.</w:t>
      </w:r>
    </w:p>
    <w:p>
      <w:pPr>
        <w:pStyle w:val="Normal"/>
        <w:widowControl/>
        <w:spacing w:before="100" w:after="100"/>
        <w:rPr>
          <w:lang w:val="fr-FR"/>
        </w:rPr>
      </w:pPr>
      <w:r>
        <w:rPr>
          <w:lang w:val="fr-FR"/>
        </w:rPr>
        <w:t>Décidément je ne veux pas participer à une école dont les membres d'élite soient d'une " force morale inébranlable " mais prêts à tout pour la cause de leur leader, " profondément identifiés à l'Idéal " mais ignorants la pudeur et le respect, " consolidés par l'esprit de discipline" mais étrangers à la richesse de la différence.</w:t>
      </w:r>
    </w:p>
    <w:p>
      <w:pPr>
        <w:pStyle w:val="Normal"/>
        <w:widowControl/>
        <w:spacing w:before="100" w:after="100"/>
        <w:rPr>
          <w:lang w:val="fr-FR"/>
        </w:rPr>
      </w:pPr>
      <w:r>
        <w:rPr>
          <w:lang w:val="fr-FR"/>
        </w:rPr>
        <w:t>On pourrait se demander comment un terme aussi astucieux que celui d'"affectio societatis " a bien pu être introduit dans l'AMP pour justifier et propager la diffamation et la calomnie. Quand il devrait favoriser le maintien des différences et le respect des singularités, ce même terme, utilisé à des fins bâtardes, permet que l'on applaudisse à une fidélité qui n'est que servitude, que l'on crée une unité qui n'est qu'aliénation, qu'on nourrisse les divisions pour en tirer partie, qu'on brise des solidarités et des liens dénoncés comme " retour du multiple " alors qu'ils ne sont que des obstacles à l' hégémonie de l'un dans ce nouveau mercantilisme international qu'est devenue l'AMP.</w:t>
      </w:r>
    </w:p>
    <w:p>
      <w:pPr>
        <w:pStyle w:val="Normal"/>
        <w:widowControl/>
        <w:spacing w:before="100" w:after="100"/>
        <w:rPr>
          <w:lang w:val="fr-FR"/>
        </w:rPr>
      </w:pPr>
      <w:r>
        <w:rPr>
          <w:lang w:val="fr-FR"/>
        </w:rPr>
        <w:t>Ne confondons pas l'orientation une de l'Ecole que nous souhaitions, orientation par et vers le réel, avec cette dérive épouvantable qui énonce:" l'orientation, c'est moi " dans une vaine tentative de monopoliser le signifiant du manque de l'Autre.</w:t>
      </w:r>
    </w:p>
    <w:p>
      <w:pPr>
        <w:pStyle w:val="Normal"/>
        <w:widowControl/>
        <w:spacing w:before="100" w:after="100"/>
        <w:rPr>
          <w:lang w:val="fr-FR"/>
        </w:rPr>
      </w:pPr>
      <w:r>
        <w:rPr>
          <w:lang w:val="fr-FR"/>
        </w:rPr>
        <w:t>Ce n'est pas étonnant que cette manoeuvre d'appropriation aille de paire avec le fait de réclamer l'allégeance, de s'autoproclamer " exception unique " ou de s'ériger en " autorité authentique ". Pas étonnant non plus que cela s'accompagne d'interdictions, de menaces d'exclusion, de fantasmes de plagiat, de séductions grossières ou de chantages à peine dissimulés. Le côté eucharistique d'une telle orientation se repère en ceci que, tout en accusant les autres de haine du transfert, on le craint, en fait, au point d'en empêcher l'instauration. L'usage et l'abus de la disqualification des collègues qui pourraient, non pas tant faire de l'ombre, mais tout simplement exister, penser, parler en dehors du dogme, tout cela ne suffit pas, il faut en plus leur interdire de publier, jeter l'anathème sur leurs enseignements et dénigrer leurs productions grâce à la nouvelle insulte: "universitaire !" Dès lors on profère les moines soldats qui martèlent le dogme face à toute velléité laïque.</w:t>
      </w:r>
    </w:p>
    <w:p>
      <w:pPr>
        <w:pStyle w:val="Normal"/>
        <w:widowControl/>
        <w:spacing w:before="100" w:after="100"/>
        <w:rPr>
          <w:lang w:val="fr-FR"/>
        </w:rPr>
      </w:pPr>
      <w:r>
        <w:rPr>
          <w:lang w:val="fr-FR"/>
        </w:rPr>
        <w:t>Mais pourquoi aurait-on besoin du concept de transfert quand on a le maniement de " l'affectio societatis" ? Hors du Seigneur point de salut on nous promet l'horreur de la nébuleuse glacée des espaces extérieurs. Eh bien non, il y aura des enseignements, il y aura une formation analytique rigoureuse, il y aura des publications, il y aura des cartels, il y aura une école qui ne se déshonorera pas dans le fatras institutionnel, qui défendra la nécessaire invention de réponses à la castration de chacun, sans lesquelles il n'y a pas de psychanalyse quelque soient les nombreuses nominations qu'on puisse inventer. Il y aura une école dont la passe sera la boussole et la barre et dans laquelle les analystes produits ne s'épuiseront pas à se référer au Grand Orienteur ou au blablabla du Grand Causeur. Etant donné que de nombreuses analyses se sont vraiment terminées et que d'autres sont sur le point de l'être, je pense qu'il est possible de réunir des analystes non " autoritualisés" (cf Lacan) ni hétéroalienés, des analystes qui visent dans leur travail le couple transmission / formation pour maintenir le pari de la psychanalyse. Celui qui le souhaite y est invité, mais ailleurs que dans l'AMP ou que sur ses ruines futures.</w:t>
      </w:r>
    </w:p>
    <w:p>
      <w:pPr>
        <w:pStyle w:val="Normal"/>
        <w:widowControl/>
        <w:rPr>
          <w:lang w:val="fr-FR"/>
        </w:rPr>
      </w:pPr>
      <w:r>
        <w:rPr>
          <w:lang w:val="fr-FR"/>
        </w:rPr>
      </w:r>
      <w:r>
        <w:br w:type="page"/>
      </w:r>
    </w:p>
    <w:p>
      <w:pPr>
        <w:pStyle w:val="Normal"/>
        <w:widowControl/>
        <w:jc w:val="center"/>
        <w:rPr>
          <w:b/>
          <w:b/>
          <w:bCs/>
          <w:sz w:val="24"/>
          <w:szCs w:val="24"/>
          <w:lang w:val="fr-FR"/>
        </w:rPr>
      </w:pPr>
      <w:r>
        <w:rPr>
          <w:b/>
          <w:bCs/>
          <w:sz w:val="24"/>
          <w:szCs w:val="24"/>
          <w:lang w:val="fr-FR"/>
        </w:rPr>
        <w:t>Psychanalyse et science</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Laurent Combres</w:t>
      </w:r>
    </w:p>
    <w:p>
      <w:pPr>
        <w:pStyle w:val="Normal"/>
        <w:widowControl/>
        <w:jc w:val="center"/>
        <w:rPr>
          <w:b/>
          <w:b/>
          <w:bCs/>
          <w:sz w:val="24"/>
          <w:szCs w:val="24"/>
          <w:lang w:val="fr-FR"/>
        </w:rPr>
      </w:pPr>
      <w:r>
        <w:rPr>
          <w:b/>
          <w:bCs/>
          <w:sz w:val="24"/>
          <w:szCs w:val="24"/>
          <w:lang w:val="fr-FR"/>
        </w:rPr>
      </w:r>
    </w:p>
    <w:p>
      <w:pPr>
        <w:pStyle w:val="Normal"/>
        <w:widowControl/>
        <w:jc w:val="center"/>
        <w:rPr>
          <w:b/>
          <w:b/>
          <w:bCs/>
          <w:lang w:val="fr-FR"/>
        </w:rPr>
      </w:pPr>
      <w:r>
        <w:rPr>
          <w:b/>
          <w:bCs/>
          <w:lang w:val="fr-FR"/>
        </w:rPr>
        <w:t>Intervention au Forum de Toulouse, janvier 1999.</w:t>
      </w:r>
    </w:p>
    <w:p>
      <w:pPr>
        <w:pStyle w:val="Normal"/>
        <w:widowControl/>
        <w:jc w:val="center"/>
        <w:rPr>
          <w:b/>
          <w:b/>
          <w:bCs/>
          <w:lang w:val="fr-FR"/>
        </w:rPr>
      </w:pPr>
      <w:r>
        <w:rPr>
          <w:b/>
          <w:bCs/>
          <w:lang w:val="fr-FR"/>
        </w:rPr>
        <w:t>Université de Toulouse. Résumé par Rémi Brassié.</w:t>
      </w:r>
    </w:p>
    <w:p>
      <w:pPr>
        <w:pStyle w:val="Normal"/>
        <w:widowControl/>
        <w:rPr>
          <w:b/>
          <w:b/>
          <w:bCs/>
          <w:lang w:val="fr-FR"/>
        </w:rPr>
      </w:pPr>
      <w:r>
        <w:rPr>
          <w:b/>
          <w:bCs/>
          <w:lang w:val="fr-FR"/>
        </w:rPr>
      </w:r>
    </w:p>
    <w:p>
      <w:pPr>
        <w:pStyle w:val="Normal"/>
        <w:widowControl/>
        <w:rPr>
          <w:lang w:val="fr-FR"/>
        </w:rPr>
      </w:pPr>
      <w:r>
        <w:rPr>
          <w:lang w:val="fr-FR"/>
        </w:rPr>
        <w:t xml:space="preserve">Cette intervention a pour but de faire valoir la psychanalyse comme science à part entière, et de prouver l'intérêt qu'il peut y avoir à l'enseigner. Il est vrai que beaucoup osent la critiquer en disant quelle n'est rien d'autre qu'un discours qui n'a rien à faire avec les sciences humaines. Or, on ne peut plus nier quelle sait y faire avec l'être humain, et même quelle sait y faire avec ce non savoir qu'est un être humain. Et c'est même là-dessus quelle repose, puisqu'elle est une tentative. Pour résumer, nous pouvons dire ceci : " Je ne sais pas ce que je suis, mais quand même, je peux en savoir. " </w:t>
      </w:r>
    </w:p>
    <w:p>
      <w:pPr>
        <w:pStyle w:val="Normal"/>
        <w:widowControl/>
        <w:rPr>
          <w:lang w:val="fr-FR"/>
        </w:rPr>
      </w:pPr>
      <w:r>
        <w:rPr>
          <w:lang w:val="fr-FR"/>
        </w:rPr>
        <w:t xml:space="preserve">La science de la psychanalyse. </w:t>
      </w:r>
    </w:p>
    <w:p>
      <w:pPr>
        <w:pStyle w:val="Normal"/>
        <w:widowControl/>
        <w:rPr>
          <w:lang w:val="fr-FR"/>
        </w:rPr>
      </w:pPr>
      <w:r>
        <w:rPr>
          <w:lang w:val="fr-FR"/>
        </w:rPr>
        <w:t xml:space="preserve">Nous commencerons simplement par citer Freud, citation tirée du livre Freud présenté par lui-même : " Le mot psychanalyse est devenu actuellement le nom dune science, celle du psychique inconscient. Cette science ne peut que rarement venir à elle seule totalement à bout d'un problème, mais elle paraît appelée à fournir des contributions importantes aux champs les plus divers du savoir. " (p.119) </w:t>
      </w:r>
    </w:p>
    <w:p>
      <w:pPr>
        <w:pStyle w:val="Normal"/>
        <w:widowControl/>
        <w:rPr>
          <w:lang w:val="fr-FR"/>
        </w:rPr>
      </w:pPr>
      <w:r>
        <w:rPr>
          <w:lang w:val="fr-FR"/>
        </w:rPr>
        <w:t xml:space="preserve">Voilà définie la psychanalyse, une science, qui va traiter les problèmes, et quand nous disons traiter, il s'agit soit de s'en débrouiller, soit de les supprimer. Ainsi, elle va trouver une application dans tous les champs du savoir, que ce soit en médecine, en politique, pour la pédagogie, et même, l'art. </w:t>
      </w:r>
    </w:p>
    <w:p>
      <w:pPr>
        <w:pStyle w:val="Normal"/>
        <w:widowControl/>
        <w:rPr>
          <w:b/>
          <w:b/>
          <w:bCs/>
          <w:lang w:val="fr-FR"/>
        </w:rPr>
      </w:pPr>
      <w:r>
        <w:rPr>
          <w:b/>
          <w:bCs/>
          <w:lang w:val="fr-FR"/>
        </w:rPr>
      </w:r>
    </w:p>
    <w:p>
      <w:pPr>
        <w:pStyle w:val="Normal"/>
        <w:widowControl/>
        <w:rPr/>
      </w:pPr>
      <w:r>
        <w:rPr>
          <w:b/>
          <w:bCs/>
          <w:lang w:val="fr-FR"/>
        </w:rPr>
        <w:t>L'intérêt de la psychanalyse</w:t>
      </w:r>
      <w:r>
        <w:rPr>
          <w:lang w:val="fr-FR"/>
        </w:rPr>
        <w:t xml:space="preserve"> </w:t>
      </w:r>
    </w:p>
    <w:p>
      <w:pPr>
        <w:pStyle w:val="Normal"/>
        <w:widowControl/>
        <w:rPr>
          <w:lang w:val="fr-FR"/>
        </w:rPr>
      </w:pPr>
      <w:r>
        <w:rPr>
          <w:lang w:val="fr-FR"/>
        </w:rPr>
      </w:r>
    </w:p>
    <w:p>
      <w:pPr>
        <w:pStyle w:val="Normal"/>
        <w:widowControl/>
        <w:rPr>
          <w:lang w:val="fr-FR"/>
        </w:rPr>
      </w:pPr>
      <w:r>
        <w:rPr>
          <w:lang w:val="fr-FR"/>
        </w:rPr>
        <w:t xml:space="preserve">La psychanalyse n'a plus rien à faire maintenant avec la catharsis, à savoir une purification. Au contraire même. Elle est une science qui se veut de la singularité, c'est-à-dire quelle est là pour mettre en évidence nos différences, et pour, justement, avec ces différences, permettre le lien social. En clair, elle est révélatrice des symptômes de chacun, ce qui fait que l'on existe, que l'on a une identité propre, et que l'on désire. Il faut bien saisir quelle est la seule à revendiquer une telle position, et ne pas oublier aussi que tous les travaux déjà effectués, que ce soient ceux de Freud, de Lacan, ou d'autres, n'existent, et ne se fondent même, que pour tenter d'y voir plus clair dans le fait humain, et d'éclairer ce même fait humain. </w:t>
      </w:r>
    </w:p>
    <w:p>
      <w:pPr>
        <w:pStyle w:val="Normal"/>
        <w:widowControl/>
        <w:rPr>
          <w:b/>
          <w:b/>
          <w:bCs/>
          <w:lang w:val="fr-FR"/>
        </w:rPr>
      </w:pPr>
      <w:r>
        <w:rPr>
          <w:b/>
          <w:bCs/>
          <w:lang w:val="fr-FR"/>
        </w:rPr>
      </w:r>
    </w:p>
    <w:p>
      <w:pPr>
        <w:pStyle w:val="Normal"/>
        <w:widowControl/>
        <w:rPr/>
      </w:pPr>
      <w:r>
        <w:rPr>
          <w:b/>
          <w:bCs/>
          <w:lang w:val="fr-FR"/>
        </w:rPr>
        <w:t>Psychanalyse et médecine</w:t>
      </w:r>
      <w:r>
        <w:rPr>
          <w:lang w:val="fr-FR"/>
        </w:rPr>
        <w:t xml:space="preserve"> </w:t>
      </w:r>
    </w:p>
    <w:p>
      <w:pPr>
        <w:pStyle w:val="Normal"/>
        <w:widowControl/>
        <w:rPr>
          <w:lang w:val="fr-FR"/>
        </w:rPr>
      </w:pPr>
      <w:r>
        <w:rPr>
          <w:lang w:val="fr-FR"/>
        </w:rPr>
      </w:r>
    </w:p>
    <w:p>
      <w:pPr>
        <w:pStyle w:val="Normal"/>
        <w:widowControl/>
        <w:rPr>
          <w:lang w:val="fr-FR"/>
        </w:rPr>
      </w:pPr>
      <w:r>
        <w:rPr>
          <w:lang w:val="fr-FR"/>
        </w:rPr>
        <w:t xml:space="preserve">Alors, puisque nous parlons de symptôme, il est temps de l'envisager selon la médecine, et selon la psychanalyse. </w:t>
      </w:r>
    </w:p>
    <w:p>
      <w:pPr>
        <w:pStyle w:val="Normal"/>
        <w:widowControl/>
        <w:rPr>
          <w:lang w:val="fr-FR"/>
        </w:rPr>
      </w:pPr>
      <w:r>
        <w:rPr>
          <w:lang w:val="fr-FR"/>
        </w:rPr>
        <w:t xml:space="preserve">Ce symptôme, c'est une vraie maladie. C'est ce quelque chose qui, quand cela cesse en un lieu, va commencer en un autre. C'est pour cela qu'en un sens, la médecine moderne est un échec. Nous ne pouvons quand même pas nier son avancée, ni les bienfaits quelle nous apporte, mais elle n'est pas toute. Si tel était le cas, il n'y aurait plus de malades, et donc, plus de médecins. Seulement voilà, quand disparaît une maladie, quand on réussit à tuer un virus, il en arrive un autre. C'est donc ici que naît la demande. Parce que ce que l'on demande à la médecine, c'est de nous soigner, de faire de nous des non malades. Et le médecin, lui, est là pour répondre à cette demande. </w:t>
      </w:r>
    </w:p>
    <w:p>
      <w:pPr>
        <w:pStyle w:val="Normal"/>
        <w:widowControl/>
        <w:rPr>
          <w:lang w:val="fr-FR"/>
        </w:rPr>
      </w:pPr>
      <w:r>
        <w:rPr>
          <w:lang w:val="fr-FR"/>
        </w:rPr>
        <w:t xml:space="preserve">En résumé, ce que fait la médecine, c'est ce que disait Jacques Lacan : " Le patient met le médecin à l'épreuve de le sortir de sa condition de malade, ou de l'authentifier comme malade, de le préserver de sa maladie " (Lettre de l'école n°1, " Psychanalyse et médecine ", février 1967.). </w:t>
      </w:r>
    </w:p>
    <w:p>
      <w:pPr>
        <w:pStyle w:val="Normal"/>
        <w:widowControl/>
        <w:rPr>
          <w:lang w:val="fr-FR"/>
        </w:rPr>
      </w:pPr>
      <w:r>
        <w:rPr>
          <w:lang w:val="fr-FR"/>
        </w:rPr>
        <w:t xml:space="preserve">C'est là qu'intervient la psychanalyse en disant qu'il n'y a pas de réponse à la demande, et que, fondamentalement, on est malade du fait d'user du langage. </w:t>
      </w:r>
    </w:p>
    <w:p>
      <w:pPr>
        <w:pStyle w:val="Normal"/>
        <w:widowControl/>
        <w:rPr>
          <w:lang w:val="fr-FR"/>
        </w:rPr>
      </w:pPr>
      <w:r>
        <w:rPr>
          <w:lang w:val="fr-FR"/>
        </w:rPr>
        <w:t xml:space="preserve">Cette question du langage est ce que Freud a mis en évidence et qu'il a développé dans L'interprétation des rêves en allant chercher le sens inhérent au rêve. C'est-à-dire qu'il est allé chercher dans la maladie ce qui ressortait du sens. </w:t>
      </w:r>
    </w:p>
    <w:p>
      <w:pPr>
        <w:pStyle w:val="Normal"/>
        <w:widowControl/>
        <w:rPr>
          <w:lang w:val="fr-FR"/>
        </w:rPr>
      </w:pPr>
      <w:r>
        <w:rPr>
          <w:lang w:val="fr-FR"/>
        </w:rPr>
        <w:t xml:space="preserve">Alors, la part que la psychanalyse a à trouver avec la médecine, c'est de justement savoir distinguer, à partir de la demande, la catégorie du symptôme, à savoir s'il a trait au réel ou au sens, et à traiter alors cette signification. Et en même temps, elle y inclut une autre dimension qui est celle de l'éthique, qui est là pour éviter les abus thérapeutiques en contrant le désir de la médecine qui peut être celui de soigner à tout prix. </w:t>
      </w:r>
    </w:p>
    <w:p>
      <w:pPr>
        <w:pStyle w:val="Normal"/>
        <w:widowControl/>
        <w:rPr>
          <w:b/>
          <w:b/>
          <w:bCs/>
          <w:lang w:val="fr-FR"/>
        </w:rPr>
      </w:pPr>
      <w:r>
        <w:rPr>
          <w:b/>
          <w:bCs/>
          <w:lang w:val="fr-FR"/>
        </w:rPr>
      </w:r>
    </w:p>
    <w:p>
      <w:pPr>
        <w:pStyle w:val="Normal"/>
        <w:widowControl/>
        <w:rPr>
          <w:lang w:val="fr-FR"/>
        </w:rPr>
      </w:pPr>
      <w:r>
        <w:rPr>
          <w:b/>
          <w:bCs/>
          <w:lang w:val="fr-FR"/>
        </w:rPr>
        <w:t>Enseigner la psychanalyse</w:t>
      </w:r>
    </w:p>
    <w:p>
      <w:pPr>
        <w:pStyle w:val="Normal"/>
        <w:widowControl/>
        <w:rPr>
          <w:lang w:val="fr-FR"/>
        </w:rPr>
      </w:pPr>
      <w:r>
        <w:rPr>
          <w:lang w:val="fr-FR"/>
        </w:rPr>
      </w:r>
    </w:p>
    <w:p>
      <w:pPr>
        <w:pStyle w:val="Normal"/>
        <w:widowControl/>
        <w:rPr>
          <w:lang w:val="fr-FR"/>
        </w:rPr>
      </w:pPr>
      <w:r>
        <w:rPr>
          <w:lang w:val="fr-FR"/>
        </w:rPr>
        <w:t xml:space="preserve">Nous venons ici de mettre en évidence un point fondamental pour notre science, et en particulier pour la psychanalyse : c'est le réel, ce qui, au final, ne se sait pas : le reste. </w:t>
      </w:r>
    </w:p>
    <w:p>
      <w:pPr>
        <w:pStyle w:val="Normal"/>
        <w:widowControl/>
        <w:rPr>
          <w:lang w:val="fr-FR"/>
        </w:rPr>
      </w:pPr>
      <w:r>
        <w:rPr>
          <w:lang w:val="fr-FR"/>
        </w:rPr>
        <w:t xml:space="preserve">C'est là quelque chose de tout à fait particulier, parce que cela signifie, et nous le soulignions au début de cet exposé, que tout ne se sait pas, qu'il n'y a pas de savoir définitif sur ce qu'est l'être humain, et il y aura donc à savoir encore. </w:t>
      </w:r>
    </w:p>
    <w:p>
      <w:pPr>
        <w:pStyle w:val="Normal"/>
        <w:widowControl/>
        <w:rPr>
          <w:lang w:val="fr-FR"/>
        </w:rPr>
      </w:pPr>
      <w:r>
        <w:rPr>
          <w:lang w:val="fr-FR"/>
        </w:rPr>
        <w:t xml:space="preserve">Alors, qu'est ce que la psychanalyse va enseigner puisqu'elle reconnaît quelle ne sait pas ? </w:t>
      </w:r>
    </w:p>
    <w:p>
      <w:pPr>
        <w:pStyle w:val="Normal"/>
        <w:widowControl/>
        <w:rPr>
          <w:lang w:val="fr-FR"/>
        </w:rPr>
      </w:pPr>
      <w:r>
        <w:rPr>
          <w:lang w:val="fr-FR"/>
        </w:rPr>
        <w:t xml:space="preserve">Et bien, déjà, elle va enseigner sa science, son savoir sur l'être humain, c'est-à-dire la genèse du sujet langagier. Cela regroupe tout ce qu'il en est de la structuration et de la compréhension de l'inconscient, des différentes structures du sujet, et les diverses possibilités quelle a de traiter le symptôme. </w:t>
      </w:r>
    </w:p>
    <w:p>
      <w:pPr>
        <w:pStyle w:val="Normal"/>
        <w:widowControl/>
        <w:rPr>
          <w:lang w:val="fr-FR"/>
        </w:rPr>
      </w:pPr>
      <w:r>
        <w:rPr>
          <w:lang w:val="fr-FR"/>
        </w:rPr>
        <w:t xml:space="preserve">Ensuite, elle a à instaurer une position éthique par rapport à la médecine, et bien sûr la science, c'est-à-dire faire sa place dans tous ces domaines, et y faire valoir les droits du sujet. </w:t>
      </w:r>
    </w:p>
    <w:p>
      <w:pPr>
        <w:pStyle w:val="Normal"/>
        <w:widowControl/>
        <w:rPr>
          <w:lang w:val="fr-FR"/>
        </w:rPr>
      </w:pPr>
      <w:r>
        <w:rPr>
          <w:lang w:val="fr-FR"/>
        </w:rPr>
        <w:t xml:space="preserve">Elle a à enseigner les moyens et autres méthodes qui lui permettront d'enrichir son savoir, à partir de n'importe quel discours que ce soit. </w:t>
      </w:r>
    </w:p>
    <w:p>
      <w:pPr>
        <w:pStyle w:val="Normal"/>
        <w:widowControl/>
        <w:rPr>
          <w:lang w:val="fr-FR"/>
        </w:rPr>
      </w:pPr>
      <w:r>
        <w:rPr>
          <w:lang w:val="fr-FR"/>
        </w:rPr>
        <w:t xml:space="preserve">Et bien sûr, elle a à former des chercheurs, leur faire saisir toute la subtilité de son discours, pour quelle puisse continuer son avancée, et trouver de nouveaux terrains d'application. </w:t>
      </w:r>
    </w:p>
    <w:p>
      <w:pPr>
        <w:pStyle w:val="Normal"/>
        <w:widowControl/>
        <w:rPr>
          <w:b/>
          <w:b/>
          <w:bCs/>
          <w:lang w:val="fr-FR"/>
        </w:rPr>
      </w:pPr>
      <w:r>
        <w:rPr>
          <w:b/>
          <w:bCs/>
          <w:lang w:val="fr-FR"/>
        </w:rPr>
      </w:r>
    </w:p>
    <w:p>
      <w:pPr>
        <w:pStyle w:val="Normal"/>
        <w:widowControl/>
        <w:rPr/>
      </w:pPr>
      <w:r>
        <w:rPr>
          <w:b/>
          <w:bCs/>
          <w:lang w:val="fr-FR"/>
        </w:rPr>
        <w:t>Les problèmes que cela pose</w:t>
      </w:r>
      <w:r>
        <w:rPr>
          <w:lang w:val="fr-FR"/>
        </w:rPr>
        <w:t xml:space="preserve"> </w:t>
      </w:r>
    </w:p>
    <w:p>
      <w:pPr>
        <w:pStyle w:val="Normal"/>
        <w:widowControl/>
        <w:rPr>
          <w:lang w:val="fr-FR"/>
        </w:rPr>
      </w:pPr>
      <w:r>
        <w:rPr>
          <w:lang w:val="fr-FR"/>
        </w:rPr>
      </w:r>
    </w:p>
    <w:p>
      <w:pPr>
        <w:pStyle w:val="Normal"/>
        <w:widowControl/>
        <w:rPr>
          <w:lang w:val="fr-FR"/>
        </w:rPr>
      </w:pPr>
      <w:r>
        <w:rPr>
          <w:lang w:val="fr-FR"/>
        </w:rPr>
        <w:t xml:space="preserve">Comme nous le disions déjà, comme la psychanalyse le reconnaît, l'homme est un trou dans le savoir. C'est-à-dire qu'il n'y a pas de savoir sur son être. Or, comme le dit Jacques Lacan : " On n'a jamais vu un professeur faire défaut par ignorance. " (Lacan J., Le séminaire livre II, " Questions à celui qui enseigne ", p.242.). </w:t>
      </w:r>
    </w:p>
    <w:p>
      <w:pPr>
        <w:pStyle w:val="Normal"/>
        <w:widowControl/>
        <w:rPr>
          <w:lang w:val="fr-FR"/>
        </w:rPr>
      </w:pPr>
      <w:r>
        <w:rPr>
          <w:lang w:val="fr-FR"/>
        </w:rPr>
        <w:t xml:space="preserve">Voilà sans doute le problème majeur de ce que peut représenter l'enseignement de la psychanalyse à l'université, parce qu'il est plutôt inconcevable d'enseigner ce qui ne se sait pas. En effet, prendre mesure de son ignorance ne va-t-il pas créer un refus de l'étudiant de se faire enseigner? C'est un risque. </w:t>
      </w:r>
    </w:p>
    <w:p>
      <w:pPr>
        <w:pStyle w:val="Normal"/>
        <w:widowControl/>
        <w:rPr>
          <w:lang w:val="fr-FR"/>
        </w:rPr>
      </w:pPr>
      <w:r>
        <w:rPr>
          <w:lang w:val="fr-FR"/>
        </w:rPr>
        <w:t xml:space="preserve">Mais le professeur n'est-il pas celui sachant montrer son ignorance à l'autre, tout en comblant en partie, et seulement en partie, cette ignorance pour qu'il y ait désir de savoir ? Le rôle de l'enseignant peut alors être aussi celui qui mettra ses étudiants au travail, qui leur fera dépasser cette ignorance, pour quand même aller chercher un bout de savoir. Il peut ainsi leur montrer le manque, et des moyens de le combler en partie tout au moins, tout en leur procurant une satisfaction suffisante. </w:t>
      </w:r>
    </w:p>
    <w:p>
      <w:pPr>
        <w:pStyle w:val="Normal"/>
        <w:widowControl/>
        <w:rPr>
          <w:b/>
          <w:b/>
          <w:bCs/>
          <w:lang w:val="fr-FR"/>
        </w:rPr>
      </w:pPr>
      <w:r>
        <w:rPr>
          <w:b/>
          <w:bCs/>
          <w:lang w:val="fr-FR"/>
        </w:rPr>
      </w:r>
    </w:p>
    <w:p>
      <w:pPr>
        <w:pStyle w:val="Normal"/>
        <w:widowControl/>
        <w:rPr/>
      </w:pPr>
      <w:r>
        <w:rPr>
          <w:b/>
          <w:bCs/>
          <w:lang w:val="fr-FR"/>
        </w:rPr>
        <w:t>Conclusion</w:t>
      </w:r>
      <w:r>
        <w:rPr>
          <w:lang w:val="fr-FR"/>
        </w:rPr>
        <w:t xml:space="preserve"> </w:t>
      </w:r>
    </w:p>
    <w:p>
      <w:pPr>
        <w:pStyle w:val="Normal"/>
        <w:widowControl/>
        <w:rPr>
          <w:lang w:val="fr-FR"/>
        </w:rPr>
      </w:pPr>
      <w:r>
        <w:rPr>
          <w:lang w:val="fr-FR"/>
        </w:rPr>
      </w:r>
    </w:p>
    <w:p>
      <w:pPr>
        <w:pStyle w:val="Normal"/>
        <w:widowControl/>
        <w:rPr>
          <w:lang w:val="fr-FR"/>
        </w:rPr>
      </w:pPr>
      <w:r>
        <w:rPr>
          <w:lang w:val="fr-FR"/>
        </w:rPr>
        <w:t xml:space="preserve">Pour conclure, il nous a semblé important de souligner, et de bien faire saisir que le savoir de la psychanalyse reconnaît qu'il n'est pas un savoir parfait sur l'être humain, mais une tentative de savoir. </w:t>
      </w:r>
    </w:p>
    <w:p>
      <w:pPr>
        <w:pStyle w:val="Normal"/>
        <w:widowControl/>
        <w:spacing w:before="100" w:after="100"/>
        <w:rPr>
          <w:lang w:val="fr-FR"/>
        </w:rPr>
      </w:pPr>
      <w:r>
        <w:rPr>
          <w:lang w:val="fr-FR"/>
        </w:rPr>
        <w:t xml:space="preserve">Et aussi, insistons encore sur ce point fondamental qui est que la psychanalyse rend sa responsabilité au sujet, et ne la met pas entre les mains d'un dieu ou autres étoiles. </w:t>
      </w:r>
      <w:r>
        <w:br w:type="page"/>
      </w:r>
    </w:p>
    <w:p>
      <w:pPr>
        <w:pStyle w:val="Normal"/>
        <w:widowControl/>
        <w:spacing w:before="100" w:after="100"/>
        <w:jc w:val="center"/>
        <w:rPr>
          <w:b/>
          <w:b/>
          <w:bCs/>
          <w:sz w:val="24"/>
          <w:szCs w:val="24"/>
          <w:lang w:val="fr-FR"/>
        </w:rPr>
      </w:pPr>
      <w:r>
        <w:rPr>
          <w:b/>
          <w:bCs/>
          <w:sz w:val="24"/>
          <w:szCs w:val="24"/>
          <w:lang w:val="fr-FR"/>
        </w:rPr>
        <w:t>La dé-consistance de l'objet</w:t>
      </w:r>
    </w:p>
    <w:p>
      <w:pPr>
        <w:pStyle w:val="Normal"/>
        <w:widowControl/>
        <w:spacing w:before="100" w:after="100"/>
        <w:jc w:val="center"/>
        <w:rPr>
          <w:b/>
          <w:b/>
          <w:bCs/>
          <w:sz w:val="24"/>
          <w:szCs w:val="24"/>
          <w:lang w:val="fr-FR"/>
        </w:rPr>
      </w:pPr>
      <w:r>
        <w:rPr>
          <w:b/>
          <w:bCs/>
          <w:sz w:val="24"/>
          <w:szCs w:val="24"/>
          <w:lang w:val="fr-FR"/>
        </w:rPr>
        <w:t>Fabienne Guillen</w:t>
      </w:r>
    </w:p>
    <w:p>
      <w:pPr>
        <w:pStyle w:val="Normal"/>
        <w:widowControl/>
        <w:spacing w:before="100" w:after="100"/>
        <w:jc w:val="center"/>
        <w:rPr>
          <w:b/>
          <w:b/>
          <w:bCs/>
          <w:lang w:val="fr-FR"/>
        </w:rPr>
      </w:pPr>
      <w:r>
        <w:rPr>
          <w:b/>
          <w:bCs/>
          <w:lang w:val="fr-FR"/>
        </w:rPr>
        <w:t>Intervention a la journée des forums de Toulouse, janvier 1999</w:t>
      </w:r>
    </w:p>
    <w:p>
      <w:pPr>
        <w:pStyle w:val="Normal"/>
        <w:widowControl/>
        <w:spacing w:before="100" w:after="100"/>
        <w:rPr>
          <w:lang w:val="fr-FR"/>
        </w:rPr>
      </w:pPr>
      <w:r>
        <w:rPr>
          <w:lang w:val="fr-FR"/>
        </w:rPr>
        <w:t xml:space="preserve">Qu'est-ce qui fait école en psychanalyse ? C'est en parlant avec Didier Castanet du thème de notre journée que je lui ai proposé cette formule qui m'est venue comme l'énoncé de la question avec laquelle je suis repartie de Rio après le forum des forums qui s'y est déroulé les 12 et 13 décembre derniers. C'est en effet une idée forte qui a émergé de nos débats, l'Ecole comme résultat des psychanalyses effectivement menées. </w:t>
      </w:r>
    </w:p>
    <w:p>
      <w:pPr>
        <w:pStyle w:val="Normal"/>
        <w:widowControl/>
        <w:spacing w:before="100" w:after="100"/>
        <w:rPr>
          <w:lang w:val="fr-FR"/>
        </w:rPr>
      </w:pPr>
      <w:r>
        <w:rPr>
          <w:lang w:val="fr-FR"/>
        </w:rPr>
        <w:t xml:space="preserve">Une Ecole de psychanalystes peut être considérée comme le corrélât de ce que l'on peut attendre de l'opération psychanalytique sur le sujet et son rapport à la jouissance. Que peut-on attendre, grâce à l'opération analytique, de transformation du sujet et de là, que doit-on espérer de changement sur le lien social ? Lacan n'a pas cessé d'inciter les psychanalystes à rendre raison de ce joint où se situe l'Ecole et à s'expliquer de leur acte, ce pourquoi il a inventé le dispositif de la passe. </w:t>
      </w:r>
    </w:p>
    <w:p>
      <w:pPr>
        <w:pStyle w:val="Normal"/>
        <w:widowControl/>
        <w:spacing w:before="100" w:after="100"/>
        <w:rPr>
          <w:lang w:val="fr-FR"/>
        </w:rPr>
      </w:pPr>
      <w:r>
        <w:rPr>
          <w:lang w:val="fr-FR"/>
        </w:rPr>
        <w:t xml:space="preserve">Je ne m'attacherai aujourd'hui qu'à cette formule que je tenterai d'expliciter : l'opération analytique vise une modification de la consistance de l'objet (a) qui est, comme le dit Lacan dans Subversion du sujet et dialectique du désir, la véritable doublure du sujet. Si on parcourt l'enseignement de J. Lacan, on s'aperçoit qu'il a toujours mis la consistance du côté de l'imaginaire et l'inconsistance du côté du symbolique même après avoir, autour du séminaire Encore, déplacé ce qu'il appelle alors la " substance jouissante " de l'imaginaire vers le symbolique pour en faire la causation de la parole. Même à ce moment là, il considère que la jouissance ne consiste, dans le symbolique, que du sens c'est à dire ce qui, dans le symbolique même, est imaginaire et vise à lui rendre la consistance qu'il n'a pas. Il s'en infère que, de la mise à plat du phallus à la dévalorisation de la jouissance, les expressions employées par Lacan pour dire ce que tente d'obtenir l'opération analytique convergent vers une perte de consistance de l'objet. </w:t>
      </w:r>
    </w:p>
    <w:p>
      <w:pPr>
        <w:pStyle w:val="Normal"/>
        <w:widowControl/>
        <w:spacing w:before="100" w:after="100"/>
        <w:rPr>
          <w:lang w:val="fr-FR"/>
        </w:rPr>
      </w:pPr>
      <w:r>
        <w:rPr>
          <w:lang w:val="fr-FR"/>
        </w:rPr>
        <w:t xml:space="preserve">La fin d'une analyse porte moins sur un aperçu de l'inconsistance de l'Autre qui est déjà, me semble-t-il, ce qui précipite l'entrée en analyse d'un sujet, que sur la lente construction du dit sujet, de la façon dont il aura fait consister l'Autre en faisant consister l'objet. La consistance de l'objet qui fait sa brillance agalmatique tient à sa " phallicisation ", soit la façon dont chacun, grâce à son fantasme le gonfle de sens d'où il tire son assurance. </w:t>
      </w:r>
    </w:p>
    <w:p>
      <w:pPr>
        <w:pStyle w:val="Normal"/>
        <w:widowControl/>
        <w:spacing w:before="100" w:after="100"/>
        <w:rPr>
          <w:lang w:val="fr-FR"/>
        </w:rPr>
      </w:pPr>
      <w:r>
        <w:rPr>
          <w:lang w:val="fr-FR"/>
        </w:rPr>
        <w:t xml:space="preserve">Lacan a formalisé cette dé-consistance de l'objet en fin de partie par une division de l'objet agalmatique du procès analytique que l'analysant est le seul à ne pas savoir que c'est lui qui l'est comme il nous le dit dans La proposition d'octobre 1967, une division de cet objet agalmatique entre d'un côté le (-j ), cette pure béance qui constitue le seul être du sujet dans l'inconscient, soit plutôt un manque à être et de l'autre côté le petit (a), ce reste de jouissance non négativable, mais qui, dénudé de sa brillance phallique, se réduit à une peau de chagrin. </w:t>
      </w:r>
    </w:p>
    <w:p>
      <w:pPr>
        <w:pStyle w:val="Normal"/>
        <w:widowControl/>
        <w:spacing w:before="100" w:after="100"/>
        <w:rPr>
          <w:lang w:val="fr-FR"/>
        </w:rPr>
      </w:pPr>
      <w:r>
        <w:rPr>
          <w:lang w:val="fr-FR"/>
        </w:rPr>
        <w:t xml:space="preserve">Cette séparation marque tout à la fois l'assomption de la castration et la dévalorisation de la jouissance qui apparaît, dès lors, comme celle qui ne convient pas au rapport sexuel et qui ne sert qu'à venir boucher la béance. Cette double déchéance du seul sujet qui soit en jeu dans l'opération analytique, le sujet supposé savoir qui vient en tiers entre l'analysant et l'analyste, cette double déchéance, et de son être de signifiance qui apparaît comme inessentiel et de son être de jouissance qui apparaît comme " inconvenant ", fait le désêtre dont sont frappés à la fin tout à la fois, le sujet et le psychanalyste qui peuvent, à partir de là, se séparer. </w:t>
      </w:r>
    </w:p>
    <w:p>
      <w:pPr>
        <w:pStyle w:val="Normal"/>
        <w:widowControl/>
        <w:spacing w:before="100" w:after="100"/>
        <w:rPr>
          <w:lang w:val="fr-FR"/>
        </w:rPr>
      </w:pPr>
      <w:r>
        <w:rPr>
          <w:lang w:val="fr-FR"/>
        </w:rPr>
        <w:t xml:space="preserve">On voit bien comment le procès analytique fait passer l'agalma dont l'analyste avait pris l'habit et seulement cela, c'est à dire en position de semblant, fait passer l'a g a l m a du psychanalyste vers le psychanalysant au moment même de sa chute. Mais cette a g a l m a que l'analysant se sait tout à coup avoir été sans le savoir, est désormais frappé de cette double déchéance que nous avons évoquée. C'est à ce moment là que surgit à nouveau un " indécidable", un choix sur l'être de l'analysant que l'analyste a pu amener à ce point. Lacan l'évoque en ces termes dans sa proposition première version : </w:t>
      </w:r>
    </w:p>
    <w:p>
      <w:pPr>
        <w:pStyle w:val="Normal"/>
        <w:widowControl/>
        <w:spacing w:before="100" w:after="100"/>
        <w:rPr>
          <w:lang w:val="fr-FR"/>
        </w:rPr>
      </w:pPr>
      <w:r>
        <w:rPr>
          <w:lang w:val="fr-FR"/>
        </w:rPr>
        <w:t xml:space="preserve">" C'est le moment même de savoir si dans la destitution du sujet, le désir advient qui permette d'occuper la place du désêtre, justement de vouloir à nouveau ce qu'implique de séparation l'a g a l m a " </w:t>
      </w:r>
    </w:p>
    <w:p>
      <w:pPr>
        <w:pStyle w:val="Normal"/>
        <w:widowControl/>
        <w:spacing w:before="100" w:after="100"/>
        <w:rPr>
          <w:lang w:val="fr-FR"/>
        </w:rPr>
      </w:pPr>
      <w:r>
        <w:rPr>
          <w:lang w:val="fr-FR"/>
        </w:rPr>
        <w:t xml:space="preserve">Rien d'automatique dans cela mais il nous en donne tout de même la condition : pour qu' advienne cette fonction séparatrice qu'est le désir de l'analyste, il s'agit que cette agalma devienne le signifiant de la barre mise sur l'Autre, ce qui conditionne l'accès à S(A), le mathème dont j'avance qu'il indexe le dire de la psychanalyse comme " impossible dit de la castration de l'Autre ". Et Lacan d'ajouter : </w:t>
      </w:r>
    </w:p>
    <w:p>
      <w:pPr>
        <w:pStyle w:val="Normal"/>
        <w:widowControl/>
        <w:spacing w:before="100" w:after="100"/>
        <w:rPr>
          <w:lang w:val="fr-FR"/>
        </w:rPr>
      </w:pPr>
      <w:r>
        <w:rPr>
          <w:lang w:val="fr-FR"/>
        </w:rPr>
        <w:t xml:space="preserve">" Ni il n'y faut, ni il n'y suffit qu'on le croie franchi pour qu'il le soit " </w:t>
      </w:r>
    </w:p>
    <w:p>
      <w:pPr>
        <w:pStyle w:val="Normal"/>
        <w:widowControl/>
        <w:spacing w:before="100" w:after="100"/>
        <w:rPr>
          <w:lang w:val="fr-FR"/>
        </w:rPr>
      </w:pPr>
      <w:r>
        <w:rPr>
          <w:lang w:val="fr-FR"/>
        </w:rPr>
        <w:t xml:space="preserve">Il me semble me souvenir qu'Isabelle Morin, dans son témoignage d'AE, avait insisté sur le temps nécessaire à ce consentement, mais qui peut aussi bien ne pas advenir. C'est pourtant à ce choix final que sont suspendues, pour chaque analysant, les conséquences que va avoir sa psychanalyse sur le lien social dont il sera capable. </w:t>
      </w:r>
    </w:p>
    <w:p>
      <w:pPr>
        <w:pStyle w:val="Normal"/>
        <w:widowControl/>
        <w:spacing w:before="100" w:after="100"/>
        <w:rPr>
          <w:lang w:val="fr-FR"/>
        </w:rPr>
      </w:pPr>
      <w:r>
        <w:rPr>
          <w:lang w:val="fr-FR"/>
        </w:rPr>
        <w:t xml:space="preserve">Déjà, Freud avait cette idée que l'analysant en fin de cure avait le choix de ce qu'il allait décider de faire de ce qu'il avait obtenu de levée du refoulement. Cet " au delà " de la cure psychanalytique elle-même nous permet de comprendre la nécessité de la procédure institutionnelle de la passe hors dispositif analytique pour tenter de vérifier si ce désir de ne pas lever l'option sur cette expérience de séparation et de désêtre en fin d'analyse est bien advenu. Cette dé-consistance de l'objet et le choix du sujet d'assumer cette infamie sont exigibles pour assurer la transmission de l'expérience. </w:t>
      </w:r>
    </w:p>
    <w:p>
      <w:pPr>
        <w:pStyle w:val="Normal"/>
        <w:widowControl/>
        <w:spacing w:before="100" w:after="100"/>
        <w:rPr>
          <w:lang w:val="fr-FR"/>
        </w:rPr>
      </w:pPr>
      <w:r>
        <w:rPr>
          <w:lang w:val="fr-FR"/>
        </w:rPr>
        <w:t xml:space="preserve">Par contre, la seule obtention de l'objet (a) qui constitue le peu d'être du sujet, même si ça fait support aux réalisations les plus effectives et aux réalités les plus attachantes, ne mérite pas d'autre sort que de renvoyer le dit sujet à ses chères études, nous en avertit Lacan dans sa Note italienne. Je soutiendrai donc que, ce qui fait école en psychanalyse, ce n'est pour chacun, ni le savoir obtenu de la cure, ni simplement l'expérience de son être d'objet, ni même l'aperçu de l'inexistence de l'Autre, même s'ils sont effectivement les résultats d'une fin d'analyse mais ce choix sur la jouissance de ce qu'il consente à occuper cette place du désêtre pour un autre. On peut concevoir ce qu'un tel choix implique dans le maniement du transfert aussi bien dans les cures que dans l'institution, de faire de ce reste dévalorisé de sa jouissance la plus singulière le gond des analyses qu'il va être amené à conduire mais aussi sa possibilité de se tenir à carreau des débordements de jouissance favorisés bien trop souvent par les effets de groupe inhérents à toute institution. </w:t>
      </w:r>
    </w:p>
    <w:p>
      <w:pPr>
        <w:pStyle w:val="Normal"/>
        <w:widowControl/>
        <w:spacing w:before="100" w:after="100"/>
        <w:rPr>
          <w:lang w:val="fr-FR"/>
        </w:rPr>
      </w:pPr>
      <w:r>
        <w:rPr>
          <w:lang w:val="fr-FR"/>
        </w:rPr>
        <w:t xml:space="preserve">Dans notre pente à idéaliser le discours de l'analyste au regard des autres discours, nous oublions trop souvent les risques qu'il comporte de mettre l'objet (a), c'est à dire la jouissance en position d'agent dans le discours. Comment peut-il être sûr, celui qui a la prétention d'occuper la place de l'agent dans ce discours, de ne pas mettre son propre fantasme aux commendes et non la place vide de son propre désêtre ? Je vois, dans l'insistance qua eu Lacan à demander aux analystes de donner les raisons de leur acte, son souci de ne pas laisser ce point sous un voile pudique car c'est à ce point de réel que se situe l'Ecole qu'il appelait de ses voeux. A défaut de s'atteler à toujours réveiller ce point, on entrevoit pourquoi il a pu épingler le risque de l'analyse de devenir un " autisme à deux ", expression très forte à souligner le tour de force que tente la psychanalyse de faire de la jouissance la plus singulière de chacun, qui est par définition " autiste ", un lien social. </w:t>
      </w:r>
    </w:p>
    <w:p>
      <w:pPr>
        <w:pStyle w:val="Normal"/>
        <w:widowControl/>
        <w:spacing w:before="100" w:after="100"/>
        <w:rPr>
          <w:lang w:val="fr-FR"/>
        </w:rPr>
      </w:pPr>
      <w:r>
        <w:rPr>
          <w:lang w:val="fr-FR"/>
        </w:rPr>
        <w:t>Il me semble qu'on ne peut concevoir cette possibilité d'un nouveau lien social par le DA sans exiger d'une fin d'analyse, la perte de consistance de l'objet (a) et le choix d'en assumer les conséquences sur le lien social, qui ne sont concevables, à mon avis, qu'à partir de la traversée du fantasme.</w:t>
      </w:r>
    </w:p>
    <w:p>
      <w:pPr>
        <w:pStyle w:val="Normal"/>
        <w:widowControl/>
        <w:spacing w:before="100" w:after="100"/>
        <w:rPr>
          <w:lang w:val="fr-FR"/>
        </w:rPr>
      </w:pPr>
      <w:r>
        <w:rPr>
          <w:lang w:val="fr-FR"/>
        </w:rPr>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Trois points de doctrine en débat</w:t>
      </w:r>
    </w:p>
    <w:p>
      <w:pPr>
        <w:pStyle w:val="Normal"/>
        <w:widowControl/>
        <w:spacing w:before="100" w:after="100"/>
        <w:jc w:val="center"/>
        <w:rPr>
          <w:b/>
          <w:b/>
          <w:bCs/>
          <w:sz w:val="24"/>
          <w:szCs w:val="24"/>
          <w:lang w:val="fr-FR"/>
        </w:rPr>
      </w:pPr>
      <w:r>
        <w:rPr>
          <w:b/>
          <w:bCs/>
          <w:sz w:val="24"/>
          <w:szCs w:val="24"/>
          <w:lang w:val="fr-FR"/>
        </w:rPr>
        <w:t>Christian Demoulin</w:t>
      </w:r>
    </w:p>
    <w:p>
      <w:pPr>
        <w:pStyle w:val="Normal"/>
        <w:widowControl/>
        <w:spacing w:before="100" w:after="100"/>
        <w:jc w:val="center"/>
        <w:rPr>
          <w:b/>
          <w:b/>
          <w:bCs/>
          <w:lang w:val="fr-FR"/>
        </w:rPr>
      </w:pPr>
      <w:r>
        <w:rPr>
          <w:b/>
          <w:bCs/>
          <w:lang w:val="fr-FR"/>
        </w:rPr>
        <w:t>janvier 1999</w:t>
      </w:r>
    </w:p>
    <w:p>
      <w:pPr>
        <w:pStyle w:val="Normal"/>
        <w:widowControl/>
        <w:spacing w:before="100" w:after="100"/>
        <w:rPr/>
      </w:pPr>
      <w:r>
        <w:rPr>
          <w:b/>
          <w:bCs/>
          <w:lang w:val="fr-FR"/>
        </w:rPr>
        <w:t>1. La révélation du fantasme</w:t>
      </w:r>
      <w:r>
        <w:rPr>
          <w:lang w:val="fr-FR"/>
        </w:rPr>
        <w:t xml:space="preserve"> </w:t>
      </w:r>
    </w:p>
    <w:p>
      <w:pPr>
        <w:pStyle w:val="Normal"/>
        <w:widowControl/>
        <w:spacing w:before="100" w:after="100"/>
        <w:rPr>
          <w:lang w:val="fr-FR"/>
        </w:rPr>
      </w:pPr>
      <w:r>
        <w:rPr>
          <w:lang w:val="fr-FR"/>
        </w:rPr>
        <w:t xml:space="preserve">Faut-il considérer avec J.A. Miller que la problématique de la traversée du fantasme est abandonnée par Lacan dans sa période borroméenne? Le noeud ne permettrait que des arrangements différents par tiraillement, pas des traversées. A l'appui de cette thèse, J.A.Miller cite un énoncé de Lacan du 17.7.77 (Ornicar? 17-18 p21): "Il n'y a en aucun cas de réveil". </w:t>
      </w:r>
    </w:p>
    <w:p>
      <w:pPr>
        <w:pStyle w:val="Normal"/>
        <w:widowControl/>
        <w:spacing w:before="100" w:after="100"/>
        <w:rPr>
          <w:lang w:val="fr-FR"/>
        </w:rPr>
      </w:pPr>
      <w:r>
        <w:rPr>
          <w:lang w:val="fr-FR"/>
        </w:rPr>
        <w:t xml:space="preserve">Remarquons d'abord que l'expression "traversée du fantasme" n'a qu'une occurrence chez Lacan (à ma connaissance): la page 246 du Séminaire XI où l'on lit: "Comment un sujet qui a traversé le fantasme radical peut-il vivre la pulsion?" Dans la "Proposition d'octobre", il s'agit de "déchoir de son fantasme" et d'être "destitué comme sujet" (Scilicet 1 p23). Le terme de "traversée du fantasme" renvoie à la topologie introduite par Lacan dans le Séminaire IX (inédit), "L'identification". Il s'agit de la topologie des surfaces autotraversées. Pour Lacan, la ligne de traversée symbolise la fonction de l'identification, laquelle repose sur la confusion en un point du signifiant idéal et de l'objet (a). L'identification à l'analyste repose sur cette confusion. La traversée du fantasme, c'est le franchissement du plan d'identification par lequel l'analyste déchoit de l'idéalisation pour devenir le support du (a) séparateur. </w:t>
      </w:r>
    </w:p>
    <w:p>
      <w:pPr>
        <w:pStyle w:val="Normal"/>
        <w:widowControl/>
        <w:spacing w:before="100" w:after="100"/>
        <w:rPr>
          <w:lang w:val="fr-FR"/>
        </w:rPr>
      </w:pPr>
      <w:r>
        <w:rPr>
          <w:lang w:val="fr-FR"/>
        </w:rPr>
        <w:t xml:space="preserve">Le noeud borroméen relève d'une autre topologie, introduite dans le Séminaire XX. Mais il ne s'agit pas seulement des tiraillements du noeud. Dans RSI, Lacan introduit la fonction du dire qui fait noeud (Ornicar? 4 p97) et avance que ce qu'opère l'analyse, c'est de nouer autrement le réel et le symbolique (Ornicar? 3 p103). Dans Le sinthome, Lacan introduit la fonction de la suture pour rendre compte de l'action de la psychanalyse (0rnicar?7 p16). En outre, dans L'insu que sait de l'une-bévue s'aile à mourre, Lacan réutilise sa première topologie et </w:t>
      </w:r>
    </w:p>
    <w:p>
      <w:pPr>
        <w:pStyle w:val="Normal"/>
        <w:widowControl/>
        <w:spacing w:before="100" w:after="100"/>
        <w:rPr>
          <w:lang w:val="fr-FR"/>
        </w:rPr>
      </w:pPr>
      <w:r>
        <w:rPr>
          <w:lang w:val="fr-FR"/>
        </w:rPr>
        <w:t xml:space="preserve">réintroduit le tore. D'où l'idée qu'il n'y a pas de progrès et que l'homme tourne en rond. De ce point de vue, la cure analytique consiste à retourner le symbolique pour y inclure l'imaginaire et le réel, ce qui lui paraît nécessiter une autre coupure pour revenir à la structure borroméenne (Ornicar? 12-13). </w:t>
      </w:r>
    </w:p>
    <w:p>
      <w:pPr>
        <w:pStyle w:val="Normal"/>
        <w:widowControl/>
        <w:spacing w:before="100" w:after="100"/>
        <w:rPr>
          <w:lang w:val="fr-FR"/>
        </w:rPr>
      </w:pPr>
      <w:r>
        <w:rPr>
          <w:lang w:val="fr-FR"/>
        </w:rPr>
        <w:t xml:space="preserve">Lacan utilise les ressorts de la topologie pour penser sa pratique. C'est une recherche où il explore plusieurs voies. Il est vrai qu'à une certaine époque il s'intéresse au symptôme, pas au fantasme. Il tente de situer sur le noeud borroméen figurant le réel, l'imaginaire et le symbolique, les trois termes freudiens, inhibition, symptôme et angoisse ou les trois termes lacaniens, sens, jouissance phallique et jouissance de l'Autre. Mais cela ne signifie pas qu'il abandonne toute référence au fantasme. La preuve? La leçon du 1O.6.80 intitulée Le malentendu où il déclare: "L'exploit de la psychanalyse, c'est d'exploiter le malentendu. Avec, au terme, une révélation qui est de fantasme" (Ornicar? 22-23). </w:t>
      </w:r>
    </w:p>
    <w:p>
      <w:pPr>
        <w:pStyle w:val="Normal"/>
        <w:widowControl/>
        <w:spacing w:before="100" w:after="100"/>
        <w:rPr>
          <w:lang w:val="fr-FR"/>
        </w:rPr>
      </w:pPr>
      <w:r>
        <w:rPr>
          <w:lang w:val="fr-FR"/>
        </w:rPr>
        <w:t xml:space="preserve">Concluons: parler de "révélation" est peut-être moins radical que l'idée de traversée ou de destitution. Mais il est clair que sans un minimum de révélation du fantasme l'analyste ne peut opérer valablement. L'accent sur le symptôme renvoie à la dimension thérapeutique de l'analyse (savoir y faire avec le symptôme) mais le rapport au fantasme est essentiel quant à la dimension dite didactique de l'analyse. La révélation du fantasme me parait être la condition sine qua non de l'acte analytique. </w:t>
      </w:r>
    </w:p>
    <w:p>
      <w:pPr>
        <w:pStyle w:val="Normal"/>
        <w:widowControl/>
        <w:spacing w:before="100" w:after="100"/>
        <w:rPr>
          <w:lang w:val="fr-FR"/>
        </w:rPr>
      </w:pPr>
      <w:r>
        <w:rPr>
          <w:lang w:val="fr-FR"/>
        </w:rPr>
        <w:t xml:space="preserve">Une question se pose, que le dispositif de la passe devrait pouvoir étudier: pourquoi certaines analyses poussées ne permettent-elles pas le dépassement de l'identification à l'analyste? On peut incriminer telle ou telle direction de la cure mais n'y a-t-il pas des raisons de structure à cette limitation? Lorsque Lacan évoque l'hystérique "soutenue dans sa forme de trique par une armature, distincte de son conscient, et qui est son amour pour son père" (Ornicar 12-13 p12) est-ce d'une telle limitation qu'il s'agit? </w:t>
      </w:r>
    </w:p>
    <w:p>
      <w:pPr>
        <w:pStyle w:val="Normal"/>
        <w:widowControl/>
        <w:spacing w:before="100" w:after="100"/>
        <w:rPr>
          <w:lang w:val="fr-FR"/>
        </w:rPr>
      </w:pPr>
      <w:r>
        <w:rPr>
          <w:lang w:val="fr-FR"/>
        </w:rPr>
        <w:t xml:space="preserve">Finalement, comment concilier le pas de réveil et la passe? Notons d'abord que la perspective du pas de réveil concerne le sens: impossible de se réveiller du sens. D'où l'appel à un signifiant nouveau qui atteindrait au réel et n'aurait aucune espèce de sens (Ornicar? 17-18). Ceci peut nous mettre en garde contre une idéalisation de la passe supposée mettre le sujet de plein pied avec le réel. La passe pour Lacan est un moment connoté d'un affect dépressif et qui ...passe, au point de s'oublier chez l'analyste installé. Lacan en fait un passage obligé pour mettre l'analyste à hauteur de sa tâche mais la question reste ouverte de ce qui reste dans l'après-coup de la passe. Cette question est celle du désir de l'analyste. D'être passé par un moment de passe, authentifié </w:t>
      </w:r>
    </w:p>
    <w:p>
      <w:pPr>
        <w:pStyle w:val="Normal"/>
        <w:widowControl/>
        <w:spacing w:before="100" w:after="100"/>
        <w:rPr>
          <w:lang w:val="fr-FR"/>
        </w:rPr>
      </w:pPr>
      <w:r>
        <w:rPr>
          <w:lang w:val="fr-FR"/>
        </w:rPr>
        <w:t xml:space="preserve">ou non, ne garantit pas la suite: les résultats obtenus sont souvent moindres que ceux escomptés, notait déjà Freud. </w:t>
      </w:r>
    </w:p>
    <w:p>
      <w:pPr>
        <w:pStyle w:val="Normal"/>
        <w:widowControl/>
        <w:spacing w:before="100" w:after="100"/>
        <w:rPr/>
      </w:pPr>
      <w:r>
        <w:rPr>
          <w:b/>
          <w:bCs/>
          <w:lang w:val="fr-FR"/>
        </w:rPr>
        <w:t>2. La résolution du transfert.</w:t>
      </w:r>
      <w:r>
        <w:rPr>
          <w:lang w:val="fr-FR"/>
        </w:rPr>
        <w:t xml:space="preserve"> </w:t>
      </w:r>
    </w:p>
    <w:p>
      <w:pPr>
        <w:pStyle w:val="Normal"/>
        <w:widowControl/>
        <w:spacing w:before="100" w:after="100"/>
        <w:rPr>
          <w:lang w:val="fr-FR"/>
        </w:rPr>
      </w:pPr>
      <w:r>
        <w:rPr>
          <w:lang w:val="fr-FR"/>
        </w:rPr>
        <w:t xml:space="preserve">Y a-t-il pour Lacan une résolution du transfert? Dans la "Proposition d'octobre", Lacan rejette le terme de liquidation du transfert. Mais c'est pour lui opposer celui de résolution liée à l'articulation du manque dans l'Autre et à l'objet (a). Il prend l'exemple de l'analyste qui était regard et qui, in fine, n'est plus que voix: passage de la fascination du regard à la voix qui résonne sur fond de manque de garantie de l'Autre. La résolution du transfert s'articule logiquement à la destitution subjective. Le transfert de travail qui suit la résolution du transfert n'est pas un reste du transfert à l'analyste. </w:t>
      </w:r>
    </w:p>
    <w:p>
      <w:pPr>
        <w:pStyle w:val="Normal"/>
        <w:widowControl/>
        <w:spacing w:before="100" w:after="100"/>
        <w:rPr>
          <w:lang w:val="fr-FR"/>
        </w:rPr>
      </w:pPr>
      <w:r>
        <w:rPr>
          <w:lang w:val="fr-FR"/>
        </w:rPr>
        <w:t xml:space="preserve">C'est un transfert sur la théorie analytique en rapport avec le désir de l'analyste, désir de savoir articulé au manque de garantie. La résolution du transfert est souvent présentée par Lacan dans des termes forts. Il disait aux analystes "l'important est que cela se passe à vos dépens" ou encore "c'est dans ce qui vous manque que l'analysant va pouvoir faire basculer ce qui, à lui, lui masque le sien. C'est vous qui lui servirez de dépotoir" (Lettres de l'EFP 7 (1970) p166). </w:t>
      </w:r>
    </w:p>
    <w:p>
      <w:pPr>
        <w:pStyle w:val="Normal"/>
        <w:widowControl/>
        <w:spacing w:before="100" w:after="100"/>
        <w:rPr/>
      </w:pPr>
      <w:r>
        <w:rPr>
          <w:b/>
          <w:bCs/>
          <w:lang w:val="fr-FR"/>
        </w:rPr>
        <w:t>3. La fonction de l'exception.</w:t>
      </w:r>
      <w:r>
        <w:rPr>
          <w:lang w:val="fr-FR"/>
        </w:rPr>
        <w:t xml:space="preserve"> </w:t>
      </w:r>
    </w:p>
    <w:p>
      <w:pPr>
        <w:pStyle w:val="Normal"/>
        <w:widowControl/>
        <w:spacing w:before="100" w:after="100"/>
        <w:rPr>
          <w:lang w:val="fr-FR"/>
        </w:rPr>
      </w:pPr>
      <w:r>
        <w:rPr>
          <w:lang w:val="fr-FR"/>
        </w:rPr>
        <w:t xml:space="preserve">La résolution du transfert permet en principe un rapport apaisé à l'Autre et une capacité de jugement débarrassée de l'hypothèque du transfert: ni suivisme veule ni contestation systématique de ceux qui exercent les responsabilités. A tout prendre, mieux vaut la "phobie du S1" que son culte crétinisant car penser, c'est penser contre un signifiant. L'autorité est à juger sur ses actes. Si le schéma de la sexuation distingue une place d'exception, celui qui l'occupe ne peut être confondu avec elle: ce serait la justification de n'importe quelle </w:t>
      </w:r>
    </w:p>
    <w:p>
      <w:pPr>
        <w:pStyle w:val="Normal"/>
        <w:widowControl/>
        <w:spacing w:before="100" w:after="100"/>
        <w:rPr>
          <w:lang w:val="fr-FR"/>
        </w:rPr>
      </w:pPr>
      <w:r>
        <w:rPr>
          <w:lang w:val="fr-FR"/>
        </w:rPr>
        <w:t>tyrannie. Méfions-nous d'un court-circuit où "l'autorité authentique" assimilée à la "place de l'exception" viendrait colmater la béance du sans garantie de l'Autre. L' enseignement de Lacan, c'est pour moi "le manque à tous les étages". Ajoutons que pour Lacan l'exception qui fonde le tout mâle renvoie au sans exception qui fonde le pastout féminin.</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Autodafé et destruction du lien social</w:t>
      </w:r>
    </w:p>
    <w:p>
      <w:pPr>
        <w:pStyle w:val="Normal"/>
        <w:widowControl/>
        <w:spacing w:before="100" w:after="100"/>
        <w:jc w:val="center"/>
        <w:rPr>
          <w:b/>
          <w:b/>
          <w:bCs/>
          <w:sz w:val="24"/>
          <w:szCs w:val="24"/>
          <w:lang w:val="fr-FR"/>
        </w:rPr>
      </w:pPr>
      <w:r>
        <w:rPr>
          <w:b/>
          <w:bCs/>
          <w:sz w:val="24"/>
          <w:szCs w:val="24"/>
          <w:lang w:val="fr-FR"/>
        </w:rPr>
        <w:t>Sophie Duportail</w:t>
      </w:r>
    </w:p>
    <w:p>
      <w:pPr>
        <w:pStyle w:val="Normal"/>
        <w:widowControl/>
        <w:spacing w:before="100" w:after="100"/>
        <w:jc w:val="center"/>
        <w:rPr>
          <w:b/>
          <w:b/>
          <w:bCs/>
          <w:lang w:val="fr-FR"/>
        </w:rPr>
      </w:pPr>
      <w:r>
        <w:rPr>
          <w:b/>
          <w:bCs/>
          <w:lang w:val="fr-FR"/>
        </w:rPr>
        <w:t>21 janvier 1999</w:t>
      </w:r>
    </w:p>
    <w:p>
      <w:pPr>
        <w:pStyle w:val="Normal"/>
        <w:widowControl/>
        <w:spacing w:before="100" w:after="100"/>
        <w:rPr>
          <w:lang w:val="fr-FR"/>
        </w:rPr>
      </w:pPr>
      <w:r>
        <w:rPr>
          <w:lang w:val="fr-FR"/>
        </w:rPr>
        <w:t xml:space="preserve">Les forums sont le lieu où travaillent ceux qui ne pensent pas que le meilleur moyen de traiter une crise soit le refoulement, la censure, le mot d'ordre ou l'excommunication. </w:t>
      </w:r>
    </w:p>
    <w:p>
      <w:pPr>
        <w:pStyle w:val="Normal"/>
        <w:widowControl/>
        <w:spacing w:before="100" w:after="100"/>
        <w:rPr>
          <w:lang w:val="fr-FR"/>
        </w:rPr>
      </w:pPr>
      <w:r>
        <w:rPr>
          <w:lang w:val="fr-FR"/>
        </w:rPr>
        <w:t xml:space="preserve">Dans ce cadre, il me semble très important de parler et de tenter de comprendre un peu ce qui s'est produit avec la dite "affaire" de l'éditorial d'Isabelle Morin, ainsi que dans les résurgences et suites de cette "affaire" pénibles et presque incroyables dans notre champ, tel, par exemple, le texte diffamatoire d'H. Bechade à l'encontre de M. Strauss et I. Morin diffuse par Fabien Grasser sur AMP-Messager. </w:t>
      </w:r>
    </w:p>
    <w:p>
      <w:pPr>
        <w:pStyle w:val="Normal"/>
        <w:widowControl/>
        <w:spacing w:before="100" w:after="100"/>
        <w:rPr>
          <w:lang w:val="fr-FR"/>
        </w:rPr>
      </w:pPr>
      <w:r>
        <w:rPr>
          <w:lang w:val="fr-FR"/>
        </w:rPr>
        <w:t xml:space="preserve">Cette dite "affaire", ces débordements ne me semblent pas à côte des événements, ni relever de ce genre d'excès condamnables, bien sûr, mais que les crises ouvertes avec toute la tension que cela suppose, entraînent plus ou moins inévitablement dans leur sillage. Bien au contraire, je pense que "l'affaire" de l'éditorial d'Isabelle Morin est au coeur même des événements que nous traversons, qu'elle est paradigmatique de la crise et que son examen peut nous permettre de mieux en cerner les véritables enjeux et donc, nous aider à orienter notre action à venir. </w:t>
      </w:r>
    </w:p>
    <w:p>
      <w:pPr>
        <w:pStyle w:val="Normal"/>
        <w:widowControl/>
        <w:spacing w:before="100" w:after="100"/>
        <w:rPr/>
      </w:pPr>
      <w:r>
        <w:rPr>
          <w:b/>
          <w:bCs/>
          <w:lang w:val="fr-FR"/>
        </w:rPr>
        <w:t>I. Autodafé - complicité -- éthique.</w:t>
      </w:r>
      <w:r>
        <w:rPr>
          <w:lang w:val="fr-FR"/>
        </w:rPr>
        <w:t xml:space="preserve"> </w:t>
      </w:r>
    </w:p>
    <w:p>
      <w:pPr>
        <w:pStyle w:val="Normal"/>
        <w:widowControl/>
        <w:spacing w:before="100" w:after="100"/>
        <w:rPr>
          <w:lang w:val="fr-FR"/>
        </w:rPr>
      </w:pPr>
      <w:r>
        <w:rPr>
          <w:lang w:val="fr-FR"/>
        </w:rPr>
        <w:t xml:space="preserve">Pour comprendre cette dite "affaire", une lecture du texte d'Isabelle Morin s'imposerait, pour commencer. Seulement, le problème est que cette lecture est devenue impossible, au présent. L'effet patent de la campagne diffamatoire lancée contre son auteur a été de rendre ce texte illisible. </w:t>
      </w:r>
    </w:p>
    <w:p>
      <w:pPr>
        <w:pStyle w:val="Normal"/>
        <w:widowControl/>
        <w:spacing w:before="100" w:after="100"/>
        <w:rPr>
          <w:lang w:val="fr-FR"/>
        </w:rPr>
      </w:pPr>
      <w:r>
        <w:rPr>
          <w:lang w:val="fr-FR"/>
        </w:rPr>
        <w:t xml:space="preserve">Quelqu'un, dans notre champ, a-t-il pu l'aborder, depuis, autrement que pour y chercher confirmation de la réponse qu'il avait déjà, quant à la fausseté ou la véracité des accusations portées contre son auteur ? Le texte, d'Isabelle Morin, dans cette opération se trouve réduit à la fonction de pièce du dossier du procès intente à son auteur. Que l'on s'en serve pour condamner I. Morin, ou même pour la défendre, le résultat, pour le texte, est le même, il n'est pas lu. Il n'est plus possible de l'aborder pour en extraire les thèses qu'il propose à la discussion, le savoir, S2 qu'il véhicule et que le lecteur a la charge de produire, il n'est plus considéré que comme amas de signifiants S1, identifiant son auteur: Isabelle Morin. </w:t>
      </w:r>
    </w:p>
    <w:p>
      <w:pPr>
        <w:pStyle w:val="Normal"/>
        <w:widowControl/>
        <w:spacing w:before="100" w:after="100"/>
        <w:rPr>
          <w:lang w:val="fr-FR"/>
        </w:rPr>
      </w:pPr>
      <w:r>
        <w:rPr>
          <w:lang w:val="fr-FR"/>
        </w:rPr>
        <w:t xml:space="preserve">C'est donc, lui, le texte qui est d'abord la victime de cette lamentable "affaire". Rendu illisible, il a de fait été assassine. Or, assassiner un texte n'est jamais un acte anodin. D'une part, parce que c'est un grave dommage cause à son auteur. Ecrire un texte, c'est produire un objet, comme un potier fabrique une poterie. La production de l'objet texte ne peut s'achever qu' avec la lecture de celui-ci par un autre. Le texte devient alors objet commun, il se détache de son auteur. Prendre le texte d'I.Morin pour ne le faire servir que comme amas de signifiants indentifiant son auteur va à l' encontre de l'opération de séparation du texte et de son auteur. A rebours de cette séparation dont l' aboutissement est nécessaire pour "libérer" l'auteur de son texte, l'acte de destruction de la lisibilité colle le texte sur l' auteur qui, d'une certaine manière, se trouve là dans la situation d'une femme empêchée de mener un accouchement jusqu'à son terme et qui ne rencontrer là que l'impossible à vivre cette situation sans espoir de délivrance. D'autre part, nous pouvons constater que toujours les autodafés précèdent les déchaînements mortiferes. Il semble que la destruction de la lecture soit une prémisse nécessaire à l'assassinat des personnes, et que, généralement, les lecteurs authentiques ne massacrent pas. Pourquoi ? Nous essaierons dans ce texte d'en comprendre quelque chose. </w:t>
      </w:r>
    </w:p>
    <w:p>
      <w:pPr>
        <w:pStyle w:val="Normal"/>
        <w:widowControl/>
        <w:spacing w:before="100" w:after="100"/>
        <w:rPr>
          <w:lang w:val="fr-FR"/>
        </w:rPr>
      </w:pPr>
      <w:r>
        <w:rPr>
          <w:lang w:val="fr-FR"/>
        </w:rPr>
        <w:t xml:space="preserve">Et pour cela, nous disposons encore d'un moyen, propre aux possibilités qu'ouvre l'écriture, et qui est de lire le texte d'I. Morin au passe. Nous ne pouvons plus lire le texte au présent : Dire le texte d'I. Morin dit ceci ou cela, car, même avec les meilleures intentions du monde, cela reviendrait à nier le sort qu'il a subi, son assassinat. Nous ne pourrions des lors produire qu'une lecture qui subirait nécessairement le même sort funeste de se situer hors du temps, dans le déni de l'événement. Par contre, en travaillant à écrire une lecture du passe de ce texte, nous ne nions pas l'événement, nous lisons le texte tel qu'il est : défunt. Et par cette lecture au passe nous pouvons travailler à "délivrer", enfin, I.Morin de son texte. </w:t>
      </w:r>
    </w:p>
    <w:p>
      <w:pPr>
        <w:pStyle w:val="Normal"/>
        <w:widowControl/>
        <w:spacing w:before="100" w:after="100"/>
        <w:rPr>
          <w:lang w:val="fr-FR"/>
        </w:rPr>
      </w:pPr>
      <w:r>
        <w:rPr>
          <w:lang w:val="fr-FR"/>
        </w:rPr>
        <w:t xml:space="preserve">Le texte d'Isabelle Morin traitait, à l'occasion du procès Papon, de la question de la complicité et donc, par son envers, de celle de la responsabilité du sujet, telle que nous pouvons l'aborder à partir du discours de l'analyste. Elle écrivait: "cette responsabilité là, celle des actes et des actions, au-delà de la responsabilité juridique, pose la question de l'éthique". </w:t>
      </w:r>
    </w:p>
    <w:p>
      <w:pPr>
        <w:pStyle w:val="Normal"/>
        <w:widowControl/>
        <w:spacing w:before="100" w:after="100"/>
        <w:rPr>
          <w:lang w:val="fr-FR"/>
        </w:rPr>
      </w:pPr>
      <w:r>
        <w:rPr>
          <w:lang w:val="fr-FR"/>
        </w:rPr>
        <w:t xml:space="preserve">Ce texte se situait donc, dans la lignée de la réflexion éthique telle que Shopenhauer l'a si bien problematise en écrivant à l' adresse de l'Académie du Danemark : "Moraliser est facile, fonder la morale est difficile". Il est, en effet, toujours très facile pour le sujet de "moraliser", de condamner moralement telle ou telle action, voire d'en faire un objet de scandale : bigotes de province qui pratiquent avec bonne conscience l'ostracisme contre la divorcée et ses enfants pour protéger les leurs de la contamination immorale, ou ayatollah qui déclarent la fatwah contre Salman Rushdie, toujours au nom de la morale. Il est étonnant de trouver très exactement le même ton de bigoterie moralisante et scandalisee dans le dossier du conseil monte contre l'éditorial d'I. Morin. </w:t>
      </w:r>
    </w:p>
    <w:p>
      <w:pPr>
        <w:pStyle w:val="Normal"/>
        <w:widowControl/>
        <w:spacing w:before="100" w:after="100"/>
        <w:rPr>
          <w:lang w:val="fr-FR"/>
        </w:rPr>
      </w:pPr>
      <w:r>
        <w:rPr>
          <w:lang w:val="fr-FR"/>
        </w:rPr>
        <w:t xml:space="preserve">Isabelle Morin, tentait, elle, dans son texte désormais perdu, de ne pas s'en tenir au moralisme pontifiant, pour, au-delà, chercher à faire apparaître, je la cite "la structure de l'acte". C'est une manière de s'interroger sur le fondement de la morale, et c'est, de fait, une tâche difficile. </w:t>
      </w:r>
    </w:p>
    <w:p>
      <w:pPr>
        <w:pStyle w:val="Normal"/>
        <w:widowControl/>
        <w:spacing w:before="100" w:after="100"/>
        <w:rPr>
          <w:lang w:val="fr-FR"/>
        </w:rPr>
      </w:pPr>
      <w:r>
        <w:rPr>
          <w:lang w:val="fr-FR"/>
        </w:rPr>
        <w:t xml:space="preserve">Les impasses multiples rencontrées sur le chemin de ce fondement, en ont décourage beaucoup. Du constat que plus le moralisme prétend à la vérité, plus il massacre, notre époque a conçu, au nom d'une certaine prudence et d'une certaine sagesse, un relativisme moral généralisé quand ce n'est pas un nihilisme éthique. </w:t>
      </w:r>
    </w:p>
    <w:p>
      <w:pPr>
        <w:pStyle w:val="Normal"/>
        <w:widowControl/>
        <w:spacing w:before="100" w:after="100"/>
        <w:rPr>
          <w:lang w:val="fr-FR"/>
        </w:rPr>
      </w:pPr>
      <w:r>
        <w:rPr>
          <w:lang w:val="fr-FR"/>
        </w:rPr>
        <w:t xml:space="preserve">Mais, s'il en était besoin, la nécessité de prendre en compte et de juger d'un point de vue éthique, l'horreur absolue de la Shoah, la nécessité, depuis Nuremberg, de pouvoir penser la spécificité du "crime contre l'humanité" sous peine, faute de ce travail de pensée et de dire le mieux possible, de la nier, nous rappellent l'insuffisance de la solution relativiste, qui sous couvert de sagesse et de prudence, s'avère, de fait, démissionnaire, comme l'ont exemplairement montre les travaux d'Hamah Arendt. </w:t>
      </w:r>
    </w:p>
    <w:p>
      <w:pPr>
        <w:pStyle w:val="Normal"/>
        <w:widowControl/>
        <w:spacing w:before="100" w:after="100"/>
        <w:rPr>
          <w:lang w:val="fr-FR"/>
        </w:rPr>
      </w:pPr>
      <w:r>
        <w:rPr>
          <w:lang w:val="fr-FR"/>
        </w:rPr>
        <w:t xml:space="preserve">Des lors, chaque fois qu'un texte qui, tel l'éditorial d'Isabelle Morin, tentait, ne serait-ce qu'un peu, d'avancer dans ce sens est détruit par une levée de boucliers moralisatrice, c'est le camp de ceux qui nient, qui ne veulent rien savoir de la spécificité de la Shoah qui en sort renforce. </w:t>
      </w:r>
    </w:p>
    <w:p>
      <w:pPr>
        <w:pStyle w:val="Normal"/>
        <w:widowControl/>
        <w:spacing w:before="100" w:after="100"/>
        <w:rPr>
          <w:lang w:val="fr-FR"/>
        </w:rPr>
      </w:pPr>
      <w:r>
        <w:rPr>
          <w:lang w:val="fr-FR"/>
        </w:rPr>
        <w:t xml:space="preserve">Chaque fois que la tentative de dire cette spécificité est violemment rejetée, c'est la négation du dire, le déni qui gagne en force. Or, pour nous, analystes, la démission et le rejet de ce travail de fondation de l'éthique, est d'autant plus grave, lorsqu'il se produit, comme cela a donc été le cas dans le concert de bigoteries qui a répondu à l'éditorial d'I. Morin, que, depuis Freud et Lacan, il s'est trouve radicalement transforme et renouvelé par l'effet du décalage produit par la découverte de l'inconscient. Mais, pour tirer la leçon de ce renouvellement encore faut-il se donner la peine de lire, Freud, Lacan, mais aussi quelques autres, philosophes, par exemple, qui, eux, se lisent les uns les autres et travaillent à articuler ce qu'ils produisent au savoir (S2) qu'ils ont fait apparaître dans d'autres textes. Seule la lecture peut constituer authentiquement ce trou dans le savoir à partir duquel les textes tels des anneaux peuvent se relier et faire chaîne. </w:t>
      </w:r>
    </w:p>
    <w:p>
      <w:pPr>
        <w:pStyle w:val="Normal"/>
        <w:widowControl/>
        <w:spacing w:before="100" w:after="100"/>
        <w:rPr>
          <w:lang w:val="fr-FR"/>
        </w:rPr>
      </w:pPr>
      <w:r>
        <w:rPr>
          <w:lang w:val="fr-FR"/>
        </w:rPr>
        <w:t xml:space="preserve">En effet, et contrairement à une pratique délétère qui n'a cesse de se répandre dans l'Ecole, et qui n'a jamais été ni celle de Freud, ni celle de Lacan, il n'y a aucune chance de rencontrer de trou dans le savoir par une pratique systématique de dénonciation de l'"idiotie" supposée de l'autre, à laquelle nous opposerions notre intelligence supérieure d'avoir su la dénoncer. Le trou dans le savoir ne peut pas plus surgir de la destruction du savoir contenu dans un texte que le trou du pot de moutarde ne peut apparaître en cassant le pot. C'est donc en lisant Freud, Lacan, mais aussi d'autres auteurs que ceux-ci, que la possibilité nous est offerte d'aborder la question du fondement de l'ethique par un autre bout que l'inextricable question de la justification du sujet : celui de l'origine et de la fonction du sentiment moral. </w:t>
      </w:r>
    </w:p>
    <w:p>
      <w:pPr>
        <w:pStyle w:val="Normal"/>
        <w:widowControl/>
        <w:spacing w:before="100" w:after="100"/>
        <w:rPr>
          <w:lang w:val="fr-FR"/>
        </w:rPr>
      </w:pPr>
      <w:r>
        <w:rPr>
          <w:lang w:val="fr-FR"/>
        </w:rPr>
        <w:t xml:space="preserve">Chez Freud, cela passe d'abord par le repérage clinique et la conceptualisation du surmoi. C'est Lacan qui franchit le pas decisif dans son séminaire l'"Ethique de la psychanalyse". "Lacan propose une éthique qui consiste, pour le sujet, à juger ses actions face au désir qui l'habite, jusqu'aux conséquences de l'acte" écrivait ainsi Isabelle Morin dans l'éditorial détruit. Il est clair, je pense, que la démarche qui consiste à juger ses actions, jusqu'aux conséquences de l'acte, s'oppose radicalement à toute justification moralisante du sujet. </w:t>
      </w:r>
    </w:p>
    <w:p>
      <w:pPr>
        <w:pStyle w:val="Normal"/>
        <w:widowControl/>
        <w:spacing w:before="100" w:after="100"/>
        <w:rPr>
          <w:lang w:val="fr-FR"/>
        </w:rPr>
      </w:pPr>
      <w:r>
        <w:rPr>
          <w:lang w:val="fr-FR"/>
        </w:rPr>
        <w:t xml:space="preserve">Pour en arriver là, Lacan opère, dans son séminaire l' "Ethique" un travail minutieux et systématique de reconstruction et de déplacement. Il part du constat clinique que le sentiment de culpabilité du sujet semble sans rapport apparent avec la gravite d'actions immorales effectivement commises et, qu'au contraire, plus le sujet obéit aux injonctions surmoïques, plus il se sent coupable. De ce constat qui fait énigme et de la lecture de l' "Entwürf" de Freud, Lacan renverse la problématique de la cause. </w:t>
      </w:r>
    </w:p>
    <w:p>
      <w:pPr>
        <w:pStyle w:val="Normal"/>
        <w:widowControl/>
        <w:spacing w:before="100" w:after="100"/>
        <w:rPr>
          <w:lang w:val="fr-FR"/>
        </w:rPr>
      </w:pPr>
      <w:r>
        <w:rPr>
          <w:lang w:val="fr-FR"/>
        </w:rPr>
        <w:t>Il différencie la cause entendue comme but, soit la cause finale d'Aristote, dont il montre qu'elle se ramène toujours d'une manière ou d'une autre au service des biens, et que c'est avec elle que l' impératif surmoïque a partie liée, de la "cause causante" (efficiente) dont le sujet est l'effet, pensée par Lacan lecteur de Freud comme la Chose, "das Ding", trou fondateur au coeur même du sujet. Le trou de la chose, autre nom dit Lacan, du désir de la mère, est ce qui, de faire le réel troue, distingue l'enfant du chaton (ceci, c'est la lecture de S.D.). Il est des lors navrant de constater l'envahissement du champ freudien par des tenants de la cause avec un grand C, pour laquelle ils sont prêts à partir en croisade, sus aux hérétiques, qui balayent donc ainsi, d'un revers de main, tout ce travail de Lacan.</w:t>
      </w:r>
    </w:p>
    <w:p>
      <w:pPr>
        <w:pStyle w:val="Normal"/>
        <w:widowControl/>
        <w:spacing w:before="100" w:after="100"/>
        <w:rPr>
          <w:lang w:val="fr-FR"/>
        </w:rPr>
      </w:pPr>
      <w:r>
        <w:rPr>
          <w:lang w:val="fr-FR"/>
        </w:rPr>
        <w:t xml:space="preserve">Lacan, qui ne lisait pas que Freud, et qui n'était pas lacanien, termine son séminaire par une lecture de l'Antigone de Sophocle, tragédie centrée autour de l'innommable chose qu'est le cadavre de Polynice: ce cadavre pourrissant est à la fois l'enjeu de l'action et ce qui n'est, bien évidemment, jamais présent. Le commentaire de Lacan reprend et montre la pertinence de la distinction entre, d'une part, l'impératif surmoïque, représenté par Creon dévoué au bien de la cite, et d'autre part, Antigone, qui envers et contre tout, s'évertue à ensevelir la chose, comme tant et tant d'autres sujets l'ont fait, inlassablement et malgré les risques, à Sarajevo sous la menace des snippers, par exemple. Antigone représente le sujet qui ne cède pas sur son désir, c'est-à-dire sur sa cause, sur la cause de son existence humaine: chose, trou du désir de la mère d'où il est issu en tant que sujet, et qu'il a la charge de garder troue et de transmettre. </w:t>
      </w:r>
    </w:p>
    <w:p>
      <w:pPr>
        <w:pStyle w:val="Normal"/>
        <w:widowControl/>
        <w:spacing w:before="100" w:after="100"/>
        <w:rPr>
          <w:lang w:val="fr-FR"/>
        </w:rPr>
      </w:pPr>
      <w:r>
        <w:rPr>
          <w:lang w:val="fr-FR"/>
        </w:rPr>
        <w:t xml:space="preserve">Ainsi, ce que Lacan nous a appris à entendre de la clinique, si surprenant cela soit-il pour un moralisateur bigot, toujours prêt à se gausser et à se hausser de la dénonciation de l'immoralité de l'autre, c'est que d'une manière ou d'une autre l'éthique du désir rattrape toujours le sujet car elle est ce qui le cause. </w:t>
      </w:r>
    </w:p>
    <w:p>
      <w:pPr>
        <w:pStyle w:val="Normal"/>
        <w:widowControl/>
        <w:spacing w:before="100" w:after="100"/>
        <w:rPr>
          <w:lang w:val="fr-FR"/>
        </w:rPr>
      </w:pPr>
      <w:r>
        <w:rPr>
          <w:lang w:val="fr-FR"/>
        </w:rPr>
        <w:t xml:space="preserve">C'était à partir de là, de ce travail de Lacan sur l'ethique issu de la clinique, qu'Isabelle Morin abordait la question de la complicité et des grandes exactions de l'humanité. Il y avait à la base du texte d'Isabelle Morin, un constat simple, qui n'a, en lui-même, rien de spécialement original, ni de contestable, et qui est qu'aucune exaction, aucun crime contre l'humanité, ne peut se perpétrer sans la "complicité zélée" de beaucoup. Elle citait Lacan parlant du bourreau nazi et de la participation de ceux qui détournent le regard. Pensons à ce paysan qui continuait à cultiver son champ à côte de Treblinka et que Claude Lanzman interroge dans son film "Shoah". </w:t>
      </w:r>
    </w:p>
    <w:p>
      <w:pPr>
        <w:pStyle w:val="Normal"/>
        <w:widowControl/>
        <w:spacing w:before="100" w:after="100"/>
        <w:rPr>
          <w:lang w:val="fr-FR"/>
        </w:rPr>
      </w:pPr>
      <w:r>
        <w:rPr>
          <w:lang w:val="fr-FR"/>
        </w:rPr>
        <w:t xml:space="preserve">L' important était ce qu'Isabelle Morin en déduisait dans son texte : l'enjeu crucial de comprendre des lors quelque chose à la position subjective du complice, parce qu'aucun crime contre l'humanité ne peut se commettre sans lui, et parce qu'il y a chez le complice quelque chose qui fait énigme. Les complices, comme Papon, ne ressentent aucune culpabilité, ils ne sont pas ronges de remords, ils ne se sentent pas responsables. Le texte d'Isabelle Morin se heurtait là au fait que cette absence de culpabilité peut apparaître, au premier abord, comme une objection majeure à l'Ethique du désir telle que Lacan l'a problematisee dans son séminaire. Si la culpabilité est ce que ressent celui qui choisit le service des biens et cède sur son désir, le complice serait-il donc un homme de désir pour se retrouver ainsi dépourvu de culpabilité ? L'ethique de la psychanalyse serait-elle donc une infamie qui ne distinguerait pas le complice de celui qui dit non ? Une analyse mènerait-elle le sujet aussi bien à la complicité qu'à la responsabilité ? </w:t>
      </w:r>
    </w:p>
    <w:p>
      <w:pPr>
        <w:pStyle w:val="Normal"/>
        <w:widowControl/>
        <w:spacing w:before="100" w:after="100"/>
        <w:rPr>
          <w:lang w:val="fr-FR"/>
        </w:rPr>
      </w:pPr>
      <w:r>
        <w:rPr>
          <w:lang w:val="fr-FR"/>
        </w:rPr>
        <w:t xml:space="preserve">Poser ces questions, c'est se donner les moyens d'y répondre. Au fond, ce que le complice nous donne à voir, avec évidence, c'est qu'il est, effectivement, un autre chemin que celui, difficile, de l'analyse et du "ne pas céder sur désir", pour celui qui ne cherche rien d'autre qu'à ne pas être torture de culpabilité et qui est le chemin de la complicité. Il est terrible de devoir constater que beaucoup trop dans l'Ecole, ont cède à la facilite et à la séduction de cet autre chemin en n'hésitant pas à tordre la théorie lacanienne pour justifier l'injustifiable. </w:t>
      </w:r>
    </w:p>
    <w:p>
      <w:pPr>
        <w:pStyle w:val="Normal"/>
        <w:widowControl/>
        <w:spacing w:before="100" w:after="100"/>
        <w:rPr>
          <w:lang w:val="fr-FR"/>
        </w:rPr>
      </w:pPr>
      <w:r>
        <w:rPr>
          <w:lang w:val="fr-FR"/>
        </w:rPr>
        <w:t xml:space="preserve">L'un des mérites les plus importants à mon avis, du texte d'Isabelle Morin, était de refuser de jeter le bébé avec l'eau du bain, l'ethique de la psychanalyse avec l'absence de culpabilité des complices. Elle introduisait une distinction entre désaveu par le sujet de sa responsabilité et désaveu de ses actes. Le névrosé désavoue ses actes, il dit "non ce n'est pas moi qui ait fait cela" parce qu'il ne se désavoue pas lui-même en tant que sujet. Le complice désavoue sa responsabilité, il a cette possibilité que le névrosé n'a pas de reconnaître son acte sans reconnaître la responsabilité qui en découle. </w:t>
      </w:r>
    </w:p>
    <w:p>
      <w:pPr>
        <w:pStyle w:val="Normal"/>
        <w:widowControl/>
        <w:spacing w:before="100" w:after="100"/>
        <w:rPr>
          <w:lang w:val="fr-FR"/>
        </w:rPr>
      </w:pPr>
      <w:r>
        <w:rPr>
          <w:lang w:val="fr-FR"/>
        </w:rPr>
        <w:t xml:space="preserve">Or le premier pas de n'importe quelle analyse, par la rectification subjective, porte sur la mise en évidence de l'identité de la responsabilité et de la subjectivité. C'est la subjectivité qui est divisée, non le sujet de sa responsabilité. C'est ce qu'implique l'idée d'acte manque. Comme sujet, je suis divise mais, justement, à cause de cette division même, toujours responsable. Le sujet divise, et, en tant que tel responsable, juge ses actes à l'aune de ce qui le cause. Le complice, lui, renonce à ce jugement sur ses actes, il se démet de sa responsabilité, nous expliquait très bien Isabelle Morin. Il s'annihile donc comme sujet divise, ajouterons-nous, laissant le S1, signifiant maître opérer son oeuvre structurellement mortifere, nous y reviendrons plus loin. Ainsi en arrivons nous à la conclusion que le complice ne se sent pas coupable parce qu'il s'est demis de sa division et donc de sa subjectivité même. L'une des torsions que ceux qui ont choisi le chemin de la complicité ont fait subir à la théorie lacanienne a été ici de tenter de nous faire croire que leur démission subjective était identique à la destitution subjective telle se rencontre en analyse. </w:t>
      </w:r>
    </w:p>
    <w:p>
      <w:pPr>
        <w:pStyle w:val="Normal"/>
        <w:widowControl/>
        <w:spacing w:before="100" w:after="100"/>
        <w:rPr>
          <w:lang w:val="fr-FR"/>
        </w:rPr>
      </w:pPr>
      <w:r>
        <w:rPr>
          <w:lang w:val="fr-FR"/>
        </w:rPr>
        <w:t>Isabelle Morin citait ainsi ce moment clé du procès Papon :"l'avocat - ne pensez-vous pas que participer volontairement à ce que l'on sait être un crime est suffisant pour être complice, sans pour autant qu'on en ait décide des conséquences - Papon - vous voulez que je vous réponde en droit ou en morale ? Quelqu'un dans la salle lui crie de répondre en homme". Papon ne sait plus porter de jugement sur son action, cela n'a plus de sens pour lui, il a bascule hors de la subjectivité humaine.</w:t>
      </w:r>
    </w:p>
    <w:p>
      <w:pPr>
        <w:pStyle w:val="Normal"/>
        <w:widowControl/>
        <w:spacing w:before="100" w:after="100"/>
        <w:rPr>
          <w:lang w:val="fr-FR"/>
        </w:rPr>
      </w:pPr>
      <w:r>
        <w:rPr>
          <w:lang w:val="fr-FR"/>
        </w:rPr>
        <w:t xml:space="preserve">Depuis la Shoah, nous sommes obliges d'un point de vue éthique, de distinguer les massacres "ordinaires" des crimes contre l'humanité. C'est dire que nous distinguons là, dans la Shoah, la présence de quelque chose qui ne se satisfait pas de la "simple" suppression de la vie de l'autre, fut-elle de masse, fut-elle ignoble, mais qui vise, au-delà de la destruction de la vie, à l'anéantissement de l'humanité, de ce qui caractérise comme humain, l'autre. </w:t>
      </w:r>
    </w:p>
    <w:p>
      <w:pPr>
        <w:pStyle w:val="Normal"/>
        <w:widowControl/>
        <w:spacing w:before="100" w:after="100"/>
        <w:rPr>
          <w:lang w:val="fr-FR"/>
        </w:rPr>
      </w:pPr>
      <w:r>
        <w:rPr>
          <w:lang w:val="fr-FR"/>
        </w:rPr>
        <w:t xml:space="preserve">Ma manière, il y en a d'autres, de comprendre le "devoir de mémoire" qui nous incombe à tous est la suivante: à la destruction de la vie de millions de personnes que les nazis ont opérés nous ne pouvons malheureusement rien. </w:t>
      </w:r>
    </w:p>
    <w:p>
      <w:pPr>
        <w:pStyle w:val="Normal"/>
        <w:widowControl/>
        <w:spacing w:before="100" w:after="100"/>
        <w:rPr>
          <w:lang w:val="fr-FR"/>
        </w:rPr>
      </w:pPr>
      <w:r>
        <w:rPr>
          <w:lang w:val="fr-FR"/>
        </w:rPr>
        <w:t xml:space="preserve">Mais nous sommes tous, d'où que nous venions, issus d'un "trou", et sommes donc tous responsables d'empêcher la réalisation effective de l'effacement de l'humanité de chacune au un par un des victimes de la Shoah que les nazis ont tente d'opérer. Il ne s'agit pas seulement avec notre mémoire de tenter d'éviter la répétition de cette horreur absolue, mais plus encore de lutter encore et toujours contre son accomplissement effectif. </w:t>
      </w:r>
    </w:p>
    <w:p>
      <w:pPr>
        <w:pStyle w:val="Normal"/>
        <w:widowControl/>
        <w:spacing w:before="100" w:after="100"/>
        <w:rPr>
          <w:lang w:val="fr-FR"/>
        </w:rPr>
      </w:pPr>
      <w:r>
        <w:rPr>
          <w:lang w:val="fr-FR"/>
        </w:rPr>
        <w:t xml:space="preserve">Notre mémoire est ainsi ce qui fait l'insuccès du crime contre l'humanité à l'encontre des victimes de la Shoah, même si elle ne peut rien au crime contre la vie. Mais, ce que nous montre le procès Papon, et ce à quoi nous amène la réflexion sur la complicité initiée à son propos par Isabelle Morin, c'est qu'il est un autre "succès" du crime contre l'humanité, une déshumanisation réussie, elle, sans recours possible, et qui est celle de ceux qui ont accomplis ce crime ou s'en sont fait complices. Maurice Papon est mort, subjectivement, puisqu'il ne sait plus parler en tant qu'homme. Ainsi Isabelle Morin avait-elle bien raison d'écrire "la complicité est une trahison". Elle travaillait ainsi à sa manière à ce devoir de mémoire, qui nous incombe à tous. </w:t>
      </w:r>
    </w:p>
    <w:p>
      <w:pPr>
        <w:pStyle w:val="Normal"/>
        <w:widowControl/>
        <w:spacing w:before="100" w:after="100"/>
        <w:rPr/>
      </w:pPr>
      <w:r>
        <w:rPr>
          <w:b/>
          <w:bCs/>
          <w:lang w:val="fr-FR"/>
        </w:rPr>
        <w:t>II. Le matheme de la destruction du lien social</w:t>
      </w:r>
      <w:r>
        <w:rPr>
          <w:lang w:val="fr-FR"/>
        </w:rPr>
        <w:t xml:space="preserve"> </w:t>
      </w:r>
    </w:p>
    <w:p>
      <w:pPr>
        <w:pStyle w:val="Normal"/>
        <w:widowControl/>
        <w:spacing w:before="100" w:after="100"/>
        <w:rPr>
          <w:lang w:val="fr-FR"/>
        </w:rPr>
      </w:pPr>
      <w:r>
        <w:rPr>
          <w:lang w:val="fr-FR"/>
        </w:rPr>
        <w:t xml:space="preserve">Il me semble, à partir de là, désormais possible et intéressant de nous servir des mathemes des quatre discours et en premier lieu du discours princeps, le discours du maître, pour tenter de faire apparaître "la structure de l'acte" au-delà des formes qu'il peut prendre. </w:t>
      </w:r>
    </w:p>
    <w:p>
      <w:pPr>
        <w:pStyle w:val="Normal"/>
        <w:widowControl/>
        <w:spacing w:before="100" w:after="100"/>
        <w:rPr>
          <w:lang w:val="fr-FR"/>
        </w:rPr>
      </w:pPr>
      <w:r>
        <w:rPr>
          <w:lang w:val="fr-FR"/>
        </w:rPr>
        <w:t xml:space="preserve">Le discours du maître s'écrit donc : </w:t>
      </w:r>
    </w:p>
    <w:p>
      <w:pPr>
        <w:pStyle w:val="Normal"/>
        <w:widowControl/>
        <w:tabs>
          <w:tab w:val="clear" w:pos="708"/>
          <w:tab w:val="left" w:pos="1446" w:leader="none"/>
          <w:tab w:val="left" w:pos="1829" w:leader="none"/>
          <w:tab w:val="left" w:pos="3275" w:leader="none"/>
        </w:tabs>
        <w:spacing w:before="100" w:after="100"/>
        <w:rPr>
          <w:lang w:val="fr-FR"/>
        </w:rPr>
      </w:pPr>
      <w:r>
        <w:rPr>
          <w:lang w:val="fr-FR"/>
        </w:rPr>
        <w:t>S1</w:t>
        <w:tab/>
        <w:tab/>
        <w:t>S2</w:t>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________</w:t>
        <w:tab/>
        <w:tab/>
        <w:t>________</w:t>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w:t>
        <w:tab/>
        <w:t>//</w:t>
        <w:tab/>
        <w:t>a</w:t>
        <w:tab/>
      </w:r>
    </w:p>
    <w:p>
      <w:pPr>
        <w:pStyle w:val="Normal"/>
        <w:widowControl/>
        <w:spacing w:before="100" w:after="100"/>
        <w:rPr>
          <w:lang w:val="fr-FR"/>
        </w:rPr>
      </w:pPr>
      <w:r>
        <w:rPr>
          <w:lang w:val="fr-FR"/>
        </w:rPr>
        <w:t xml:space="preserve">Je ne sais si cette écriture passe sur Internet, si ce n'est pas le cas, vous pouvez l'écrire dans le blanc que je laisse. Le texte d'Isabelle Morin traitait de la question de la complicité et à le suivre nous en sommes arrives à la conclusion que la complicité supposait un sujet demis de sa responsabilité face à ses actes, soit demis de sa subjectivité même. Sur le matheme du discours du maître cela revient à supprimer le sujet barre. Reste donc, d'un côte S1 sur rien, de l'autre S2 sur a (là encore je vous laisse le soin d 'écrire l'opération). : </w:t>
      </w:r>
    </w:p>
    <w:p>
      <w:pPr>
        <w:pStyle w:val="Normal"/>
        <w:widowControl/>
        <w:tabs>
          <w:tab w:val="clear" w:pos="708"/>
          <w:tab w:val="left" w:pos="1446" w:leader="none"/>
          <w:tab w:val="left" w:pos="1829" w:leader="none"/>
          <w:tab w:val="left" w:pos="3275" w:leader="none"/>
        </w:tabs>
        <w:spacing w:before="100" w:after="100"/>
        <w:rPr>
          <w:lang w:val="fr-FR"/>
        </w:rPr>
      </w:pPr>
      <w:r>
        <w:rPr>
          <w:lang w:val="fr-FR"/>
        </w:rPr>
        <w:t>S1</w:t>
        <w:tab/>
        <w:tab/>
        <w:t>S2</w:t>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________</w:t>
        <w:tab/>
        <w:tab/>
        <w:t>________</w:t>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ab/>
        <w:t>//</w:t>
        <w:tab/>
        <w:t>a</w:t>
        <w:tab/>
      </w:r>
    </w:p>
    <w:p>
      <w:pPr>
        <w:pStyle w:val="Normal"/>
        <w:widowControl/>
        <w:spacing w:before="100" w:after="100"/>
        <w:rPr>
          <w:lang w:val="fr-FR"/>
        </w:rPr>
      </w:pPr>
      <w:r>
        <w:rPr>
          <w:lang w:val="fr-FR"/>
        </w:rPr>
        <w:t xml:space="preserve">La manière dont le texte d'Isabelle Morin a été traite, rendu illisible, l'autodafé qu'il a subi, l'a ramène à un amas de S1 identifiant son auteur, rendant impossible de passer au savoir S2 qu'il véhiculait, par la médiation de la lecture. Sur ce qui reste du discours du maître nous devons donc supprimer le S2. Reste donc : </w:t>
      </w:r>
    </w:p>
    <w:p>
      <w:pPr>
        <w:pStyle w:val="Normal"/>
        <w:widowControl/>
        <w:tabs>
          <w:tab w:val="clear" w:pos="708"/>
          <w:tab w:val="left" w:pos="1446" w:leader="none"/>
          <w:tab w:val="left" w:pos="1829" w:leader="none"/>
          <w:tab w:val="left" w:pos="3275" w:leader="none"/>
        </w:tabs>
        <w:spacing w:before="100" w:after="100"/>
        <w:rPr>
          <w:lang w:val="fr-FR"/>
        </w:rPr>
      </w:pPr>
      <w:r>
        <w:rPr>
          <w:lang w:val="fr-FR"/>
        </w:rPr>
        <w:t>S1</w:t>
        <w:tab/>
        <w:tab/>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________</w:t>
        <w:tab/>
        <w:tab/>
        <w:t>________</w:t>
        <w:tab/>
      </w:r>
    </w:p>
    <w:p>
      <w:pPr>
        <w:pStyle w:val="Normal"/>
        <w:widowControl/>
        <w:tabs>
          <w:tab w:val="clear" w:pos="708"/>
          <w:tab w:val="left" w:pos="1446" w:leader="none"/>
          <w:tab w:val="left" w:pos="1829" w:leader="none"/>
          <w:tab w:val="left" w:pos="3275" w:leader="none"/>
        </w:tabs>
        <w:spacing w:before="100" w:after="100"/>
        <w:rPr>
          <w:lang w:val="fr-FR"/>
        </w:rPr>
      </w:pPr>
      <w:r>
        <w:rPr>
          <w:lang w:val="fr-FR"/>
        </w:rPr>
        <w:tab/>
        <w:t>//</w:t>
        <w:tab/>
        <w:t>a</w:t>
        <w:tab/>
      </w:r>
    </w:p>
    <w:p>
      <w:pPr>
        <w:pStyle w:val="Normal"/>
        <w:widowControl/>
        <w:spacing w:before="100" w:after="100"/>
        <w:rPr>
          <w:lang w:val="fr-FR"/>
        </w:rPr>
      </w:pPr>
      <w:r>
        <w:rPr>
          <w:lang w:val="fr-FR"/>
        </w:rPr>
        <w:t xml:space="preserve">Mais le processus de destruction ne peut encore s'arrêter là, c'est même là qu'il devient le plus grave, qu'il passe au crime contre l'humanité. En effet, le a résiduel n'était, au départ, autre chose que le produit, le reste, en l'occurrence, dans le discours du maître, le plus de jouir, de l'opération discursive de base qui impliquait nécessairement la lecture et le sujet barre. En leur absence, cette opération de production ne peut avoir lieu. Que reste-t-il donc, alors, à la place où le a n'est pas produit ? A parcourir à l'envers le chemin suivi par Lacan pour conceptualiser son objet a, objet cause, sur le soubassement de la chose, nous pouvons dire que là où le a n'est pas produit, il ne reste plus que l'innommable horreur de la chose. Ceci étant également lisible dans de nombreux travaux cliniques, sur l'autisme en particulier, que je n'ai pas la place de citer et discuter dans ce texte, mais ailleurs, peut-être. Ainsi en arrivons-nous au matheme suivant où c vaut pour chose. </w:t>
      </w:r>
    </w:p>
    <w:p>
      <w:pPr>
        <w:pStyle w:val="Normal"/>
        <w:widowControl/>
        <w:spacing w:before="100" w:after="100"/>
        <w:jc w:val="center"/>
        <w:rPr>
          <w:lang w:val="fr-FR"/>
        </w:rPr>
      </w:pPr>
      <w:r>
        <w:rPr>
          <w:lang w:val="fr-FR"/>
        </w:rPr>
        <w:t>S1 - C</w:t>
      </w:r>
    </w:p>
    <w:p>
      <w:pPr>
        <w:pStyle w:val="Normal"/>
        <w:widowControl/>
        <w:spacing w:before="100" w:after="100"/>
        <w:rPr>
          <w:lang w:val="fr-FR"/>
        </w:rPr>
      </w:pPr>
      <w:r>
        <w:rPr>
          <w:lang w:val="fr-FR"/>
        </w:rPr>
        <w:t xml:space="preserve">Ce matheme résiduel n'est pas, comme on peut le voir d'emblée le matheme d'un discours, il ne rend compte d'aucun lien social. Il en est au contraire la ruine, ce qui reste d'un lien social après sa destruction. Et l'on voit bien comment complicité et autodafé ont été les prémisses nécessaires à ce que se déchaîne, dans leur suite, l'annihilation de l'objet a, réduit, faute du lien social qui en encadre la production, à l'état de chose. Ruine des quatre discours. Je suis partie en effet pour construire ce matheme du discours du maître, mais il est clair que la démission subjective et la destruction de la lecture ruinerait aussi bien n'importe lequel des quatre discours. Ainsi, à considérer le lien social à partir de sa destruction nous apparaît-il clairement que, pour sa constitution, les quatre discours sont solidaires. Le discours analytique ne peut donc se constituer à partir de la destruction de l'un quelconque d'entre eux . Il n'y a donc pas de guerre à mener, de supériorité à prouver d'un discours sur et contre l'autre, qui ne soit en même temps destructeur du discours analytique lui-même. </w:t>
      </w:r>
    </w:p>
    <w:p>
      <w:pPr>
        <w:pStyle w:val="Normal"/>
        <w:widowControl/>
        <w:spacing w:before="100" w:after="100"/>
        <w:rPr>
          <w:lang w:val="fr-FR"/>
        </w:rPr>
      </w:pPr>
      <w:r>
        <w:rPr>
          <w:lang w:val="fr-FR"/>
        </w:rPr>
        <w:t xml:space="preserve">De plus, ce matheme, S1 - C, nous permet de concevoir que les deux opérations destructrices du discours - et donc du lien social - que sont la complicité et l'autodafé sont nécessairement correlatrices l'une de l'autre, que l'une ne va pas sans l'autre. </w:t>
      </w:r>
    </w:p>
    <w:p>
      <w:pPr>
        <w:pStyle w:val="Normal"/>
        <w:widowControl/>
        <w:spacing w:before="100" w:after="100"/>
        <w:rPr>
          <w:lang w:val="fr-FR"/>
        </w:rPr>
      </w:pPr>
      <w:r>
        <w:rPr>
          <w:lang w:val="fr-FR"/>
        </w:rPr>
        <w:t xml:space="preserve">En effet, le sujet barre qui est ce qu'un signifiant représente pour un autre signifiant comme l'a montre Lacan, est le principe même de l'articulation S1 - S2. Il est donc pourrait-on dire lecteur par définition, puisqu'il n'existe que de la reprise du signifiant maître S1, par un autre signifiant S2. Nous pourrions, dans un autre texte, retrouver et caractériser les diverses formes de lecture existantes selon les quatre discours et à partir des places qu'y occupent S1 et S2. Pour notre propos, il suffira de repérer la lecture comme cette reprise du S1 dans un S2 et le sujet comme ce passage lui même. </w:t>
      </w:r>
    </w:p>
    <w:p>
      <w:pPr>
        <w:pStyle w:val="Normal"/>
        <w:widowControl/>
        <w:spacing w:before="100" w:after="100"/>
        <w:rPr>
          <w:lang w:val="fr-FR"/>
        </w:rPr>
      </w:pPr>
      <w:r>
        <w:rPr>
          <w:lang w:val="fr-FR"/>
        </w:rPr>
        <w:t xml:space="preserve">Pas de sujet qui ne soit lecteur, donc, et, d'autre part, pas de lecture sans sujet. Ainsi en arrivons-nous à la conclusion que, structurellement, l'autodafé, comme destruction de la lecture, et la complicité, comme démission du sujet transforme en complice, sont indissociablement lies. </w:t>
      </w:r>
    </w:p>
    <w:p>
      <w:pPr>
        <w:pStyle w:val="Normal"/>
        <w:widowControl/>
        <w:spacing w:before="100" w:after="100"/>
        <w:rPr>
          <w:lang w:val="fr-FR"/>
        </w:rPr>
      </w:pPr>
      <w:r>
        <w:rPr>
          <w:lang w:val="fr-FR"/>
        </w:rPr>
        <w:t xml:space="preserve">Peut-être Isabelle Morin accepterait-elle de reconnaître là, la part d'imprudence que conservait sa démarche. Dans la mesure où, en écrivant cet éditorial sur la complicité à l'occasion du procès Papon, elle souhaitait nous faire réfléchir sur une attitude psychique qu'elle craignait de voir se répandre dans l'Ecole, n'était-il pas un peu imprudent ou naïf de croire que, justement si ses craintes étaient fondées, les adeptes de la solution de la complicité puissent faire autre chose de son texte que de le rendre illisible, lui faire subir le sort qu'il a subi ? </w:t>
      </w:r>
    </w:p>
    <w:p>
      <w:pPr>
        <w:pStyle w:val="Normal"/>
        <w:widowControl/>
        <w:spacing w:before="100" w:after="100"/>
        <w:rPr>
          <w:lang w:val="fr-FR"/>
        </w:rPr>
      </w:pPr>
      <w:r>
        <w:rPr>
          <w:lang w:val="fr-FR"/>
        </w:rPr>
        <w:t>Le matheme S1 - C, matheme de la ruine du lien social est également celui de la pure opération mortifere du signifiant ; "le mot est le meurtre de la chose" écrivait Lacan. Hors discours, lorsque le signifiant premier n'est pas lu par un autre signifiant, il se réduit à la pure injonction meurtrière : "tue!".</w:t>
      </w:r>
    </w:p>
    <w:p>
      <w:pPr>
        <w:pStyle w:val="Normal"/>
        <w:widowControl/>
        <w:spacing w:before="100" w:after="100"/>
        <w:rPr>
          <w:lang w:val="fr-FR"/>
        </w:rPr>
      </w:pPr>
      <w:r>
        <w:rPr>
          <w:lang w:val="fr-FR"/>
        </w:rPr>
        <w:t xml:space="preserve">Des lors ce matheme S1 - C peut servir à caractériser la pratique de l'holocauste : sacrifice de l'objet offert au "Dieu obscur" dont Isabelle Morin parlait dans son texte. Le "Dieu obscur" est ce qui est suppose produire les S1 injonctifs et dont on pourrait se dégager, non par la lecture, le passage au S2 et la division subjective, mais par l'offrande du sacrifice de l'objet. A partir de là, nous pouvons comprendre pourquoi Lacan a pu, à propos du nazisme et comme I. Morin le rappelait dans son éditorial, parler "des formes les plus monstrueuses et prétendues dépassées de l'holocauste". Les nazis, complices de l'injonction hitlérienne, d'abord de l'autodafé de leurs livres, n'ont eu ni hésitations ni remords à laisser s'opérer jusque dans ses plus monstrueuses conclusions logiques, l'équivalence du S1 identifiant juif et de son impératif meurtrier de ce que la destruction préalable du lien social a réduit à l'état de chose, c'est-à-dire à la destruction de l'humanité même au-delà de la vie. </w:t>
      </w:r>
    </w:p>
    <w:p>
      <w:pPr>
        <w:pStyle w:val="Normal"/>
        <w:widowControl/>
        <w:spacing w:before="100" w:after="100"/>
        <w:rPr>
          <w:lang w:val="fr-FR"/>
        </w:rPr>
      </w:pPr>
      <w:r>
        <w:rPr>
          <w:lang w:val="fr-FR"/>
        </w:rPr>
        <w:t xml:space="preserve">Ce matheme S1 - C de ce qui se déchaîne là où le lien social est détruit, fait bien apparaître la différence entre toutes les guerres et tous les massacres qui ont pour enjeu l'appropriation, d'une manière ou d'une autre, de plus de jouir et qui sont compatibles logiquement avec le discours du maître (lien social n'est pas synonyme de paradis, ni d'absence de conflit), du crime contre l'humanité, qui ne vise aucun plus de jouir, mais se réduit au pur déchaînement mortifere du signifiant. Les nazis, les complices n'ont pas, pour la plupart jouis de leurs actes, c'est probablement aussi pourquoi ils n'ont éprouve nulle culpabilité, c'est également ce qui fait l'innommable horreur de l'application sérieuse qu'ils ont mis à commettre plus que le pire, comme l' a bien montre Hannah Arend dans son "Eichman à Jerusalem, ou rapport sur la banalité du mal".. </w:t>
      </w:r>
    </w:p>
    <w:p>
      <w:pPr>
        <w:pStyle w:val="Normal"/>
        <w:widowControl/>
        <w:spacing w:before="100" w:after="100"/>
        <w:rPr>
          <w:lang w:val="fr-FR"/>
        </w:rPr>
      </w:pPr>
      <w:r>
        <w:rPr>
          <w:lang w:val="fr-FR"/>
        </w:rPr>
        <w:t xml:space="preserve">Des lors, une certaine stupéfaction incrédule nous saisit, quand force nous est d'admettre que les conditions logiques de cette même ruine du lien social qui a donne lieu à la plus impensable et la pire des ignominies que l'humanité ait jamais connue, se trouvent à nouveau réunies, depuis peu, dans notre champ. </w:t>
      </w:r>
    </w:p>
    <w:p>
      <w:pPr>
        <w:pStyle w:val="Normal"/>
        <w:widowControl/>
        <w:spacing w:before="100" w:after="100"/>
        <w:rPr/>
      </w:pPr>
      <w:r>
        <w:rPr>
          <w:b/>
          <w:bCs/>
          <w:lang w:val="fr-FR"/>
        </w:rPr>
        <w:t>III. Destruction du lien social et E.C.F.-A.C.F.</w:t>
      </w:r>
      <w:r>
        <w:rPr>
          <w:lang w:val="fr-FR"/>
        </w:rPr>
        <w:t xml:space="preserve"> </w:t>
      </w:r>
    </w:p>
    <w:p>
      <w:pPr>
        <w:pStyle w:val="Normal"/>
        <w:widowControl/>
        <w:spacing w:before="100" w:after="100"/>
        <w:rPr>
          <w:lang w:val="fr-FR"/>
        </w:rPr>
      </w:pPr>
      <w:r>
        <w:rPr>
          <w:lang w:val="fr-FR"/>
        </w:rPr>
        <w:t xml:space="preserve">Notre première réaction serait d'arguer de la manifeste différence de forme de la résurgence pour nier la tout aussi manifeste identité de structure, attestée pourtant exemplairement par "l'affaire" Isabelle Morin. La seconde nous amènerait à vouloir nous servir d'une hiérarchisation de l'horreur pour minimiser cette identité de structure. Nous voudrions protester, dire : "mais quand même, nous n'en sommes pas là". Bien sûr nous n'en sommes pas là, c'est heureux, nous sommes ailleurs, dans une autre forme de résurgence mais il me semble important de dire que, justement après la monstruosité absolue de la Shoah, il nous est impossible de nous défausser, en vertu de cet argument, de notre responsabilité à lutter contre, et donc à reconnaître, toute résurgence de cette même structure de destruction du lien social, si bénigne soit-elle. Un tel évitement de notre responsabilité reviendrait nécessairement à nous faire complice de ce qui s'opère là et donc complice de ce qui, dans la Shoah, a vise à la destruction de plus que la vie des victimes. Justement parce qu'il y a eu la Shoah, qu'elle n'était pas un crime "ordinaire" si abject soit-il, chaque fois que quelque chose de l'ordre de la structure de destruction préalable du lien social qui en a été la prémisse se représenté conjoncturellement à nous, notre responsabilité est de lutter contre. </w:t>
      </w:r>
    </w:p>
    <w:p>
      <w:pPr>
        <w:pStyle w:val="Normal"/>
        <w:widowControl/>
        <w:spacing w:before="100" w:after="100"/>
        <w:rPr>
          <w:lang w:val="fr-FR"/>
        </w:rPr>
      </w:pPr>
      <w:r>
        <w:rPr>
          <w:lang w:val="fr-FR"/>
        </w:rPr>
        <w:t xml:space="preserve">La liste est longue des autres faits discursifs, qui se sont produits ces temps derniers dans l'ECF et l'AMP et qui relèvent de la même structure S1 - C que celle que nous avons repérée dans "l'affaire" de l'éditorial d'Isabelle Morin. Je vous laisse, lecteurs, l' établir, pour en arriver à ce pourquoi, il me semble important pour nous, dans les forums, d'aborder les événements à partir du constat qu'il s'agit bien là d'une résurgence, inédite, de cette destruction du lien social, et non d'un conflit ordinaire. </w:t>
      </w:r>
    </w:p>
    <w:p>
      <w:pPr>
        <w:pStyle w:val="Normal"/>
        <w:widowControl/>
        <w:spacing w:before="100" w:after="100"/>
        <w:rPr>
          <w:lang w:val="fr-FR"/>
        </w:rPr>
      </w:pPr>
      <w:r>
        <w:rPr>
          <w:lang w:val="fr-FR"/>
        </w:rPr>
        <w:t xml:space="preserve">En premier lieu, cela nous permet de nous dégager de l'idée d'y chercher quelque chose de l'ordre de la répétition. Le concept de répétition, tel qu'il opère en analyse, me semble-t-il, désigne la répétition de l'interprétation, toujours la même, que le sujet donne aux événements, quitte à y mettre du sien pour que les événements viennent bien correspondre au scénario pré établi. En ce sens, la répétition est répétition de l'évitement d'une rencontre. </w:t>
      </w:r>
    </w:p>
    <w:p>
      <w:pPr>
        <w:pStyle w:val="Normal"/>
        <w:widowControl/>
        <w:spacing w:before="100" w:after="100"/>
        <w:rPr>
          <w:lang w:val="fr-FR"/>
        </w:rPr>
      </w:pPr>
      <w:r>
        <w:rPr>
          <w:lang w:val="fr-FR"/>
        </w:rPr>
        <w:t xml:space="preserve">Ainsi le repérage de ce qui se répète, ne suffit jamais à sortir d'une répétition, encore faut-il tenter d'y cerner ce qui en fait l'inédit. C'est de ce côte que j'essaye de réfléchir avec vous avec ce constat d'une résurgence. </w:t>
      </w:r>
    </w:p>
    <w:p>
      <w:pPr>
        <w:pStyle w:val="Normal"/>
        <w:widowControl/>
        <w:spacing w:before="100" w:after="100"/>
        <w:rPr>
          <w:lang w:val="fr-FR"/>
        </w:rPr>
      </w:pPr>
      <w:r>
        <w:rPr>
          <w:lang w:val="fr-FR"/>
        </w:rPr>
        <w:t xml:space="preserve">D'autre part, il me semble que le repérage, dans notre champ d'une telle résurgence inédite de la structure S1 - C de ruine du lien social, nous permet d'aborder autrement nos réflexions sur les diverses et nombreuses erreurs et déviations théoriques des milleriens que nous avons trop longtemps tolérées. Non plus pour y chercher la ou les causes de la crise, mais au contraire pour comprendre qu'elles en sont les conséquences. C'est parce que la crise est bien de l'ordre d'une destruction du lien social, que pour justifier leurs actes, les acteurs et complices de cette destruction sont amenés à tordre la théorie lacanienne. Ce constat n'enlève rien, bien entendu, à la nécessité pour nous de nous livrer à un travail de détorsion de ce qui a servi ainsi à justifier l'injustifiable. </w:t>
      </w:r>
    </w:p>
    <w:p>
      <w:pPr>
        <w:pStyle w:val="Normal"/>
        <w:widowControl/>
        <w:spacing w:before="100" w:after="100"/>
        <w:rPr>
          <w:lang w:val="fr-FR"/>
        </w:rPr>
      </w:pPr>
      <w:r>
        <w:rPr>
          <w:lang w:val="fr-FR"/>
        </w:rPr>
        <w:t xml:space="preserve">Reste une dernière question que je souhaiterais aborder dans ce texte : comment une telle résurgence de la destruction du lien social a-t-elle bien pu se produire dans une Ecole de psychanalyse ? Il me semble là, de la plus haute importance de déconstruire radicalement une idée fausse susceptible de porter le plus grand tort à la psychanalyse. </w:t>
      </w:r>
    </w:p>
    <w:p>
      <w:pPr>
        <w:pStyle w:val="Normal"/>
        <w:widowControl/>
        <w:spacing w:before="100" w:after="100"/>
        <w:rPr>
          <w:lang w:val="fr-FR"/>
        </w:rPr>
      </w:pPr>
      <w:r>
        <w:rPr>
          <w:lang w:val="fr-FR"/>
        </w:rPr>
        <w:t xml:space="preserve">C'est l'idée de la répétition inévitable des crises dans le mouvement analytique, qu'il y aurait là quelque chose de spécifique du aux difficultés auxquelles se heurte la psychanalyse qui favoriserait d'une quelconque manière ce type de résurgence mortifere. Il faudrait se résigner à ce triste destin qui serait comme le prix à payer pour l'existence même de la psychanalyse. Cette idée est fausse. </w:t>
      </w:r>
    </w:p>
    <w:p>
      <w:pPr>
        <w:pStyle w:val="Normal"/>
        <w:widowControl/>
        <w:spacing w:before="100" w:after="100"/>
        <w:rPr>
          <w:lang w:val="fr-FR"/>
        </w:rPr>
      </w:pPr>
      <w:r>
        <w:rPr>
          <w:lang w:val="fr-FR"/>
        </w:rPr>
        <w:t xml:space="preserve">D'abord parce que s'il est probablement inévitable qu'il y ait des conflits dans le mouvement analytique, ce que nous avons traverse recemment n'est pas un conflit mais la résurgence d'une destruction. Ensuite parce qu'aucun des quatre discours ne favorise la résurgence S1 - C, au contraire tous l'empêchent. S1 et "a" ne sont jamais, dans aucun des quatre discours mis directement dans la corrélation mortifere qui mène à S1 - C. Ils sont toujours écartés l'un de l'autre par S2 et S, la lecture et le sujet barre donc responsable. </w:t>
      </w:r>
    </w:p>
    <w:p>
      <w:pPr>
        <w:pStyle w:val="Normal"/>
        <w:widowControl/>
        <w:spacing w:before="100" w:after="100"/>
        <w:rPr>
          <w:lang w:val="fr-FR"/>
        </w:rPr>
      </w:pPr>
      <w:r>
        <w:rPr>
          <w:lang w:val="fr-FR"/>
        </w:rPr>
        <w:t xml:space="preserve">Enfin parce que, parmi les quatre discours, le discours de l'analyste est celui à partir duquel peut se constituer la meilleure antidote à une telle résurgence. Il est, en effet, celui des quatre, qui, mettant le a en position d'agent, nous permet d'analyser et de penser cette destruction et donc de nous y opposer. </w:t>
      </w:r>
    </w:p>
    <w:p>
      <w:pPr>
        <w:pStyle w:val="Normal"/>
        <w:widowControl/>
        <w:spacing w:before="100" w:after="100"/>
        <w:rPr>
          <w:lang w:val="fr-FR"/>
        </w:rPr>
      </w:pPr>
      <w:r>
        <w:rPr>
          <w:lang w:val="fr-FR"/>
        </w:rPr>
        <w:t xml:space="preserve">Des lors, en ce qui concerne la question de ce qui a rendu possible qu'une telle résurgence de destruction se produise dans l'ECF et l'AMP, il me semble qu'il ne reste qu'une seule réponse possible : c'est parce que l'ECF et l'AMP ont échoué à produire le discours analytique et donc le lien social qui aurait rendu cette résurgence impossible. Que plus de 60 % des membres de l'ECF ait accepte de cautionner cette politique de destruction, atteste d'un échec majeur de l'ECF. Et si l' acte de chacun de ceux qui ont choisis la complicité et l'autodafé est leur acte à eux et n'engage qu'eux, il nous reste à nous à reconnaître dans l'échec de l'ECF, notre propre échec à produire le discours analytique et à en tirer les conséquences. A partir de l' "affaire" Isabelle Morin, il me semble que cette réflexion sur notre échec impliquera nécessairement un examen critique de notre pratique de la lecture, ainsi que de la place laissée à la responsabilité. </w:t>
      </w:r>
    </w:p>
    <w:p>
      <w:pPr>
        <w:pStyle w:val="Normal"/>
        <w:widowControl/>
        <w:spacing w:before="100" w:after="100"/>
        <w:rPr>
          <w:lang w:val="fr-FR"/>
        </w:rPr>
      </w:pPr>
      <w:r>
        <w:rPr>
          <w:lang w:val="fr-FR"/>
        </w:rPr>
        <w:t xml:space="preserve">Ainsi, me semble-t-il, avons-nous, c'est mon cas, nourri une croyance naïve en un automatisme mecaniciste du fonctionnement des discours. Alors que, le que S barre y soit un des termes incontournables aurait pu nous alerter sur la question de la responsabilité du sujet dans la constitution du lien social. </w:t>
      </w:r>
    </w:p>
    <w:p>
      <w:pPr>
        <w:pStyle w:val="Normal"/>
        <w:widowControl/>
        <w:spacing w:before="100" w:after="100"/>
        <w:rPr>
          <w:lang w:val="fr-FR"/>
        </w:rPr>
      </w:pPr>
      <w:r>
        <w:rPr>
          <w:lang w:val="fr-FR"/>
        </w:rPr>
        <w:t xml:space="preserve">C'est pourquoi il me semble que l' échec de l'ECF est surtout patent du cote de l'apprentissage de la lecture. Le fait, par exemple, de se consacrer à l'unique tâche d'apprendre à lire Lacan, nous apparaît après-coup comme ne pouvant mener qu'à une anti-lecture. Croire que l' on sait lire parce que l' on sait traduire dans une langue commune - "anti-babel" - les énoncés de Lacan me paraît relever d'une ignorance singulière, voire d'une passion de l'ignorance. JAM avait mérité en son temps le compliment que Lacan lui avait adresse d'être "l'au-moins-un-à-le-lire". A l' époque il savait en effet, lire...Frege, entre autres, il savait exhiber le savoir d'une multiplicité d'auteurs et non dénoncer l' ignorance supposée des autres, et donc produire le trou qui permettait de nouer ce savoir à celui de Lacan, et, en retour, de nouer celui de Lacan à la culture, au lieu d' en faire, comme aujourd' hui, un produit de masse, un "prêt a penser", qui n'est plus relie à rien d'autre qu'à lui-même. Il a démontre ainsi qu' il ne savait plus lire lorsqu'il a accuse Colette Soler de plagiat, démissionnant ainsi du travail de nouage d'un texte à un autre, travail propre au lecteur. Il a par la suite confirme cette démission avec les accusations portées contre Isabelle Morin, en niant l'existence même de son texte comme objet distinct de sa personne. Des lors une question troublante s'impose: comment pourrait-on savoir lire lorsque l' on ne sait plus reconnaître ce qu'est un texte que l'on a pourtant sous les yeux? Mieux: lorsque l'on détruit les textes? </w:t>
      </w:r>
    </w:p>
    <w:p>
      <w:pPr>
        <w:pStyle w:val="Normal"/>
        <w:widowControl/>
        <w:spacing w:before="100" w:after="100"/>
        <w:rPr>
          <w:lang w:val="fr-FR"/>
        </w:rPr>
      </w:pPr>
      <w:r>
        <w:rPr>
          <w:lang w:val="fr-FR"/>
        </w:rPr>
        <w:t xml:space="preserve">La crise aura donc atteste de l'échec de l'ECF à produire le discours analytique, et donc un lien social. Prendre ainsi les choses nous permet, dans la perspective de notre rendez-vous de Printemps, d'envisager la question des usages du transfert de la manière suivante: n'aurions-nous pas, sans nous en rendre compte, abuse de la référence au transfert, abuse de la nécessaire prise en compte de son existence, en nous en servant régulièrement comme d'une excuse pour éviter le travail de lecture et d'écriture sans lequel aucun lien social ne peut se constituer? </w:t>
      </w:r>
    </w:p>
    <w:p>
      <w:pPr>
        <w:pStyle w:val="Normal"/>
        <w:widowControl/>
        <w:spacing w:before="100" w:after="100"/>
        <w:rPr>
          <w:lang w:val="fr-FR"/>
        </w:rPr>
      </w:pPr>
      <w:r>
        <w:rPr>
          <w:lang w:val="fr-FR"/>
        </w:rPr>
        <w:t xml:space="preserve">Une école primaire, c'est le lieu où l'on apprend à lire, à écrire, et à vivre en société, hors de sa famille. N'avons nous, trop vite, voulu oublier que cela était le minimum requis de n'importe quelle école digne de ce nom? Pour qu'une école de psychanalyse existe, il faut qu'elle soit "de psychanalyse", bien entendu, mais il est certain que nous échouerons néanmoins à la produire si elle n'est pas une école avec tout ce que cela présuppose. N'avons-nous pas, trop souvent, use de l'argument du transfert et de la spécificité de la psychanalyse, pour opposer, en acte, la psychanalyse à l' école (alors que, par ailleurs, on prétendait le contraire). </w:t>
      </w:r>
    </w:p>
    <w:p>
      <w:pPr>
        <w:pStyle w:val="Normal"/>
        <w:widowControl/>
        <w:spacing w:before="100" w:after="100"/>
        <w:rPr>
          <w:lang w:val="fr-FR"/>
        </w:rPr>
      </w:pPr>
      <w:r>
        <w:rPr>
          <w:lang w:val="fr-FR"/>
        </w:rPr>
        <w:t xml:space="preserve">C'est pourquoi, à l' idée d'un retour à l' Ecole de Lacan formulée par Colette Soler, je dis: "oui, oh oui, retournons, enfin, à l' école!". </w:t>
      </w:r>
    </w:p>
    <w:p>
      <w:pPr>
        <w:pStyle w:val="Normal"/>
        <w:widowControl/>
        <w:spacing w:before="100" w:after="100"/>
        <w:rPr>
          <w:lang w:val="fr-FR"/>
        </w:rPr>
      </w:pPr>
      <w:r>
        <w:rPr>
          <w:lang w:val="fr-FR"/>
        </w:rPr>
        <w:t xml:space="preserve">Il est temps de nous mettre sérieusement à la tâche d'apprendre à lire. </w:t>
      </w:r>
      <w:r>
        <w:br w:type="page"/>
      </w:r>
    </w:p>
    <w:p>
      <w:pPr>
        <w:pStyle w:val="Normal"/>
        <w:widowControl/>
        <w:spacing w:before="100" w:after="100"/>
        <w:jc w:val="center"/>
        <w:rPr>
          <w:b/>
          <w:b/>
          <w:bCs/>
          <w:sz w:val="24"/>
          <w:szCs w:val="24"/>
          <w:lang w:val="fr-FR"/>
        </w:rPr>
      </w:pPr>
      <w:r>
        <w:rPr>
          <w:b/>
          <w:bCs/>
          <w:sz w:val="24"/>
          <w:szCs w:val="24"/>
          <w:lang w:val="fr-FR"/>
        </w:rPr>
        <w:t>Coupure</w:t>
      </w:r>
    </w:p>
    <w:p>
      <w:pPr>
        <w:pStyle w:val="Normal"/>
        <w:widowControl/>
        <w:spacing w:before="100" w:after="100"/>
        <w:jc w:val="center"/>
        <w:rPr>
          <w:b/>
          <w:b/>
          <w:bCs/>
          <w:sz w:val="24"/>
          <w:szCs w:val="24"/>
          <w:lang w:val="fr-FR"/>
        </w:rPr>
      </w:pPr>
      <w:r>
        <w:rPr>
          <w:b/>
          <w:bCs/>
          <w:sz w:val="24"/>
          <w:szCs w:val="24"/>
          <w:lang w:val="fr-FR"/>
        </w:rPr>
        <w:t>Yamina Guelouët</w:t>
      </w:r>
    </w:p>
    <w:p>
      <w:pPr>
        <w:pStyle w:val="Normal"/>
        <w:widowControl/>
        <w:spacing w:before="100" w:after="100"/>
        <w:jc w:val="center"/>
        <w:rPr>
          <w:b/>
          <w:b/>
          <w:bCs/>
          <w:lang w:val="fr-FR"/>
        </w:rPr>
      </w:pPr>
      <w:r>
        <w:rPr>
          <w:b/>
          <w:bCs/>
          <w:lang w:val="fr-FR"/>
        </w:rPr>
        <w:t>Contribution au Forum de la Passe à Toulouse du 6 février 1999</w:t>
      </w:r>
    </w:p>
    <w:p>
      <w:pPr>
        <w:pStyle w:val="Normal"/>
        <w:widowControl/>
        <w:spacing w:before="100" w:after="100"/>
        <w:rPr>
          <w:lang w:val="fr-FR"/>
        </w:rPr>
      </w:pPr>
      <w:r>
        <w:rPr>
          <w:lang w:val="fr-FR"/>
        </w:rPr>
        <w:t xml:space="preserve">En m'appuyant sur des textes parus dans les documents du collège de la passe du mois de Novembre 1997, j'ai tenté de cerner la question de la coupure à la fin de l'analyse à travers trois textes : </w:t>
      </w:r>
    </w:p>
    <w:p>
      <w:pPr>
        <w:pStyle w:val="Normal"/>
        <w:widowControl/>
        <w:spacing w:before="100" w:after="100"/>
        <w:rPr>
          <w:lang w:val="fr-FR"/>
        </w:rPr>
      </w:pPr>
      <w:r>
        <w:rPr>
          <w:lang w:val="fr-FR"/>
        </w:rPr>
        <w:t xml:space="preserve">Les deux premiers sont issus des élaborations des deux cartels de la passe de la période de 94-96. Ils ont tous les deux été présentés aux neuvième journées du champ Freudien à Buenos-Aires, en juillet 1996. </w:t>
      </w:r>
    </w:p>
    <w:p>
      <w:pPr>
        <w:pStyle w:val="Normal"/>
        <w:widowControl/>
        <w:spacing w:before="100" w:after="100"/>
        <w:rPr>
          <w:lang w:val="fr-FR"/>
        </w:rPr>
      </w:pPr>
      <w:r>
        <w:rPr>
          <w:lang w:val="fr-FR"/>
        </w:rPr>
        <w:t xml:space="preserve">Ces élaborations tentent de cerner les critères qui les ont amené au choix de la nomination d'AE. Le troisième texte est celui de Pierre Bruno élaboré dans le cadre du collège de la Passe durant l'année 1997. </w:t>
      </w:r>
    </w:p>
    <w:p>
      <w:pPr>
        <w:pStyle w:val="Normal"/>
        <w:widowControl/>
        <w:spacing w:before="100" w:after="100"/>
        <w:rPr>
          <w:lang w:val="fr-FR"/>
        </w:rPr>
      </w:pPr>
      <w:r>
        <w:rPr>
          <w:lang w:val="fr-FR"/>
        </w:rPr>
        <w:t xml:space="preserve">Dans l'article intitulé "nouvel éclairage sur la pulsion" Marie-Hélène Brousse, membre d'un des cartels, relève, je la cite "qu'à partir des témoignages de passe ayant donné lieu à débat sur la nomination du passant comme AE, le cartel a relevé une catégorie de productions inédites sur le statut desquelles il s'est interrogé, celles-ci étant considérées sous les trois thèmes : celui du transfert et de son destin dans les témoignages, celui des modifications des positions désirantes et celui des scènes du fantasme". </w:t>
      </w:r>
    </w:p>
    <w:p>
      <w:pPr>
        <w:pStyle w:val="Normal"/>
        <w:widowControl/>
        <w:spacing w:before="100" w:after="100"/>
        <w:rPr>
          <w:lang w:val="fr-FR"/>
        </w:rPr>
      </w:pPr>
      <w:r>
        <w:rPr>
          <w:lang w:val="fr-FR"/>
        </w:rPr>
        <w:t xml:space="preserve">IL s'agit de formulations de scènes très ramassées produites à la fin de la cure, issues soit de souvenirs, soit de l'analyse des rêves, soit aussi, extraites du lien transférentiel dans la cure. A l'appui de ce dernier type de scène, elle donne pour exemple le sujet qui se retournant voit son analyste faisant mine de le croquer, lui indiquant par là sa position dans le fantasme, et permettant à l'analysant de trouver une formule nouvelle pour définir sa position subjective. </w:t>
      </w:r>
    </w:p>
    <w:p>
      <w:pPr>
        <w:pStyle w:val="Normal"/>
        <w:widowControl/>
        <w:spacing w:before="100" w:after="100"/>
        <w:rPr>
          <w:lang w:val="fr-FR"/>
        </w:rPr>
      </w:pPr>
      <w:r>
        <w:rPr>
          <w:lang w:val="fr-FR"/>
        </w:rPr>
        <w:t xml:space="preserve">Ces formulations considérées comme résolutives et constituant l'ultime du témoignage, sont d'après l'auteur, en relation avec le passage du désir au désir de l'analyste. </w:t>
      </w:r>
    </w:p>
    <w:p>
      <w:pPr>
        <w:pStyle w:val="Normal"/>
        <w:widowControl/>
        <w:spacing w:before="100" w:after="100"/>
        <w:rPr>
          <w:lang w:val="fr-FR"/>
        </w:rPr>
      </w:pPr>
      <w:r>
        <w:rPr>
          <w:lang w:val="fr-FR"/>
        </w:rPr>
        <w:t xml:space="preserve">S'appuyant sur le cours de Jacques Alain Miller de 94-95, cours où il énonçait que "le secret de l'image, c'est la castration", elle fait de ces formules des arrêts sur image dont elle relève trois caractéristiques : la perte de valeur significative qui les différencie du fantasme dans sa fonction de soutien de la réalité et de jouissance. Ces images en sont dépourvues. </w:t>
      </w:r>
    </w:p>
    <w:p>
      <w:pPr>
        <w:pStyle w:val="Normal"/>
        <w:widowControl/>
        <w:spacing w:before="100" w:after="100"/>
        <w:rPr>
          <w:lang w:val="fr-FR"/>
        </w:rPr>
      </w:pPr>
      <w:r>
        <w:rPr>
          <w:lang w:val="fr-FR"/>
        </w:rPr>
        <w:t xml:space="preserve">La fixité avec le caractère d'arrêt sur image. Cet arrêt sur image qui recouvre la castration est une marque du réel. La transmission de ces images par le passant peut contribuer à le réveiller du sommeil du fantasme. </w:t>
      </w:r>
    </w:p>
    <w:p>
      <w:pPr>
        <w:pStyle w:val="Normal"/>
        <w:widowControl/>
        <w:spacing w:before="100" w:after="100"/>
        <w:rPr>
          <w:lang w:val="fr-FR"/>
        </w:rPr>
      </w:pPr>
      <w:r>
        <w:rPr>
          <w:lang w:val="fr-FR"/>
        </w:rPr>
        <w:t xml:space="preserve">Le troisième caractère est celui d'épure. Cette image est une épure. Si selon l'énoncé de Lacan, il n'y a "Pas d'épure sans perte pure", il s'en déduit que cette image vient à la place de la perte du sens, à la pointe de la dérive de la chaîne signifiante. Elle vient en quelque sorte présentifier l'irrécupérable objet perdu du langage. </w:t>
      </w:r>
    </w:p>
    <w:p>
      <w:pPr>
        <w:pStyle w:val="Normal"/>
        <w:widowControl/>
        <w:spacing w:before="100" w:after="100"/>
        <w:rPr>
          <w:lang w:val="fr-FR"/>
        </w:rPr>
      </w:pPr>
      <w:r>
        <w:rPr>
          <w:lang w:val="fr-FR"/>
        </w:rPr>
        <w:t xml:space="preserve">Elle serait donc, cette image, un point de butée sur le réel présentifiant l'axiome de la psychanalyse "il n'y a pas de rapport sexuel". </w:t>
      </w:r>
    </w:p>
    <w:p>
      <w:pPr>
        <w:pStyle w:val="Normal"/>
        <w:widowControl/>
        <w:spacing w:before="100" w:after="100"/>
        <w:rPr>
          <w:lang w:val="fr-FR"/>
        </w:rPr>
      </w:pPr>
      <w:r>
        <w:rPr>
          <w:lang w:val="fr-FR"/>
        </w:rPr>
        <w:t xml:space="preserve">D'où il peut s'en déduire que ces formules sont celles de la pulsion sans Autre de la demande, qui signe donc la fin du transfert et le passage à l'analyste, pulsion qui peut s'écrire : S barré poinçon A barré. </w:t>
      </w:r>
    </w:p>
    <w:p>
      <w:pPr>
        <w:pStyle w:val="Normal"/>
        <w:widowControl/>
        <w:spacing w:before="100" w:after="100"/>
        <w:rPr>
          <w:lang w:val="fr-FR"/>
        </w:rPr>
      </w:pPr>
      <w:r>
        <w:rPr>
          <w:lang w:val="fr-FR"/>
        </w:rPr>
        <w:t xml:space="preserve">Ce critère, indépendamment de la validité ou de l'authenticité du témoignage sur lesquelles nous n'avons pas de jugement à porter, appelle quelques critiques : </w:t>
      </w:r>
    </w:p>
    <w:p>
      <w:pPr>
        <w:pStyle w:val="Normal"/>
        <w:widowControl/>
        <w:spacing w:before="100" w:after="100"/>
        <w:rPr>
          <w:lang w:val="fr-FR"/>
        </w:rPr>
      </w:pPr>
      <w:r>
        <w:rPr>
          <w:lang w:val="fr-FR"/>
        </w:rPr>
        <w:t xml:space="preserve">Il ne s'agit que d'images, ce qui, à mon avis, ne peut emporter la conviction quant à leurs choix comme critère de nomination. </w:t>
      </w:r>
    </w:p>
    <w:p>
      <w:pPr>
        <w:pStyle w:val="Normal"/>
        <w:widowControl/>
        <w:spacing w:before="100" w:after="100"/>
        <w:rPr>
          <w:lang w:val="fr-FR"/>
        </w:rPr>
      </w:pPr>
      <w:r>
        <w:rPr>
          <w:lang w:val="fr-FR"/>
        </w:rPr>
        <w:t xml:space="preserve">Notons au passage combien Lacan tout au long de ses derniers séminaires nous a mis en garde contre l'imaginarisation de la castration. </w:t>
      </w:r>
    </w:p>
    <w:p>
      <w:pPr>
        <w:pStyle w:val="Normal"/>
        <w:widowControl/>
        <w:spacing w:before="100" w:after="100"/>
        <w:rPr>
          <w:lang w:val="fr-FR"/>
        </w:rPr>
      </w:pPr>
      <w:r>
        <w:rPr>
          <w:lang w:val="fr-FR"/>
        </w:rPr>
        <w:t xml:space="preserve">On ne peut à partir d'un arrêt sur image déduire l'assomption du réel de la castration et de la réalisation du désir. Que l'image soit fixe, résistante aux associations puisse recouvrir effectivement un point de butée sur le réel, nul ne le conteste. </w:t>
      </w:r>
    </w:p>
    <w:p>
      <w:pPr>
        <w:pStyle w:val="Normal"/>
        <w:widowControl/>
        <w:spacing w:before="100" w:after="100"/>
        <w:rPr>
          <w:lang w:val="fr-FR"/>
        </w:rPr>
      </w:pPr>
      <w:r>
        <w:rPr>
          <w:lang w:val="fr-FR"/>
        </w:rPr>
        <w:t xml:space="preserve">En faire l'ultime du témoignage est tout à fait arbitraire car rien ne garantit que ces images ne se volatilisent pas avec le temps, quand le sujet se confronte à l'impossible, à son opacité, et où le recours aux images n'est plus de mise, où l'élaboration signifiante bute sur une épaisseur qui n'a d'égal que la densité d'un réel en jeu contre lequel le sujet se cogne pour trouver sa solution. </w:t>
      </w:r>
    </w:p>
    <w:p>
      <w:pPr>
        <w:pStyle w:val="Normal"/>
        <w:widowControl/>
        <w:spacing w:before="100" w:after="100"/>
        <w:rPr>
          <w:lang w:val="fr-FR"/>
        </w:rPr>
      </w:pPr>
      <w:r>
        <w:rPr>
          <w:lang w:val="fr-FR"/>
        </w:rPr>
        <w:t xml:space="preserve">On peut dire par ailleurs que ce critère fait appel à un Autre du savoir pour donner son statut à une représentation qui fait l'économie de la décision du sujet devant le réel comme impossible. </w:t>
      </w:r>
    </w:p>
    <w:p>
      <w:pPr>
        <w:pStyle w:val="Normal"/>
        <w:widowControl/>
        <w:spacing w:before="100" w:after="100"/>
        <w:rPr>
          <w:lang w:val="fr-FR"/>
        </w:rPr>
      </w:pPr>
      <w:r>
        <w:rPr>
          <w:lang w:val="fr-FR"/>
        </w:rPr>
        <w:t xml:space="preserve">L'exemple de l'analyste qui fait mine de croquer son analysant en est l'illustration la plus flagrante. </w:t>
      </w:r>
    </w:p>
    <w:p>
      <w:pPr>
        <w:pStyle w:val="Normal"/>
        <w:widowControl/>
        <w:spacing w:before="100" w:after="100"/>
        <w:rPr>
          <w:lang w:val="fr-FR"/>
        </w:rPr>
      </w:pPr>
      <w:r>
        <w:rPr>
          <w:lang w:val="fr-FR"/>
        </w:rPr>
        <w:t xml:space="preserve">Passons maintenant au texte de Marc Strauss intitulé : "comment nous avons trouvé la coupure". </w:t>
      </w:r>
    </w:p>
    <w:p>
      <w:pPr>
        <w:pStyle w:val="Normal"/>
        <w:widowControl/>
        <w:spacing w:before="100" w:after="100"/>
        <w:rPr>
          <w:lang w:val="fr-FR"/>
        </w:rPr>
      </w:pPr>
      <w:r>
        <w:rPr>
          <w:lang w:val="fr-FR"/>
        </w:rPr>
        <w:t xml:space="preserve">Voici résumé ce qui me semble l'essentiel de l'élaboration autour de ce point : Ce qui importe pour ce cartel, c'est que le terme de l'analyse ait pu faire surgir un désir nouveau. Il ne suffit pas que le passant ait pu transmettre un savoir sur la machinerie fantasmatique pour que cette transmission puisse être jugée comme conclusive. Elle est nécessaire mais non point suffisante. </w:t>
      </w:r>
    </w:p>
    <w:p>
      <w:pPr>
        <w:pStyle w:val="Normal"/>
        <w:widowControl/>
        <w:spacing w:before="100" w:after="100"/>
        <w:rPr>
          <w:lang w:val="fr-FR"/>
        </w:rPr>
      </w:pPr>
      <w:r>
        <w:rPr>
          <w:lang w:val="fr-FR"/>
        </w:rPr>
        <w:t xml:space="preserve">Le savoir transmis doit concerner le statut d'un désir qui ne se sustente plus de l'Autre. </w:t>
      </w:r>
    </w:p>
    <w:p>
      <w:pPr>
        <w:pStyle w:val="Normal"/>
        <w:widowControl/>
        <w:spacing w:before="100" w:after="100"/>
        <w:rPr>
          <w:lang w:val="fr-FR"/>
        </w:rPr>
      </w:pPr>
      <w:r>
        <w:rPr>
          <w:lang w:val="fr-FR"/>
        </w:rPr>
        <w:t xml:space="preserve">Comment alors retrouver ce signe qui fait critère de nomination? Ce signe, il a fallu le trouver : à deux niveaux : </w:t>
      </w:r>
    </w:p>
    <w:p>
      <w:pPr>
        <w:pStyle w:val="Normal"/>
        <w:widowControl/>
        <w:spacing w:before="100" w:after="100"/>
        <w:rPr>
          <w:lang w:val="fr-FR"/>
        </w:rPr>
      </w:pPr>
      <w:r>
        <w:rPr>
          <w:lang w:val="fr-FR"/>
        </w:rPr>
        <w:t xml:space="preserve">La séparation d'avec l'analyste : </w:t>
      </w:r>
    </w:p>
    <w:p>
      <w:pPr>
        <w:pStyle w:val="Normal"/>
        <w:widowControl/>
        <w:spacing w:before="100" w:after="100"/>
        <w:rPr>
          <w:lang w:val="fr-FR"/>
        </w:rPr>
      </w:pPr>
      <w:r>
        <w:rPr>
          <w:lang w:val="fr-FR"/>
        </w:rPr>
        <w:t xml:space="preserve">1) dans la forme du témoignage : Marc Strauss met l'accent sur la séparation d'avec l'analyste qui relève d'une décision du sujet dans un acte, acte qui se trouve être corrélé à l'entrée en analyse, avec le symptôme qui en a décidé, et de quoi le sujet se dit s'être séparé dans son analyse. </w:t>
      </w:r>
    </w:p>
    <w:p>
      <w:pPr>
        <w:pStyle w:val="Normal"/>
        <w:widowControl/>
        <w:spacing w:before="100" w:after="100"/>
        <w:rPr>
          <w:lang w:val="fr-FR"/>
        </w:rPr>
      </w:pPr>
      <w:r>
        <w:rPr>
          <w:lang w:val="fr-FR"/>
        </w:rPr>
        <w:t xml:space="preserve">L'impossible à savoir et la solution du sujet. </w:t>
      </w:r>
    </w:p>
    <w:p>
      <w:pPr>
        <w:pStyle w:val="Normal"/>
        <w:widowControl/>
        <w:spacing w:before="100" w:after="100"/>
        <w:rPr>
          <w:lang w:val="fr-FR"/>
        </w:rPr>
      </w:pPr>
      <w:r>
        <w:rPr>
          <w:lang w:val="fr-FR"/>
        </w:rPr>
        <w:t xml:space="preserve">2) Dans le contenu : c'est l'élaboration autour du manque comme manque de savoir sur le sexe. Cela se vérifie comme "mise à plat du phallus" avec ses effets de savoir sur le sexe, le sens, la signification, soit - la pulsion, le désir et le fantasme -, où l'on reconnaît l'incidence du réel, du symbolique et de l'imaginaire. </w:t>
      </w:r>
    </w:p>
    <w:p>
      <w:pPr>
        <w:pStyle w:val="Normal"/>
        <w:widowControl/>
        <w:spacing w:before="100" w:after="100"/>
        <w:rPr>
          <w:lang w:val="fr-FR"/>
        </w:rPr>
      </w:pPr>
      <w:r>
        <w:rPr>
          <w:lang w:val="fr-FR"/>
        </w:rPr>
        <w:t xml:space="preserve">Ces trois termes sont solidaires, les conséquences en sont pour un sujet l'acquisition d'un savoir nouveau sur l'impossible à savoir. </w:t>
      </w:r>
    </w:p>
    <w:p>
      <w:pPr>
        <w:pStyle w:val="Normal"/>
        <w:widowControl/>
        <w:spacing w:before="100" w:after="100"/>
        <w:rPr>
          <w:lang w:val="fr-FR"/>
        </w:rPr>
      </w:pPr>
      <w:r>
        <w:rPr>
          <w:lang w:val="fr-FR"/>
        </w:rPr>
        <w:t xml:space="preserve">C'est à ce niveau que le cartel a repéré la marque de la coupure, qui n'est autre, à travers ce qui s'en dépose comme savoir, que la particularité du désir de l'analyste. </w:t>
      </w:r>
    </w:p>
    <w:p>
      <w:pPr>
        <w:pStyle w:val="Normal"/>
        <w:widowControl/>
        <w:spacing w:before="100" w:after="100"/>
        <w:rPr>
          <w:lang w:val="fr-FR"/>
        </w:rPr>
      </w:pPr>
      <w:r>
        <w:rPr>
          <w:lang w:val="fr-FR"/>
        </w:rPr>
        <w:t xml:space="preserve">Le texte de Pierre Bruno, daté d'Avril 97, qui s'intitule "le père Réel", me semble faire un pas de plus par rapport à cette question de la coupure. </w:t>
      </w:r>
    </w:p>
    <w:p>
      <w:pPr>
        <w:pStyle w:val="Normal"/>
        <w:widowControl/>
        <w:spacing w:before="100" w:after="100"/>
        <w:rPr>
          <w:lang w:val="fr-FR"/>
        </w:rPr>
      </w:pPr>
      <w:r>
        <w:rPr>
          <w:lang w:val="fr-FR"/>
        </w:rPr>
        <w:t xml:space="preserve">Notons que c'est à partir de cette contribution que les divergences doctrinales au sein du collège de la passe ont été publiquement mises au jour, puisqu'aux journées de Bruxelles de juin 97, nous avons été saisi par la consternation qui a entouré cette question du "père Réel" ( l'intervention des journées de la passe à Bruxelles portait le titre "Elucidation" et comportait quelques modifications par rapport au texte du collège) et mis un point final à ce qui aurait pu donner lieu à un débat. </w:t>
      </w:r>
    </w:p>
    <w:p>
      <w:pPr>
        <w:pStyle w:val="Normal"/>
        <w:widowControl/>
        <w:spacing w:before="100" w:after="100"/>
        <w:rPr>
          <w:lang w:val="fr-FR"/>
        </w:rPr>
      </w:pPr>
      <w:r>
        <w:rPr>
          <w:lang w:val="fr-FR"/>
        </w:rPr>
        <w:t xml:space="preserve">Voici l'énoncé qui centre cette intervention : je cite : "ce à quoi est confronté le sujet dans sa cure, qui augure de sa réussite comme passant, concerne, régulièrement, une rencontre avec le père réel". fin de citation. </w:t>
      </w:r>
    </w:p>
    <w:p>
      <w:pPr>
        <w:pStyle w:val="Normal"/>
        <w:widowControl/>
        <w:spacing w:before="100" w:after="100"/>
        <w:rPr>
          <w:lang w:val="fr-FR"/>
        </w:rPr>
      </w:pPr>
      <w:r>
        <w:rPr>
          <w:lang w:val="fr-FR"/>
        </w:rPr>
        <w:t xml:space="preserve">De notre point de vue, avec cette rencontre, nul besoin de chercher la coupure : la rencontre, c'est la coupure, à condition qu'elle soit repérée comme telle par le sujet. (Lacan dans la conférence à Bruxelles, puis dans la fin de son enseignement n'a cessé de nous mettre sur la voie du tragique de la rencontre avec le père réel , de cette incidence du père réel que l'analyse contemporaine néglige constamment, de ses effets ravageants voire maléfique cf. la conférence donnée aux facultés universitaires Saint-Louis à Bruxelles en 1960 [dans quarto numéro 50 page 13 ]. </w:t>
      </w:r>
    </w:p>
    <w:p>
      <w:pPr>
        <w:pStyle w:val="Normal"/>
        <w:widowControl/>
        <w:spacing w:before="100" w:after="100"/>
        <w:rPr>
          <w:lang w:val="fr-FR"/>
        </w:rPr>
      </w:pPr>
      <w:r>
        <w:rPr>
          <w:lang w:val="fr-FR"/>
        </w:rPr>
        <w:t xml:space="preserve">De l'analyse, Lacan dans le séminaire le désir et son interprétation donne cette définition, comme étant "un récit tel que le récit lui-même soit le lieu de la rencontre dont il s'agit dans le récit". </w:t>
      </w:r>
    </w:p>
    <w:p>
      <w:pPr>
        <w:pStyle w:val="Normal"/>
        <w:widowControl/>
        <w:spacing w:before="100" w:after="100"/>
        <w:rPr>
          <w:lang w:val="fr-FR"/>
        </w:rPr>
      </w:pPr>
      <w:r>
        <w:rPr>
          <w:lang w:val="fr-FR"/>
        </w:rPr>
        <w:t xml:space="preserve">Une analyse ne s'achève qu'avec la rencontre de ce qui a inauguré la névrose, soit le père réel comme agent de la castration. </w:t>
      </w:r>
    </w:p>
    <w:p>
      <w:pPr>
        <w:pStyle w:val="Normal"/>
        <w:widowControl/>
        <w:spacing w:before="100" w:after="100"/>
        <w:rPr>
          <w:lang w:val="fr-FR"/>
        </w:rPr>
      </w:pPr>
      <w:r>
        <w:rPr>
          <w:lang w:val="fr-FR"/>
        </w:rPr>
        <w:t xml:space="preserve">Le passage du père à son au-delà nécessite cette rencontre qui n'est autre qu'une convergence de toute l'élaboration de la cure vers ce point incontournable de l'impossible à dire, au point où l'Autre ne répond pas. </w:t>
      </w:r>
    </w:p>
    <w:p>
      <w:pPr>
        <w:pStyle w:val="Normal"/>
        <w:widowControl/>
        <w:spacing w:before="100" w:after="100"/>
        <w:rPr>
          <w:lang w:val="fr-FR"/>
        </w:rPr>
      </w:pPr>
      <w:r>
        <w:rPr>
          <w:lang w:val="fr-FR"/>
        </w:rPr>
        <w:t xml:space="preserve">Cette rencontre, fait converger le transfert à l'analyste via la demande, le fantasme et le désir, soit le sexe (pulsion), la signification, et le sens où se nouent les trois registres du réel, de l'imaginaire et du symbolique. De la demande à la cause du désir, médiatisée par cet impossible du père réel, le sujet est mis en demeure de trouver sa solution. </w:t>
      </w:r>
    </w:p>
    <w:p>
      <w:pPr>
        <w:pStyle w:val="Normal"/>
        <w:widowControl/>
        <w:spacing w:before="100" w:after="100"/>
        <w:rPr>
          <w:lang w:val="fr-FR"/>
        </w:rPr>
      </w:pPr>
      <w:r>
        <w:rPr>
          <w:lang w:val="fr-FR"/>
        </w:rPr>
        <w:t xml:space="preserve">Cette rencontre, nous dit Pierre Bruno, dérange l'équilibre que le sujet pouvait trouver dans le compromis entre symptôme et fantasme. Je le cite : "si le fantasme est ce qui répond à l'impératif de jouissance en composant une économie psychique commandée par la fonction phallique, le symptôme relève d'une tension : d'un côté il s'insurge contre l'incarcération de la jouissance ; de l'autre il pactise avec elle ( pour que le sujet continue à jouir de son inconscient)". </w:t>
      </w:r>
    </w:p>
    <w:p>
      <w:pPr>
        <w:pStyle w:val="Normal"/>
        <w:widowControl/>
        <w:spacing w:before="100" w:after="100"/>
        <w:rPr>
          <w:lang w:val="fr-FR"/>
        </w:rPr>
      </w:pPr>
      <w:r>
        <w:rPr>
          <w:lang w:val="fr-FR"/>
        </w:rPr>
        <w:t xml:space="preserve">Ajoutons qu'à la suite de ce dérangement, le sujet est amené à entrevoir ce qu'il en est de la demande par rapport à l'analyste, de sa nature (de la demande), ce qui le ramène au souvenir de son initium et au fantasme qui en a découlé, d'où sa chute : Il n'y a pas de réponse à la demande, il est donc impossible qu'elle se maintienne et que perdure le transfert à l'analyste. </w:t>
      </w:r>
    </w:p>
    <w:p>
      <w:pPr>
        <w:pStyle w:val="Normal"/>
        <w:widowControl/>
        <w:spacing w:before="100" w:after="100"/>
        <w:rPr>
          <w:lang w:val="fr-FR"/>
        </w:rPr>
      </w:pPr>
      <w:r>
        <w:rPr>
          <w:lang w:val="fr-FR"/>
        </w:rPr>
        <w:t xml:space="preserve">Le sujet peut dès lors apercevoir ce qu'il a été comme objet dans la coupure où il a été confronté à l'énigme de son désir, énigme qui se noue avec le fondement structural de sa castration. </w:t>
      </w:r>
    </w:p>
    <w:p>
      <w:pPr>
        <w:pStyle w:val="Normal"/>
        <w:widowControl/>
        <w:spacing w:before="100" w:after="100"/>
        <w:rPr>
          <w:lang w:val="fr-FR"/>
        </w:rPr>
      </w:pPr>
      <w:r>
        <w:rPr>
          <w:lang w:val="fr-FR"/>
        </w:rPr>
        <w:t xml:space="preserve">Cette chute de la demande permet au sujet la séparation d'avec l'analyste et met fin au transfert analytique, obstacle à l'élaboration d'un savoir nouveau sur les nouvelles positions du sujet. Il est à noter que le déséquilibre introduit embrase le symptôme, mettant le sujet devant l'urgence d'accomplir le chemin vers les retrouvailles de ce qui l'a causé. C'est en cela que "le symptôme est révolutionnaire"(Lacan dans RSI). </w:t>
      </w:r>
    </w:p>
    <w:p>
      <w:pPr>
        <w:pStyle w:val="Normal"/>
        <w:widowControl/>
        <w:spacing w:before="100" w:after="100"/>
        <w:rPr>
          <w:lang w:val="fr-FR"/>
        </w:rPr>
      </w:pPr>
      <w:r>
        <w:rPr>
          <w:lang w:val="fr-FR"/>
        </w:rPr>
        <w:t xml:space="preserve">Il en résulte une mise en continuité des deux faces du fantasme : De celle qui tente de faire exister le rapport sexuel à celle qui dévoile le non rapport dans la répétition. Fantasme sur le versant identification au phallus dans sa fonction de copule qui tente de donner consistance à l'existence du rapport sexuel, où le sujet est objet agalmatique nimbé de sa brillance phallique au service de la jouissance de l'Autre. </w:t>
      </w:r>
    </w:p>
    <w:p>
      <w:pPr>
        <w:pStyle w:val="Normal"/>
        <w:widowControl/>
        <w:spacing w:before="100" w:after="100"/>
        <w:rPr>
          <w:lang w:val="fr-FR"/>
        </w:rPr>
      </w:pPr>
      <w:r>
        <w:rPr>
          <w:lang w:val="fr-FR"/>
        </w:rPr>
        <w:t xml:space="preserve">2) l'autre versant commémore la mortification de l'entrée dans le langage, le fantasme originaire sur le mode freudien "un enfant est battu" d'où s'origine la répétition qu'on peut lire avec Lacan "le rapport sexuel n'existe pas". Là le sujet s'anéantit comme objet chu dans la coupure où il réalise la castration au prix de sa propre perte. C'est cet objet débarrassé de la dimension phallique (séparation du "a" de la brillance phallique) que le sujet entrevoit dans la chute de la demande, ce qui vient lourdement hypothéquer le fantasme sur sa face de séduction pour l'hystérie, de scène primitive pour l'obsessionnel. </w:t>
      </w:r>
    </w:p>
    <w:p>
      <w:pPr>
        <w:pStyle w:val="Normal"/>
        <w:widowControl/>
        <w:spacing w:before="100" w:after="100"/>
        <w:rPr>
          <w:lang w:val="fr-FR"/>
        </w:rPr>
      </w:pPr>
      <w:r>
        <w:rPr>
          <w:lang w:val="fr-FR"/>
        </w:rPr>
        <w:t xml:space="preserve">Il est tout à fait logique que le père réel étant l'agent de la castration, "son irruption" vienne bouleverser l'économie subjective de l'analysant qui se sustentait de son fantasme, même si ce fantasme était déjà construit, et surtout même parce qu'il était construit. [ son irruption ne veut pas dire l'apparition de l'orang-outang, ou le père de la horde du mythe de Totem et Tabou, bien que la question de l'impossible s'y rattache, et cela mérite quelques développements, mais la survenue dans la cure d'un événement en tout point homologue à celui que le sujet a rencontré dans sa toute enfance, un père qui a dit non (celui que Lacan restaure dans RSI convient bien), non à la demande de l'enfant, demande fondamentalement incestueuse, un non qui met le sujet dans le désespoir le plus absolu, dans l'impossibilité qu'il se trouve de savoir quoi que ce soit sur son être sexué. C'est cela l'impossible, la muraille entre la béance du désir et la compacité de ce lieu d'où rien ne répond. Dans la cure, le sujet est mis en situation d'y répondre et de trouver sa solution. Il s'agit d'un irreprésentable qui engage totalement le sujet à prendre une décision devant ce que j'appellerai une question de vie ou de mort. De cette rencontre, entre la révélation de la demande et l'aveu de la pulsion sexuelle refoulé, on peut espérer que soit percé l'increvable abcès du fantasme.] </w:t>
      </w:r>
    </w:p>
    <w:p>
      <w:pPr>
        <w:pStyle w:val="Normal"/>
        <w:widowControl/>
        <w:spacing w:before="100" w:after="100"/>
        <w:rPr>
          <w:lang w:val="fr-FR"/>
        </w:rPr>
      </w:pPr>
      <w:r>
        <w:rPr>
          <w:lang w:val="fr-FR"/>
        </w:rPr>
        <w:t xml:space="preserve">J'ajoute que la construction du fantasme ne garantit nullement sa traversée. Le sujet peut continuer à jouir indéfiniment du savoir de sa construction. </w:t>
      </w:r>
    </w:p>
    <w:p>
      <w:pPr>
        <w:pStyle w:val="Normal"/>
        <w:widowControl/>
        <w:spacing w:before="100" w:after="100"/>
        <w:rPr>
          <w:lang w:val="fr-FR"/>
        </w:rPr>
      </w:pPr>
      <w:r>
        <w:rPr>
          <w:lang w:val="fr-FR"/>
        </w:rPr>
        <w:t xml:space="preserve">Dans cet intervalle de la rencontre de l'impossible, là où rien ne répond, il est amené à poser l'acte de tuer le père, acte de séparation où se révèle à lui la faille de son être sexué, d'où il aperçoit ce qui cause son désir : Une jouissance coupable qu'il imputait à l'Autre, et qu'il reconnaît être la sienne. </w:t>
      </w:r>
    </w:p>
    <w:p>
      <w:pPr>
        <w:pStyle w:val="Normal"/>
        <w:widowControl/>
        <w:spacing w:before="100" w:after="100"/>
        <w:rPr>
          <w:lang w:val="fr-FR"/>
        </w:rPr>
      </w:pPr>
      <w:r>
        <w:rPr>
          <w:lang w:val="fr-FR"/>
        </w:rPr>
        <w:t xml:space="preserve">Il découvre alors que la jouissance qu'il imputait à l'Autre est la sienne propre, là où vainement il tentait de récupérer l'irrécupérable objet perdu du langage. Pulsion donc sans demande dont l'écriture, S barré poinçon A barré est bienvenue ! </w:t>
      </w:r>
    </w:p>
    <w:p>
      <w:pPr>
        <w:pStyle w:val="Normal"/>
        <w:widowControl/>
        <w:spacing w:before="100" w:after="100"/>
        <w:rPr>
          <w:lang w:val="fr-FR"/>
        </w:rPr>
      </w:pPr>
      <w:r>
        <w:rPr>
          <w:lang w:val="fr-FR"/>
        </w:rPr>
        <w:t xml:space="preserve">Ainsi, on peut alors dire que le fantasme se transperce, se traverse, devient la pulsion. Le sujet peut alors assumer son désir sans risque que l'Autre jouisse de sa castration. </w:t>
      </w:r>
    </w:p>
    <w:p>
      <w:pPr>
        <w:pStyle w:val="Normal"/>
        <w:widowControl/>
        <w:spacing w:before="100" w:after="100"/>
        <w:rPr>
          <w:lang w:val="fr-FR"/>
        </w:rPr>
      </w:pPr>
      <w:r>
        <w:rPr>
          <w:lang w:val="fr-FR"/>
        </w:rPr>
        <w:t xml:space="preserve">En ce point se résout l'aporie freudienne du roc de la castration sur laquelle se termine l'article de Freud, "l'analyse avec fin, et l'analyse sans fin" [in "résultats, idées, problèmes", presses universitaires de France, tome II], soit le refus de la position féminine pour tout sujet. </w:t>
      </w:r>
    </w:p>
    <w:p>
      <w:pPr>
        <w:pStyle w:val="Normal"/>
        <w:widowControl/>
        <w:spacing w:before="100" w:after="100"/>
        <w:rPr>
          <w:lang w:val="fr-FR"/>
        </w:rPr>
      </w:pPr>
      <w:r>
        <w:rPr>
          <w:lang w:val="fr-FR"/>
        </w:rPr>
        <w:t xml:space="preserve">L'impossible, là où ça ne répond pas, de par l'acte, va alors fonctionner comme signifiant de l'Autre barré. "Rien ne peut choir que ce qui est quand A n'est plus" nous dit Lacan dans le séminaire "la logique du fantasme". En ce point où l'Autre choit, s'inscrit la place du féminin, le pas-tout d'où émerge le désir de savoir qui n'est autre que le désir de l'analyste. </w:t>
      </w:r>
    </w:p>
    <w:p>
      <w:pPr>
        <w:pStyle w:val="Normal"/>
        <w:widowControl/>
        <w:spacing w:before="100" w:after="100"/>
        <w:rPr>
          <w:lang w:val="fr-FR"/>
        </w:rPr>
      </w:pPr>
      <w:r>
        <w:rPr>
          <w:lang w:val="fr-FR"/>
        </w:rPr>
        <w:t xml:space="preserve">Dans ce trajet où se résout le complexe de castration, le père réel en a donc été le transformateur, permettez-moi cette analogie avec la physique. </w:t>
      </w:r>
    </w:p>
    <w:p>
      <w:pPr>
        <w:pStyle w:val="Normal"/>
        <w:widowControl/>
        <w:spacing w:before="100" w:after="100"/>
        <w:rPr>
          <w:lang w:val="fr-FR"/>
        </w:rPr>
      </w:pPr>
      <w:r>
        <w:rPr>
          <w:lang w:val="fr-FR"/>
        </w:rPr>
        <w:t xml:space="preserve">De la demande, à l'assomption du désir et de la position féminine, on peut emprunter la formulation de Francisco Pereña lors de son témoignage de passe à Paris : "la pulsion prend la tête du désir". </w:t>
      </w:r>
    </w:p>
    <w:p>
      <w:pPr>
        <w:pStyle w:val="Normal"/>
        <w:widowControl/>
        <w:spacing w:before="100" w:after="100"/>
        <w:rPr>
          <w:lang w:val="fr-FR"/>
        </w:rPr>
      </w:pPr>
      <w:r>
        <w:rPr>
          <w:lang w:val="fr-FR"/>
        </w:rPr>
        <w:t xml:space="preserve">La question que je me pose est en rapport avec ce que Pierre Bruno affirme dans l'énoncé sus cité : "ce à quoi est confronté le sujet dans sa cure, qui augure de sa réussite comme passant, concerne, régulièrement, une rencontre avec le père réel". Des fins de cure ont régulièrement eu lieu sans faire mention de cette rencontre à laquelle personnellement je souscris. Faut-il comprendre que cette rencontre est restée inaperçue, sans que le sujet en tire les conséquences, ou bien, y a ñ t-il eu évitement de la rencontre, ou bien encore qu'on peut se passer de cette rencontre pour se confronter à l'impossible et finir son analyse? </w:t>
      </w:r>
    </w:p>
    <w:p>
      <w:pPr>
        <w:pStyle w:val="Normal"/>
        <w:widowControl/>
        <w:spacing w:before="100" w:after="100"/>
        <w:rPr>
          <w:lang w:val="fr-FR"/>
        </w:rPr>
      </w:pPr>
      <w:r>
        <w:rPr>
          <w:lang w:val="fr-FR"/>
        </w:rPr>
        <w:t xml:space="preserve">Un débat, celui qui n'a pas eu lieu à Bruxelles en 1997, s'impose.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Quelques réflexions sur les modèles idéaux d'institutions</w:t>
      </w:r>
    </w:p>
    <w:p>
      <w:pPr>
        <w:pStyle w:val="Normal"/>
        <w:widowControl/>
        <w:spacing w:before="100" w:after="100"/>
        <w:jc w:val="center"/>
        <w:rPr>
          <w:b/>
          <w:b/>
          <w:bCs/>
          <w:sz w:val="24"/>
          <w:szCs w:val="24"/>
          <w:lang w:val="fr-FR"/>
        </w:rPr>
      </w:pPr>
      <w:r>
        <w:rPr>
          <w:b/>
          <w:bCs/>
          <w:sz w:val="24"/>
          <w:szCs w:val="24"/>
          <w:lang w:val="fr-FR"/>
        </w:rPr>
        <w:t>Alain Pandolfo</w:t>
      </w:r>
    </w:p>
    <w:p>
      <w:pPr>
        <w:pStyle w:val="Normal"/>
        <w:widowControl/>
        <w:spacing w:before="100" w:after="100"/>
        <w:rPr>
          <w:lang w:val="fr-FR"/>
        </w:rPr>
      </w:pPr>
      <w:r>
        <w:rPr>
          <w:lang w:val="fr-FR"/>
        </w:rPr>
        <w:t>Comment ne s'est-on pas rendu compte plus tôt qu'au-delà des personnes, c'était le système promu par l'Ecole 2 qui portait en lui la possibilité des abus et des outrances liées au pouvoir ? Lorsque, par exemple, le terme de "cité analytique" fût promu mot d'ordre - à la suite de bien d'autres -comment se fait-il que des psychanalystes, qui sont supposés en savoir un bout des textes et de l'histoire, ne se soient pas réveillés, pour faire un minimum objection. Qu'ils n'aient pu faire à un moment donné la différence entre orientation et mots d'ordre s'explique peut être par le fait qu'ils sont aussi aptes que d'autres au transfert et à la suggestion, aux phénomènes de masse.</w:t>
      </w:r>
    </w:p>
    <w:p>
      <w:pPr>
        <w:pStyle w:val="Normal"/>
        <w:widowControl/>
        <w:spacing w:before="100" w:after="100"/>
        <w:rPr>
          <w:lang w:val="fr-FR"/>
        </w:rPr>
      </w:pPr>
      <w:r>
        <w:rPr>
          <w:lang w:val="fr-FR"/>
        </w:rPr>
        <w:t>Une phrase de d'Elisabeth da Rocha Miranda dans sa lettre de démission de l'EBP résume bien ce point : "Quant aux collègues qui demeurent, je les respecte dans la mesure où ils croient à cette orientation, sinon ils ne la supporteront pas longtemps."</w:t>
      </w:r>
    </w:p>
    <w:p>
      <w:pPr>
        <w:pStyle w:val="Normal"/>
        <w:widowControl/>
        <w:spacing w:before="100" w:after="100"/>
        <w:rPr>
          <w:lang w:val="fr-FR"/>
        </w:rPr>
      </w:pPr>
      <w:r>
        <w:rPr>
          <w:lang w:val="fr-FR"/>
        </w:rPr>
        <w:t>Mais une critique minimum leur était possible. Que Platon ait été assez déçu par le sort que la cité grecque réserva à Socrate en lui faisant boire la sigüe au point d'imaginer une cité idéale et parfaite qui serait gouvernée par des philosophes comme gage de son équilibre, nous pouvons le comprendre à partir de sa déception. Mais la cité moderne n'a pas condamné à mort Lacan, et rien ne justifie de vouloir lui substituer une autre faite du "peuple analytique" en oubliant que l'enjeu de la psychanalyse comme discours reste toujours, ainsi que Lacan l'a toujours situé, la question de sa place et sa fonction dans la cité moderne.</w:t>
      </w:r>
    </w:p>
    <w:p>
      <w:pPr>
        <w:pStyle w:val="Normal"/>
        <w:widowControl/>
        <w:spacing w:before="100" w:after="100"/>
        <w:rPr>
          <w:lang w:val="fr-FR"/>
        </w:rPr>
      </w:pPr>
      <w:r>
        <w:rPr>
          <w:lang w:val="fr-FR"/>
        </w:rPr>
        <w:t>De plus, et au-delà du fait que chacun finit toujours par voir midi à sa porte, nous savons que ce type de modèle ne laisse, derrière les meilleures intentions qui y commandent, aucune chance, dans le cas de leur éventuelle réalisation, à ce que des différences puissent avoir la moindre chance de s'exprimer. Dans le cas de l'Utopie platonicienne, ce sont les artistes, exemple entre autres, qui n'ont pas droit de cité. Le Panopticon de Bentham est un autre exemple fou de ce type de fantasme. De la cité de Platon au système utilitariste de Bentham, nous nous trouvons toujours en face de projets qui essayent d'éradiquer, à partir d'un idéal, toute possibilité de retour dans le système symbolique d'une jouissance maléfique qui objecterait à cet idéal. Mais, nous savons que ce type de projet, lorsqu'il est réellement mis en place dans la société humaine, aboutit toujours au pire. L'histoire contemporaine l'a montré et continue de le montrer chaque jour, malheureusement.</w:t>
      </w:r>
    </w:p>
    <w:p>
      <w:pPr>
        <w:pStyle w:val="Normal"/>
        <w:widowControl/>
        <w:spacing w:before="100" w:after="100"/>
        <w:rPr>
          <w:lang w:val="fr-FR"/>
        </w:rPr>
      </w:pPr>
      <w:r>
        <w:rPr>
          <w:lang w:val="fr-FR"/>
        </w:rPr>
        <w:t>Lorsque Lacan situe le projet de Kant comme constituant l'envers de l'ouvre de Sade, c'est cela qu'il met en valeur. L'éthique kantienne, en effet, suppose en dernier recours que pour que chacun s'y accorde - et peu importe l'objet de cette éthique dans ce cas - il soit prêt à tout pour la cause, prêt à tout sacrifier de son pathos. Mais cette position implique logiquement, en dehors du cadre du dispositif analytique, le sacrifice de la part objectale inclus dans le système du sujet, autrement dit implique le sacrifice de la dimension même de l'objet a. C'est ici que l'injonction à jouir que propose Sade fait retour dans le système de Kant sous la forme de l'exigence et de la férocité propre au surmoi.</w:t>
      </w:r>
    </w:p>
    <w:p>
      <w:pPr>
        <w:pStyle w:val="Normal"/>
        <w:widowControl/>
        <w:spacing w:before="100" w:after="100"/>
        <w:rPr>
          <w:lang w:val="fr-FR"/>
        </w:rPr>
      </w:pPr>
      <w:r>
        <w:rPr>
          <w:lang w:val="fr-FR"/>
        </w:rPr>
        <w:t>N'est-ce pas aussi de cela dont parle Freud dans son "Malaise dans la civilisation" lorsqu'il recule devant le commandement chrétien "tu aimeras ton prochain comme toi-même". Ce prochain qui, dit-il, ne peut me vouloir du bien, mais est toujours prêt à me tuer, me voler mon bien, à exercer gratuitement sa jouissance sur moi si elle n'est pas bridée par la Loi. Ne représente-t-elle pas cette pente, le penchant quasi naturel de l'humain envers l'autre où sa jouissance est en vérité ce qui le commande.</w:t>
      </w:r>
    </w:p>
    <w:p>
      <w:pPr>
        <w:pStyle w:val="Normal"/>
        <w:widowControl/>
        <w:spacing w:before="100" w:after="100"/>
        <w:rPr>
          <w:lang w:val="fr-FR"/>
        </w:rPr>
      </w:pPr>
      <w:r>
        <w:rPr>
          <w:lang w:val="fr-FR"/>
        </w:rPr>
        <w:t>Pourquoi alors considérer que les psychanalystes, lorsqu'ils se confrontent à la question du groupe, soient à l'abris de ce fait de structure? Pour l'instant, seul le système démocratique semble avoir pu fournir une solution à la gestion de ces questions, à une époque dans laquelle aucun nom-du-père ne peut plus soutenir ce qui règle et ordonne le lien social. Solution certes de compromis, voire bancale, mais qui permet aux psychanalystes eux-mêmes, faut-il leur rappeler, de parler, de pratiquer et d'évoluer dans la cité. A chaque fois qu'un groupe cède devant un problème qui fait apparaître la faille angoissante due à une forme de fragilité inhérente à ce système, et mise a contrario sur la place d'un homme fort pour y répondre, plutôt que se donner des moyens autres de le traiter, nous savons ce à quoi tout cela aboutit. Pour le dire directement : ces appels aux Uns, non seulement ont mené au pire, mais encore n'ont jamais pu régler la question que pose le monde moderne à l'organisation des hommes entre eux.</w:t>
      </w:r>
    </w:p>
    <w:p>
      <w:pPr>
        <w:pStyle w:val="Normal"/>
        <w:widowControl/>
        <w:spacing w:before="100" w:after="100"/>
        <w:rPr>
          <w:lang w:val="fr-FR"/>
        </w:rPr>
      </w:pPr>
      <w:r>
        <w:rPr>
          <w:lang w:val="fr-FR"/>
        </w:rPr>
        <w:t>Or, Lacan situe la psychanalyse - comme discours - au centre de ce débat. Il ne fait pas de la psychanalyse un monde à part, une cité dans la cité, un entre soi, mais une conséquence de ce point : "L'analyse n'est pas une science. C'est un discours sans lequel le discours de la science n'est pas tenable par l'être qui y a accédé, depuis pas plus de trois siècles d'ailleurs. Le discours de la science a des conséquences irrespirables pour ce qu'on appelle l'humanité. L'analyse, c'est le poumon artificiel grâce à quoi on essaie d'assurer ce qu'il faut trouver de jouissance dans le parler pour que l'histoire continue. On ne s'en est pas encore aperçu et c'est heureux parce que dans l'état d'insuffisance et de confusion où sont les psychanalystes, le pouvoir politique aurait déjà mis la main dessus... aux analystes. Ce qui leur aurait ôté toute chance d'être ce qu'ils doivent être : compensatoires. En fait, c'est un pari.. C'est aussi un défi que j'ai soutenu. Je le laisse livré aux plus extrêmes aléas. Mais dans tout ce que j'ai pu dire, quelques formules heureuses, peut-être, surnageront. Tout est livré, dans l'être humain, à la fortune."</w:t>
      </w:r>
    </w:p>
    <w:p>
      <w:pPr>
        <w:pStyle w:val="Normal"/>
        <w:widowControl/>
        <w:spacing w:before="100" w:after="100"/>
        <w:rPr>
          <w:lang w:val="fr-FR"/>
        </w:rPr>
      </w:pPr>
      <w:r>
        <w:rPr>
          <w:lang w:val="fr-FR"/>
        </w:rPr>
        <w:t>Lacan situe le discours de la psychanalyse au regard de celui de la science comme étant celui qui continue, en pure perte, à parler de l'amour. Pour lui, c'est une particularité de la psychanalyse, puisque, dit-il quelque part dans Encore," Parler d'amour, en effet, on ne fait que ça dans le discours analytique ." "Et comment ne par sentir, ajoute-t-il, qu'au regard de tout ce qui peut s'articuler depuis la découverte du discours scientifique, c'est, pure et simple, une perte de temps ? Ce que le discours analytique apporte -et c'est peut-être ça, après tout, la raison de son émergence en un certain point du discours scientifique -, c'est que parler d'amour est en soi une jouissance." C'est l'endroit où il indique que l'amour courtois, météore qui éclaira un temps la nuit moyenâgeuse, la nuit de la féodalité, resta là où il était, après que le discours scientifique se proposa comme nouveau savoir. Et la psychanalyse surgit de ce point, à savoir comme, je le cite " objectivation de ce que l'être parlant passe encore du temps à parler en pure perte".</w:t>
      </w:r>
    </w:p>
    <w:p>
      <w:pPr>
        <w:pStyle w:val="Normal"/>
        <w:widowControl/>
        <w:spacing w:before="100" w:after="100"/>
        <w:rPr>
          <w:lang w:val="fr-FR"/>
        </w:rPr>
      </w:pPr>
      <w:r>
        <w:rPr>
          <w:lang w:val="fr-FR"/>
        </w:rPr>
        <w:t>Ce qui veut dire que l'Ecole analytique rencontre autre chose, et, en effet, ne peut se contenter de ce seul régulateur qu'est la Loi, puisqu'elle doit tenir compte de la place qu'occupent dans la logique de son discours l'objet, le pas-tout, et la non garantie de l'Autre. Ce qui impose de considérer sa vie institutionnelle comme d'une part intéressant le niveau associatif, et d'autre part la mise au travail qui pourrait permettre - au gré de la fortune - de faire passer le savoir singulier issue de chaque cure à un niveau collectif.</w:t>
      </w:r>
    </w:p>
    <w:p>
      <w:pPr>
        <w:pStyle w:val="Normal"/>
        <w:widowControl/>
        <w:spacing w:before="100" w:after="100"/>
        <w:rPr>
          <w:lang w:val="fr-FR"/>
        </w:rPr>
      </w:pPr>
      <w:r>
        <w:rPr>
          <w:lang w:val="fr-FR"/>
        </w:rPr>
        <w:t>Il s'agit en fait d'un triple niveau : l'associatif tout d'abord, ensuite la transmission des concepts et du corpus théorique et enfin la transmission des coordonnées, et leurs élaborations, qui président, au cas par cas, à l'émergence du désir de l'analyste.</w:t>
      </w:r>
    </w:p>
    <w:p>
      <w:pPr>
        <w:pStyle w:val="Normal"/>
        <w:widowControl/>
        <w:spacing w:before="100" w:after="100"/>
        <w:rPr>
          <w:lang w:val="fr-FR"/>
        </w:rPr>
      </w:pPr>
      <w:r>
        <w:rPr>
          <w:lang w:val="fr-FR"/>
        </w:rPr>
        <w:t>Ajoutons à cela quelque chose que Lacan nous a appris très tôt concernant l'éthique. Tout gain symbolique sur la pulsion produit quelque chose, un reste, qui est de jouissance. C'est en effet dans l'éthique de la psychanalyse qu'il le met en avant lorsqu'il signale que toute sublimation doit se payer avec de la jouissance. Ce "avec de la jouissance" est équivoque. Bien sûr, nous pouvons le lire d'une manière traditionnelle comme voulant dire que toute sublimation se paye avec un sacrifice de jouissance, qu'il y a une perte de jouissance consécutive à tout gain de savoir. Mais cette remarque est accompagnée dans le séminaire par l'image du tiroir caisse qui s'ouvre et se ferme comme ponctuation. Nous pouvons ainsi dire que toute réussite se paye aussi par une production de jouissance dont le sujet se trouve avoir la charge. Ce qui peut expliquer le malaise particulier qui peut habiter certains sujets lorsqu'ils se trouvent face à un succès, et qui, loin d'être soulagés ou "heureux" de ce gain, semblent se trouver aux prises avec je ne sais quoi dont ils ne savent pas quoi faire, les poussant par exemple à aller chercher inlassablement confirmation auprès de l'Autre, ou encore semble faire passer cette jouissance dans des formes diverses d'infatuation propre à l'imaginaire.</w:t>
      </w:r>
    </w:p>
    <w:p>
      <w:pPr>
        <w:pStyle w:val="Normal"/>
        <w:widowControl/>
        <w:spacing w:before="100" w:after="100"/>
        <w:rPr>
          <w:lang w:val="fr-FR"/>
        </w:rPr>
      </w:pPr>
      <w:r>
        <w:rPr>
          <w:lang w:val="fr-FR"/>
        </w:rPr>
        <w:t>Ils ne savent pas quoi faire assurément de cette jouissance produite par la sublimation elle-même. Ceci, pour rappeler que la pulsion de mort, que nous avons l'habitude de considérer, à juste titre, du côté de la destruction, du malheur, voire du masochisme, a une autre face qui intéresse la sublimation, le gain de civilisation comme dirait Freud, et s'articule à ce désir d'Autre Chose qui resurgit à chaque fois et dont parle Lacan.</w:t>
      </w:r>
    </w:p>
    <w:p>
      <w:pPr>
        <w:pStyle w:val="Normal"/>
        <w:widowControl/>
        <w:spacing w:before="100" w:after="100"/>
        <w:rPr>
          <w:lang w:val="fr-FR"/>
        </w:rPr>
      </w:pPr>
      <w:r>
        <w:rPr>
          <w:lang w:val="fr-FR"/>
        </w:rPr>
        <w:t>Chaque groupe se trouve donc avoir à gérer ce qu'il produit comme savoir, mais aussi comme "livre de chair". C'est peut être sur ce point qu'il s'agirait d'être attentif, ce point où s'entrecroisent le niveau institutionnel et celui de la clinique.</w:t>
      </w:r>
    </w:p>
    <w:p>
      <w:pPr>
        <w:pStyle w:val="Normal"/>
        <w:widowControl/>
        <w:spacing w:before="100" w:after="100"/>
        <w:rPr>
          <w:lang w:val="fr-FR"/>
        </w:rPr>
      </w:pPr>
      <w:r>
        <w:rPr>
          <w:lang w:val="fr-FR"/>
        </w:rPr>
        <w:t>C'est à ce point historique que JAM. (qui étudia le Panopticon, la prison rééducative idéale, en son temps) intervint au nom de sa seule autorité, comme exception, pour contredire le travail d'un cartel de la passe, et usa, pour le faire, du bouchon du pouvoir non bridé par la Loi. Ce ne fût pas, en effet, à partir d'un débat conceptuel que cela se joua - comme pour d'autres choses avant et après, d'ailleurs - mais à partir du démagogique modèle dit de démocratie directe. On sait pourtant qu'ils ont tous, ces modèles, soit échoué, soit aboutit à la création de quelques camps de rééducation de par le monde.</w:t>
      </w:r>
    </w:p>
    <w:p>
      <w:pPr>
        <w:pStyle w:val="Normal"/>
        <w:widowControl/>
        <w:rPr>
          <w:lang w:val="fr-FR"/>
        </w:rPr>
      </w:pPr>
      <w:r>
        <w:rPr>
          <w:lang w:val="fr-FR"/>
        </w:rPr>
      </w:r>
    </w:p>
    <w:p>
      <w:pPr>
        <w:pStyle w:val="Normal"/>
        <w:widowControl/>
        <w:spacing w:before="100" w:after="100"/>
        <w:rPr>
          <w:lang w:val="fr-FR"/>
        </w:rPr>
      </w:pPr>
      <w:r>
        <w:rPr>
          <w:lang w:val="fr-FR"/>
        </w:rPr>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L'après Forum des forums</w:t>
      </w:r>
    </w:p>
    <w:p>
      <w:pPr>
        <w:pStyle w:val="Normal"/>
        <w:widowControl/>
        <w:spacing w:before="100" w:after="100"/>
        <w:jc w:val="center"/>
        <w:rPr>
          <w:b/>
          <w:b/>
          <w:bCs/>
          <w:sz w:val="24"/>
          <w:szCs w:val="24"/>
          <w:lang w:val="fr-FR"/>
        </w:rPr>
      </w:pPr>
      <w:r>
        <w:rPr>
          <w:b/>
          <w:bCs/>
          <w:sz w:val="24"/>
          <w:szCs w:val="24"/>
          <w:lang w:val="fr-FR"/>
        </w:rPr>
        <w:t>Colette Soler</w:t>
      </w:r>
    </w:p>
    <w:p>
      <w:pPr>
        <w:pStyle w:val="Normal"/>
        <w:widowControl/>
        <w:spacing w:before="100" w:after="100"/>
        <w:jc w:val="center"/>
        <w:rPr>
          <w:b/>
          <w:b/>
          <w:bCs/>
          <w:lang w:val="fr-FR"/>
        </w:rPr>
      </w:pPr>
      <w:r>
        <w:rPr>
          <w:b/>
          <w:bCs/>
          <w:lang w:val="fr-FR"/>
        </w:rPr>
        <w:t>4 janvier 1999</w:t>
      </w:r>
    </w:p>
    <w:p>
      <w:pPr>
        <w:pStyle w:val="Normal"/>
        <w:widowControl/>
        <w:spacing w:before="100" w:after="100"/>
        <w:rPr>
          <w:lang w:val="fr-FR"/>
        </w:rPr>
      </w:pPr>
      <w:r>
        <w:rPr>
          <w:lang w:val="fr-FR"/>
        </w:rPr>
        <w:t>Cher(e) Collègue des Forums,</w:t>
      </w:r>
    </w:p>
    <w:p>
      <w:pPr>
        <w:pStyle w:val="Normal"/>
        <w:widowControl/>
        <w:spacing w:before="100" w:after="100"/>
        <w:rPr>
          <w:lang w:val="fr-FR"/>
        </w:rPr>
      </w:pPr>
      <w:r>
        <w:rPr>
          <w:lang w:val="fr-FR"/>
        </w:rPr>
        <w:t>Le Forum des forums a Rio, puis le Forum de Buenos Aires ont marque une scansion qui coïncide avec notre rentrée de janvier 1999. Une douzaine de collègues d'Europe y ont participe. Le moment fut émouvant et les débats fructueux.</w:t>
      </w:r>
    </w:p>
    <w:p>
      <w:pPr>
        <w:pStyle w:val="Normal"/>
        <w:widowControl/>
        <w:spacing w:before="100" w:after="100"/>
        <w:rPr>
          <w:lang w:val="fr-FR"/>
        </w:rPr>
      </w:pPr>
      <w:r>
        <w:rPr>
          <w:lang w:val="fr-FR"/>
        </w:rPr>
        <w:t>Nous savons maintenant un peu mieux, ce qui nous réunit. Tout ce que nous avons développé et écouté au cours de ce long voyage faisait entendre très nettement, et sans mot d'ordre, une option commune, unifiante de la diversité de nos Forums et qui m'a personnellement confirmée dans mon impression de Madrid. Elle tient en un mot, je crois : le retour a l'Ecole de Lacan.</w:t>
      </w:r>
    </w:p>
    <w:p>
      <w:pPr>
        <w:pStyle w:val="Normal"/>
        <w:widowControl/>
        <w:spacing w:before="100" w:after="100"/>
        <w:rPr>
          <w:lang w:val="fr-FR"/>
        </w:rPr>
      </w:pPr>
      <w:r>
        <w:rPr>
          <w:lang w:val="fr-FR"/>
        </w:rPr>
        <w:t>Nous avons assiste ces dernières années a quelque chose de vraiment inédit dans la psychanalyse - contrairement a ce que l'on dit parfois et bien que les conflits ne soient jamais une nouveauté, loin de la.</w:t>
      </w:r>
    </w:p>
    <w:p>
      <w:pPr>
        <w:pStyle w:val="Normal"/>
        <w:widowControl/>
        <w:spacing w:before="100" w:after="100"/>
        <w:rPr>
          <w:lang w:val="fr-FR"/>
        </w:rPr>
      </w:pPr>
      <w:r>
        <w:rPr>
          <w:lang w:val="fr-FR"/>
        </w:rPr>
        <w:t>L'Ecole freudienne a échoue, je pense, par incompréhension, faute d'avoir saisir ce que l'invention de la passe impliquait de nouveau pour l'association des psychanalystes, et son silence a reflété cette incompréhension. En ce sens, il y avait une certaine analogie avec les héritiers de Freud auxquels Lacan a eu affaire, car, eux, avaient, en fait, perdu la clé du texte freudien et n'en gardaient que le ressassement. Dans les deux cas, la déviation fut portée par le manque d'entendement.</w:t>
      </w:r>
    </w:p>
    <w:p>
      <w:pPr>
        <w:pStyle w:val="Normal"/>
        <w:widowControl/>
        <w:spacing w:before="100" w:after="100"/>
        <w:rPr>
          <w:lang w:val="fr-FR"/>
        </w:rPr>
      </w:pPr>
      <w:r>
        <w:rPr>
          <w:lang w:val="fr-FR"/>
        </w:rPr>
        <w:t>Ce n'est pas le cas pour nos Ecoles et notamment pour l'ECF : le concept de l'Ecole incluant la passe y a été largement saisi et développé.</w:t>
      </w:r>
    </w:p>
    <w:p>
      <w:pPr>
        <w:pStyle w:val="Normal"/>
        <w:widowControl/>
        <w:spacing w:before="100" w:after="100"/>
        <w:rPr>
          <w:lang w:val="fr-FR"/>
        </w:rPr>
      </w:pPr>
      <w:r>
        <w:rPr>
          <w:lang w:val="fr-FR"/>
        </w:rPr>
        <w:t>Mais la déviation est venue autrement, en acte si je puis dire, par la mainmise de la politique unienne de l'AMP sur le dispositif. D'ou le contraste qui frappe tellement, entre un discours souvent impeccable, et parfois exalte, sur les finalités de la passe, et une pratique qui, depuis le dernier Collège de la passe, en est la réalisation strictement inversée, ne laissant subsister de la passe que le label. Une autre analogie apparaît la : de même que le ressassement de l'IPA était solidaire, comme le supposait Lacan, de l'ordre hiérarchique qui soutenait les standards, de même, la contrefaçon montante dans l'AMP ne peut pas ne pas être solidaire du régime de l'Un que l'on revendique maintenant comme un idéal a tous les niveaux. Je passe sur le sens éthique du phénomène, pour conclure qu'il faut sûrement un retour, lui aussi, en acte.</w:t>
      </w:r>
    </w:p>
    <w:p>
      <w:pPr>
        <w:pStyle w:val="Normal"/>
        <w:widowControl/>
        <w:spacing w:before="100" w:after="100"/>
        <w:rPr>
          <w:lang w:val="fr-FR"/>
        </w:rPr>
      </w:pPr>
      <w:r>
        <w:rPr>
          <w:lang w:val="fr-FR"/>
        </w:rPr>
        <w:t>Nous avons aussi gagne de préciser la structure actuelle de cette communauté du multiple que sont les Forums. Le signifiant *Champ lacanien* l'épingle. J'ai commence d'en développer la notion telle que Lacan l'a introduite, cette élaboration est a poursuivre, mais d'ores et déjà la notion fonctionne comme signifiant unaire de notre ensemble.</w:t>
      </w:r>
    </w:p>
    <w:p>
      <w:pPr>
        <w:pStyle w:val="Normal"/>
        <w:widowControl/>
        <w:spacing w:before="100" w:after="100"/>
        <w:rPr>
          <w:lang w:val="fr-FR"/>
        </w:rPr>
      </w:pPr>
      <w:r>
        <w:rPr>
          <w:lang w:val="fr-FR"/>
        </w:rPr>
        <w:t>Dans cet ensemble, deux espaces se distinguent, des maintenant : celui des Forums du Champ lacanien (FCL), et celui des *Formations cliniques du Champ lacanien* (FCCL). Le premier est un espace de débat sur l'Ecole de la passe et plus généralement sur les questions de l'institution analytique comme champ d'affrontement des divers discours. Le second est tout autre : il regroupe les structures d'enseignement (souvent, mais pas nécessairement, appelées Collèges cliniques), mais aussi les structures de recherches spécifiques (enfance, psychosomatiques, etc.) et encore les interfaces entre pratiques ou cultures diverses. Cette division a été largement discutée et commentée. Elle est facile a schématiser et elle est opératoire :</w:t>
      </w:r>
    </w:p>
    <w:p>
      <w:pPr>
        <w:pStyle w:val="Normal"/>
        <w:widowControl/>
        <w:tabs>
          <w:tab w:val="clear" w:pos="708"/>
          <w:tab w:val="left" w:pos="3623" w:leader="none"/>
          <w:tab w:val="left" w:pos="4001" w:leader="none"/>
          <w:tab w:val="left" w:pos="9358" w:leader="none"/>
        </w:tabs>
        <w:spacing w:before="100" w:after="100"/>
        <w:jc w:val="center"/>
        <w:rPr>
          <w:lang w:val="fr-FR"/>
        </w:rPr>
      </w:pPr>
      <w:r>
        <w:rPr>
          <w:lang w:val="fr-FR"/>
        </w:rPr>
        <w:t>CL</w:t>
      </w:r>
    </w:p>
    <w:p>
      <w:pPr>
        <w:pStyle w:val="Normal"/>
        <w:widowControl/>
        <w:tabs>
          <w:tab w:val="clear" w:pos="708"/>
          <w:tab w:val="left" w:pos="3623" w:leader="none"/>
          <w:tab w:val="left" w:pos="4001" w:leader="none"/>
          <w:tab w:val="left" w:pos="9358" w:leader="none"/>
        </w:tabs>
        <w:spacing w:before="100" w:after="100"/>
        <w:jc w:val="center"/>
        <w:rPr>
          <w:lang w:val="fr-FR"/>
        </w:rPr>
      </w:pPr>
      <w:r>
        <w:rPr>
          <w:lang w:val="fr-FR"/>
        </w:rPr>
        <w:t>FCL                             //</w:t>
        <w:tab/>
        <w:t>FCCL</w:t>
      </w:r>
    </w:p>
    <w:p>
      <w:pPr>
        <w:pStyle w:val="Normal"/>
        <w:widowControl/>
        <w:tabs>
          <w:tab w:val="clear" w:pos="708"/>
          <w:tab w:val="left" w:pos="3623" w:leader="none"/>
          <w:tab w:val="left" w:pos="4001" w:leader="none"/>
          <w:tab w:val="left" w:pos="9358" w:leader="none"/>
        </w:tabs>
        <w:spacing w:before="100" w:after="100"/>
        <w:jc w:val="center"/>
        <w:rPr>
          <w:lang w:val="fr-FR"/>
        </w:rPr>
      </w:pPr>
      <w:r>
        <w:rPr>
          <w:lang w:val="fr-FR"/>
        </w:rPr>
        <w:t xml:space="preserve">               </w:t>
      </w:r>
      <w:r>
        <w:rPr>
          <w:lang w:val="fr-FR"/>
        </w:rPr>
        <w:t xml:space="preserve">(Problèmes de l'institution) </w:t>
        <w:tab/>
        <w:tab/>
        <w:t xml:space="preserve">      (Enseignement, Recherche, interfaces, etc.)</w:t>
      </w:r>
    </w:p>
    <w:p>
      <w:pPr>
        <w:pStyle w:val="Normal"/>
        <w:widowControl/>
        <w:tabs>
          <w:tab w:val="clear" w:pos="708"/>
          <w:tab w:val="left" w:pos="3623" w:leader="none"/>
          <w:tab w:val="left" w:pos="4001" w:leader="none"/>
          <w:tab w:val="left" w:pos="9358" w:leader="none"/>
        </w:tabs>
        <w:spacing w:before="100" w:after="100"/>
        <w:jc w:val="center"/>
        <w:rPr>
          <w:lang w:val="fr-FR"/>
        </w:rPr>
      </w:pPr>
      <w:r>
        <w:rPr>
          <w:lang w:val="fr-FR"/>
        </w:rPr>
      </w:r>
    </w:p>
    <w:p>
      <w:pPr>
        <w:pStyle w:val="Normal"/>
        <w:widowControl/>
        <w:spacing w:before="100" w:after="100"/>
        <w:rPr>
          <w:lang w:val="fr-FR"/>
        </w:rPr>
      </w:pPr>
      <w:r>
        <w:rPr>
          <w:lang w:val="fr-FR"/>
        </w:rPr>
        <w:t>Son intérêt est d'ordonner et d'unifier (car nous ne négligeons pas le Un !), mais sans autre contrainte que cette simple partition signifiante. Ordonner et unifier un travail qui n'a pas a être ajourne, qui a d'ailleurs commence en bien des lieux et dont les formules précises seront a choisir en chaque cas en fonction des singularités, de l'histoire, des forces, bref, des conjonctures locales.</w:t>
      </w:r>
    </w:p>
    <w:p>
      <w:pPr>
        <w:pStyle w:val="Normal"/>
        <w:widowControl/>
        <w:spacing w:before="100" w:after="100"/>
        <w:rPr>
          <w:lang w:val="fr-FR"/>
        </w:rPr>
      </w:pPr>
      <w:r>
        <w:rPr>
          <w:lang w:val="fr-FR"/>
        </w:rPr>
        <w:t>Reste sans doute, et c'est l'une des urgences du moment, a développer nos dispositifs d'information et d'échange : les courriers, les brochures et les déplacements.</w:t>
      </w:r>
    </w:p>
    <w:p>
      <w:pPr>
        <w:pStyle w:val="Normal"/>
        <w:widowControl/>
        <w:spacing w:before="100" w:after="100"/>
        <w:rPr>
          <w:lang w:val="fr-FR"/>
        </w:rPr>
      </w:pPr>
      <w:r>
        <w:rPr>
          <w:lang w:val="fr-FR"/>
        </w:rPr>
        <w:t>En France, nous aurons a partir de février, *Le mensuel des forums, qui fera connaître toutes les informations pertinentes par courrier papier pour les non connectes, mais qui permettra aussi a tous les autres Forums du réseau d'être informes par le mail. Si cette formule se généralisait, ce serait un progrès certain dans les contacts.</w:t>
      </w:r>
    </w:p>
    <w:p>
      <w:pPr>
        <w:pStyle w:val="Normal"/>
        <w:widowControl/>
        <w:spacing w:before="100" w:after="100"/>
        <w:rPr>
          <w:lang w:val="fr-FR"/>
        </w:rPr>
      </w:pPr>
      <w:r>
        <w:rPr>
          <w:lang w:val="fr-FR"/>
        </w:rPr>
        <w:t>Link, la brochure des Forums qui a été inaugurée en France, est déjà annoncée, si je ne me trompe, en Espagne et au Brésil. Il s'en faut de peu pour que ce soit partout !</w:t>
      </w:r>
    </w:p>
    <w:p>
      <w:pPr>
        <w:pStyle w:val="Normal"/>
        <w:widowControl/>
        <w:spacing w:before="100" w:after="100"/>
        <w:rPr>
          <w:lang w:val="fr-FR"/>
        </w:rPr>
      </w:pPr>
      <w:r>
        <w:rPr>
          <w:lang w:val="fr-FR"/>
        </w:rPr>
        <w:t>Enfin les deux Journée des Forums du 20 et 21mars, a Rennes, sur le thème *Les usages du transfert, politique de la cure, politique de l'institution*, espèrent accueillir tous les collègues étrangers qui pourront faire le voyage.</w:t>
      </w:r>
    </w:p>
    <w:p>
      <w:pPr>
        <w:pStyle w:val="Normal"/>
        <w:widowControl/>
        <w:spacing w:before="100" w:after="100"/>
        <w:rPr>
          <w:lang w:val="fr-FR"/>
        </w:rPr>
      </w:pPr>
      <w:r>
        <w:rPr>
          <w:lang w:val="fr-FR"/>
        </w:rPr>
        <w:t>Bien d'autres formules sont encore a mettre au point, mais nous allons pas a pas.</w:t>
      </w:r>
    </w:p>
    <w:p>
      <w:pPr>
        <w:pStyle w:val="Normal"/>
        <w:widowControl/>
        <w:spacing w:before="100" w:after="100"/>
        <w:rPr>
          <w:lang w:val="fr-FR"/>
        </w:rPr>
      </w:pPr>
      <w:r>
        <w:rPr>
          <w:lang w:val="fr-FR"/>
        </w:rPr>
        <w:t>C'est déjà un bon début d'année qui augure bien de la suite. Je vous adresse donc, cher(e) Collègues, mes salutations les plus confiantes.</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Pour une École post-moderne</w:t>
      </w:r>
    </w:p>
    <w:p>
      <w:pPr>
        <w:pStyle w:val="Normal"/>
        <w:widowControl/>
        <w:spacing w:before="100" w:after="100"/>
        <w:jc w:val="center"/>
        <w:rPr>
          <w:b/>
          <w:b/>
          <w:bCs/>
          <w:sz w:val="24"/>
          <w:szCs w:val="24"/>
          <w:lang w:val="fr-FR"/>
        </w:rPr>
      </w:pPr>
      <w:r>
        <w:rPr>
          <w:b/>
          <w:bCs/>
          <w:sz w:val="24"/>
          <w:szCs w:val="24"/>
          <w:lang w:val="fr-FR"/>
        </w:rPr>
        <w:t>Christian Demoulin</w:t>
      </w:r>
    </w:p>
    <w:p>
      <w:pPr>
        <w:pStyle w:val="Normal"/>
        <w:widowControl/>
        <w:spacing w:before="100" w:after="100"/>
        <w:jc w:val="center"/>
        <w:rPr>
          <w:b/>
          <w:b/>
          <w:bCs/>
          <w:lang w:val="fr-FR"/>
        </w:rPr>
      </w:pPr>
      <w:r>
        <w:rPr>
          <w:b/>
          <w:bCs/>
          <w:lang w:val="fr-FR"/>
        </w:rPr>
        <w:t>janvier 1999</w:t>
      </w:r>
    </w:p>
    <w:p>
      <w:pPr>
        <w:pStyle w:val="Normal"/>
        <w:widowControl/>
        <w:spacing w:before="100" w:after="100"/>
        <w:rPr>
          <w:lang w:val="fr-FR"/>
        </w:rPr>
      </w:pPr>
      <w:r>
        <w:rPr>
          <w:lang w:val="fr-FR"/>
        </w:rPr>
        <w:t xml:space="preserve">Lorsque j'ai adhéré à l'École en 1981, après l'échec de la Cause freudienne, ce qui justifiait mon choix peut être épinglé de deux termes: sérieux et rigueur dans le champ lacanien. Ce choix, je ne le regrette pas. Il y a longtemps pourtant que, comme beaucoup de collègues, j'éprouve un certain malaise dans l'École, malaise qui s'est aggravé au fil du temps et que les événements récents ont exacerbés. En nous restituant la parole, le Forum me permet de mieux cerner ce malaise, avec l'espoir d'y porter remède. </w:t>
      </w:r>
    </w:p>
    <w:p>
      <w:pPr>
        <w:pStyle w:val="Normal"/>
        <w:widowControl/>
        <w:spacing w:before="100" w:after="100"/>
        <w:rPr>
          <w:lang w:val="fr-FR"/>
        </w:rPr>
      </w:pPr>
      <w:r>
        <w:rPr>
          <w:lang w:val="fr-FR"/>
        </w:rPr>
        <w:t xml:space="preserve">Souvent j'ai mis ce malaise sur le compte de la difficulté bien connue de toute organisation de psychanalystes, difficulté renforcée par l'enjeu de la passe. Parfois aussi, prenant la faute sur moi, je l'ai attribué à mon côté franc-tireur ou hobereau de province. Mais, à présent, je pense qu'il y a autre chose qui n'a pas encore été nommé, à ma connaissance. Ma thèse est la suivante: la lecture de Lacan qui a prévalu jusqu'à présent à l'ECF s'est opérée sur fond d'idéologie moderne et c'est cette idéologie moderne qui ne tient plus la route en cette fin du XXème siècle. Nous assistons peut-être à ses derniers soubresauts. </w:t>
      </w:r>
    </w:p>
    <w:p>
      <w:pPr>
        <w:pStyle w:val="Normal"/>
        <w:widowControl/>
        <w:spacing w:before="100" w:after="100"/>
        <w:rPr>
          <w:lang w:val="fr-FR"/>
        </w:rPr>
      </w:pPr>
      <w:r>
        <w:rPr>
          <w:lang w:val="fr-FR"/>
        </w:rPr>
        <w:t xml:space="preserve">Qu'est-ce que je veux dire par là? Relevons d'abord que l'expression "idéologie moderne" est une sorte de pléonasme, ce qu'on nomme modernité se caractérisant notamment par le règne des idéologies et, plus précisément, par la soumission de l'éthique à l'idéologique. Il est excessif de parler de "la fin des idéologies" mais ce qui caractérise notre époque dite post-moderne, c'est que la préoccupation éthique domine la considération idéologique. Essayons de caractériser l'idéologie moderne par une formule partiale mais, je l'espère, éclairante. L'idéologie moderne se caractérise par l'exaltation du radicalisme de la pensée et de l'extrémisme de l'action. Le pouvoir de séduction d'une pensée radicale reste grand et le prestige héroïque de l'action extrême est intact mais nous ne pouvons plus à présent confondre l'extrême et le radical avec le sérieux et le rigoureux. Or c'est cette confusion propre aux modernes qui rend compte des surenchères dogmatiques et manichéennes que nous connaissons. </w:t>
      </w:r>
    </w:p>
    <w:p>
      <w:pPr>
        <w:pStyle w:val="Normal"/>
        <w:widowControl/>
        <w:spacing w:before="100" w:after="100"/>
        <w:rPr>
          <w:lang w:val="fr-FR"/>
        </w:rPr>
      </w:pPr>
      <w:r>
        <w:rPr>
          <w:lang w:val="fr-FR"/>
        </w:rPr>
        <w:t xml:space="preserve">L'enseignement de Lacan nous permet de démonter l'illusion radicale en faisant valoir que la théorie radicale repose sur la notion de totalité, laquelle ne peut se construire sans renvoyer à un maître unique: pas de dictée totale sans dictateur. Freud déjà l'avait compris: le dictateur (de dictare fréquentatif de dicere) concentre sur lui la puissance du transfert et hypnotise la foule. Lacan ajoute que ce qui opère est la coalescence du I de l'identification idéale et du petit a comme agalma. C'est cette coalescence qui doit se défaire à la fin d'une analyse par la fameuse traversée du fantasme. La totalité qu'exige le radicalisme ne peut se maintenir sans l'extrémisme comme exclusion de l'Autre en tant que, n'étant pas le Même, il échappe à la totalité. La différence ne peut qu'être déniée ou pensée comme déviation, trahison, jouissance pernicieuse et dès lors, elle est vouée à l'exclusion, la ségrégation voire l'extermination. </w:t>
      </w:r>
    </w:p>
    <w:p>
      <w:pPr>
        <w:pStyle w:val="Normal"/>
        <w:widowControl/>
        <w:spacing w:before="100" w:after="100"/>
        <w:rPr>
          <w:lang w:val="fr-FR"/>
        </w:rPr>
      </w:pPr>
      <w:r>
        <w:rPr>
          <w:lang w:val="fr-FR"/>
        </w:rPr>
        <w:t xml:space="preserve">L'idéologie moderne telle que je la caractérise a fait son temps. Elle a perdu son pouvoir créateur et ne se manifeste plus que comme répétition mortifère. En art, il semble que ce modernisme a achevé son programme et ne soit plus capable de produire autre chose que de fausses audaces censées épater -encore- le bourgeois. En politique, il est difficile d'aller plus loin que l'extermination du peuple par les organes du pouvoir. Dans les sciences humaines, c'est sans doute le structuralisme qui a poussé à son terme le programme des modernes. Lacan a été un des premiers à prendre acte des limites de l'approche structuraliste: il décomplète la structure là où Levi-Strauss voulait en faire une totalité. Les sciences dures ne sont pas épargnées: la pensée totale est passablement ébranlée en physique. Il suffit d'évoquer ici les travaux de Prigogine sur la théorie du chaos: pas tout du monde physique ne peut être mis en équation. L'épistémologie a suivi le même mouvement après Popper, que l'on évoque Feyerabend ou Bruno Latour et ses élèves. Plus personne ne croit à un système formel clos permettant d'asserter ce qu'est la science. Là aussi Lacan reste actuel avec sa vérité pas toute et ses bouts de réel. </w:t>
      </w:r>
    </w:p>
    <w:p>
      <w:pPr>
        <w:pStyle w:val="Normal"/>
        <w:widowControl/>
        <w:spacing w:before="100" w:after="100"/>
        <w:rPr>
          <w:lang w:val="fr-FR"/>
        </w:rPr>
      </w:pPr>
      <w:r>
        <w:rPr>
          <w:lang w:val="fr-FR"/>
        </w:rPr>
        <w:t xml:space="preserve">Les post-modernes ne croient plus au radicalisme et à l'extrémisme. L'idée de totalité ne leur convient pas, ni la référence-révérence à un maître unique. Précisons cependant qu'il ne s'agit pas de monter dans le bateau post-moderne comme nouvelle idéologie. Car il y a un risque du postmodernisme, c'est le risque d'un retour à l'éclectisme, au "tout se vaut" ou au "tout n'est que fiction". Le point de vue post-moderne nous sert de point d'Archimède pour soulever le fardeau de l'idéologie moderne. Mais il nous faut "être post-moderne de la bonne manière", c'est à dire garder la rigueur et le sérieux qui permet de serrer le réel en nous débarrassant du radicalisme doctrinaire. </w:t>
      </w:r>
    </w:p>
    <w:p>
      <w:pPr>
        <w:pStyle w:val="Normal"/>
        <w:widowControl/>
        <w:spacing w:before="100" w:after="100"/>
        <w:rPr>
          <w:lang w:val="fr-FR"/>
        </w:rPr>
      </w:pPr>
      <w:r>
        <w:rPr>
          <w:lang w:val="fr-FR"/>
        </w:rPr>
        <w:t xml:space="preserve">Une question vient ici. Freud et Lacan n'étaient-ils pas, chacun à leur époque, typiquement des modernes? C'est en effet à ce titre qu'ils ont été reçus par la culture mais, comme tous les grands créateurs, ils transcendent l'idéologie de leur temps. Ils en arrivent même à produire l'instrument permettant l'analyse de cette idéologie. Si Freud écrit les "Trois essais sur la théorie de la sexualité", le vrai moderne, c'est Wilhelm Reich et sa "Révolution sexuelle". Le côté moderne de Freud, c'est le principe de plaisir. Totem et tabou sort de ce cadre et conduit Freud à l'Au-delà du principe de plaisir, lequel est un au-delà de l'idéologie moderne car il en démonte les mécanismes. Ainsi "Psychologie collective et analyse du moi" rend compte de l'effet d'hypnose induit par l'identification au leader et "Malaise dans la civilisation" aborde, entre autre, les mécanismes de la ségrégation. </w:t>
      </w:r>
    </w:p>
    <w:p>
      <w:pPr>
        <w:pStyle w:val="Normal"/>
        <w:widowControl/>
        <w:spacing w:before="100" w:after="100"/>
        <w:rPr>
          <w:lang w:val="fr-FR"/>
        </w:rPr>
      </w:pPr>
      <w:r>
        <w:rPr>
          <w:lang w:val="fr-FR"/>
        </w:rPr>
        <w:t xml:space="preserve">Lacan a été considéré comme un représentant éminent de la modernité, en particulier dans les années 70. Pourtant, lui aussi a su résister aux sirènes modernistes. J'en donnerai trois exemples: partant de "Fonction et champ de la parole et du langage en psychanalyse", s'il avait été moderne, Lacan aurait proposé une théorie du tout langage et de la cure comme fiction. Or, on le sait, à cet extrémisme du signifiant, Lacan s'est toujours refusé. Second exemple: la pointe de la modernité en science humaine, c'est Michel Foucault qui annonce en 1966 (Les mots et les choses) la mort du sujet. Par rapport à ce point de vue radical, Lacan parait bien tiède avec son sujet divisé. Enfin, comme nous l'avons vu, Lacan met en question la notion de totalité fondée sur le leader unique en position d'exception avec son corrélât d'exclusion de l'Autre: diffamation (Lacan équivoque sur "on la dit femme/ on la diffame", car l'Autre c'est d'abord, mais pas seulement, l'Autre sexe), dénonciation des traîtres à la cause, censure, ségrégation, excommunication - soit ce que Lacan lui-même a subi de ses collègues de l'IPA. Lacan fait un sort à ce point de vue de la totalité en le situant au niveau de la sexuation mâle: la horde des mâles et son chef totémique. Par contre, du côté féminin, il introduit la dimension du pas tout, de l'un par un (une par une) et du sans exception. </w:t>
      </w:r>
    </w:p>
    <w:p>
      <w:pPr>
        <w:pStyle w:val="Normal"/>
        <w:widowControl/>
        <w:spacing w:before="100" w:after="100"/>
        <w:rPr>
          <w:lang w:val="fr-FR"/>
        </w:rPr>
      </w:pPr>
      <w:r>
        <w:rPr>
          <w:lang w:val="fr-FR"/>
        </w:rPr>
        <w:t xml:space="preserve">Ne peut-on considérer qu'en introduisant le pas tout Lacan est post-moderne avant la lettre? Le pas tout serait-il le fin mot du postmodernisme? Quoi qu'il en soit, pour Lacan la théorie doit comporter le manque à tous les étages. Le sérieux renvoie à la série et la rigueur nécessite de ne pas boucher les trous de la théorie par des énoncés dogmatiques. Lacan n'est pas le "Maître absolu" mais l'"Excommunié de l'IPA". Pour lui, l'analyste n'opère pas de la place du maître mais de la place de l'objet (a) destiné in fine à remplir la fonction de rebut voire de déchet, soit la place d'exclu du discours de la totalité. Comme </w:t>
      </w:r>
    </w:p>
    <w:p>
      <w:pPr>
        <w:pStyle w:val="Normal"/>
        <w:widowControl/>
        <w:spacing w:before="100" w:after="100"/>
        <w:rPr>
          <w:lang w:val="fr-FR"/>
        </w:rPr>
      </w:pPr>
      <w:r>
        <w:rPr>
          <w:lang w:val="fr-FR"/>
        </w:rPr>
        <w:t xml:space="preserve">enseignant, Lacan ne se considérait pas non plus comme un maître mais comme un analysant réinterrogeant la théorie. C'est dans cette voie qu'il nous faut poursuivre et c'est loin d'être gagné d'avance. La chance des forums est d'être partis de l'initiative d'analystes mis en position de rebuts de l'Ecole-Une. </w:t>
      </w:r>
    </w:p>
    <w:p>
      <w:pPr>
        <w:pStyle w:val="Normal"/>
        <w:widowControl/>
        <w:spacing w:before="100" w:after="100"/>
        <w:rPr>
          <w:lang w:val="fr-FR"/>
        </w:rPr>
      </w:pPr>
      <w:r>
        <w:rPr>
          <w:lang w:val="fr-FR"/>
        </w:rPr>
        <w:t xml:space="preserve">A nous d'être post-moderne à la manière de Lacan. Ceci implique une éthique fondée non sur la soumission à quelque instance surmoïque mais sur ce que Marc Strauss désigne excellemment comme éthique de la courtoisie (Je le cite de seconde main, n'ayant pas reçu son texte). L'éthique de la courtoisie se base sur le refus de l'identification à l'Autre du savoir -mieux vaut une élaboration balbutiante qu'une brillante dissertation sans risque- et sur le respect de la singularité -singularité du symptôme par lequel chacun se débrouille avec le non rapport sexuel. </w:t>
      </w:r>
    </w:p>
    <w:p>
      <w:pPr>
        <w:pStyle w:val="Normal"/>
        <w:widowControl/>
        <w:spacing w:before="100" w:after="100"/>
        <w:rPr>
          <w:lang w:val="fr-FR"/>
        </w:rPr>
      </w:pPr>
      <w:r>
        <w:rPr>
          <w:lang w:val="fr-FR"/>
        </w:rPr>
        <w:t xml:space="preserve">Quelles conséquences tirer de ceci pour la passe? Je renvoie à mon texte "La passe et l'École" mais je souligne à nouveau trois points: 1) retour à une conception de la passe comme expérience permettant de réinterroger nos énoncés théoriques et leur portée clinique. 2) oui à la passe à l'entrée où il s'agit de "faire confiance à l'inconscient pour se recruter" 3) la nomination d'AE ne doit pas être conçue selon le modèle idéalisé d'une sélection d'analystes enseignants d'élite promus gardiens de la cause mais au contraire comme invite au sujet nommé pour un temps limité à faire preuve d'initiative en tenant le rôle d'empêcheur de penser en rond dans l'École. Non pas consolider le tout mais introduire du pas tout. </w:t>
      </w:r>
    </w:p>
    <w:p>
      <w:pPr>
        <w:pStyle w:val="Normal"/>
        <w:widowControl/>
        <w:rPr>
          <w:lang w:val="fr-FR"/>
        </w:rPr>
      </w:pPr>
      <w:r>
        <w:rPr>
          <w:lang w:val="fr-FR"/>
        </w:rPr>
      </w:r>
      <w:r>
        <w:br w:type="page"/>
      </w:r>
    </w:p>
    <w:p>
      <w:pPr>
        <w:pStyle w:val="Normal"/>
        <w:widowControl/>
        <w:spacing w:before="100" w:after="100"/>
        <w:jc w:val="center"/>
        <w:rPr>
          <w:b/>
          <w:b/>
          <w:bCs/>
          <w:sz w:val="24"/>
          <w:szCs w:val="24"/>
          <w:lang w:val="fr-FR"/>
        </w:rPr>
      </w:pPr>
      <w:r>
        <w:rPr>
          <w:b/>
          <w:bCs/>
          <w:sz w:val="24"/>
          <w:szCs w:val="24"/>
          <w:lang w:val="fr-FR"/>
        </w:rPr>
        <w:t>Intervention a l'Assemblée Générale du 8 mai 1999</w:t>
      </w:r>
    </w:p>
    <w:p>
      <w:pPr>
        <w:pStyle w:val="Normal"/>
        <w:widowControl/>
        <w:spacing w:before="100" w:after="100"/>
        <w:jc w:val="center"/>
        <w:rPr>
          <w:b/>
          <w:b/>
          <w:bCs/>
          <w:sz w:val="24"/>
          <w:szCs w:val="24"/>
          <w:lang w:val="fr-FR"/>
        </w:rPr>
      </w:pPr>
      <w:r>
        <w:rPr>
          <w:b/>
          <w:bCs/>
          <w:sz w:val="24"/>
          <w:szCs w:val="24"/>
          <w:lang w:val="fr-FR"/>
        </w:rPr>
        <w:t>Colette Soler</w:t>
      </w:r>
    </w:p>
    <w:p>
      <w:pPr>
        <w:pStyle w:val="Normal"/>
        <w:widowControl/>
        <w:spacing w:before="100" w:after="100"/>
        <w:rPr>
          <w:lang w:val="fr-FR"/>
        </w:rPr>
      </w:pPr>
      <w:r>
        <w:rPr>
          <w:lang w:val="fr-FR"/>
        </w:rPr>
        <w:t xml:space="preserve">Cher(e)s Collegues, cher(e)s ami(e)s, </w:t>
      </w:r>
    </w:p>
    <w:p>
      <w:pPr>
        <w:pStyle w:val="Normal"/>
        <w:widowControl/>
        <w:spacing w:before="100" w:after="100"/>
        <w:rPr>
          <w:lang w:val="fr-FR"/>
        </w:rPr>
      </w:pPr>
      <w:r>
        <w:rPr>
          <w:lang w:val="fr-FR"/>
        </w:rPr>
        <w:t xml:space="preserve">Ce 8 mai ... 1999 est une date. une scansion qui introduit une phase nouvelle pour les Forums du Champ lacanien. </w:t>
      </w:r>
    </w:p>
    <w:p>
      <w:pPr>
        <w:pStyle w:val="Normal"/>
        <w:widowControl/>
        <w:spacing w:before="100" w:after="100"/>
        <w:rPr>
          <w:lang w:val="fr-FR"/>
        </w:rPr>
      </w:pPr>
      <w:r>
        <w:rPr>
          <w:lang w:val="fr-FR"/>
        </w:rPr>
        <w:t xml:space="preserve">Il me revient d'ouvrir cette première assemblée et, je peux le dire, c'est une satisfaction. Quand je regarde en arrière, je crois que nous pouvons nous féliciter du chemin parcouru. </w:t>
      </w:r>
    </w:p>
    <w:p>
      <w:pPr>
        <w:pStyle w:val="Normal"/>
        <w:widowControl/>
        <w:spacing w:before="100" w:after="100"/>
        <w:rPr>
          <w:lang w:val="fr-FR"/>
        </w:rPr>
      </w:pPr>
      <w:r>
        <w:rPr>
          <w:lang w:val="fr-FR"/>
        </w:rPr>
        <w:t xml:space="preserve">J'ai aussi de l'inquiétude. Notre objectif est simple, mais ambitieux : construire une communauté qui serve le discours analytique et qui le porte. D'autres y ont échoué, avant nous, et plusieurs fois. Et a chaque fois, qu'ils l'aient su ou pas, ce sont les analystes, des analystes, qui ont fait résistance a la psychanalyse. </w:t>
      </w:r>
    </w:p>
    <w:p>
      <w:pPr>
        <w:pStyle w:val="Normal"/>
        <w:widowControl/>
        <w:spacing w:before="100" w:after="100"/>
        <w:rPr>
          <w:lang w:val="fr-FR"/>
        </w:rPr>
      </w:pPr>
      <w:r>
        <w:rPr>
          <w:lang w:val="fr-FR"/>
        </w:rPr>
        <w:t xml:space="preserve">Je mesure donc, comme vous tous, je suppose, la responsabilité que nous engageons. </w:t>
      </w:r>
    </w:p>
    <w:p>
      <w:pPr>
        <w:pStyle w:val="Normal"/>
        <w:widowControl/>
        <w:spacing w:before="100" w:after="100"/>
        <w:rPr>
          <w:lang w:val="fr-FR"/>
        </w:rPr>
      </w:pPr>
      <w:r>
        <w:rPr>
          <w:lang w:val="fr-FR"/>
        </w:rPr>
        <w:t xml:space="preserve">Danièle Silvestre vient de nous remettre en mémoire la désastreuse histoire de ces dernières années. La canaillerie et la débilité se donnant la main - c'est le couple idéal -, on a vu en effet la machine a décerveler d'Ubu passer dans les mains du resistible Arturo Ui. C'est plus drôle, évidemment, quand c'est au théâtre. </w:t>
      </w:r>
    </w:p>
    <w:p>
      <w:pPr>
        <w:pStyle w:val="Normal"/>
        <w:widowControl/>
        <w:spacing w:before="100" w:after="100"/>
        <w:rPr>
          <w:lang w:val="fr-FR"/>
        </w:rPr>
      </w:pPr>
      <w:r>
        <w:rPr>
          <w:lang w:val="fr-FR"/>
        </w:rPr>
        <w:t xml:space="preserve">Cependant, je vais quant a moi laisser de côte l'historique de ces déviations pratiques qui fondent nos initiatives, pour vous dresser le panorama de nos structures et de notre programme. Parodiant Marguerite Duras, je pourrais donner a mon propos le titre suivant : " Construire, dit-elle ". </w:t>
      </w:r>
    </w:p>
    <w:p>
      <w:pPr>
        <w:pStyle w:val="Normal"/>
        <w:widowControl/>
        <w:spacing w:before="100" w:after="100"/>
        <w:rPr>
          <w:lang w:val="fr-FR"/>
        </w:rPr>
      </w:pPr>
      <w:r>
        <w:rPr>
          <w:lang w:val="fr-FR"/>
        </w:rPr>
        <w:t xml:space="preserve">Je commence par la France. </w:t>
      </w:r>
    </w:p>
    <w:p>
      <w:pPr>
        <w:pStyle w:val="Normal"/>
        <w:widowControl/>
        <w:spacing w:before="100" w:after="100"/>
        <w:rPr>
          <w:lang w:val="fr-FR"/>
        </w:rPr>
      </w:pPr>
      <w:r>
        <w:rPr>
          <w:lang w:val="fr-FR"/>
        </w:rPr>
        <w:t xml:space="preserve">Six mois après ma lettre de septembre incitant a la création des Forums, de quoi disposons-nous ? </w:t>
      </w:r>
    </w:p>
    <w:p>
      <w:pPr>
        <w:pStyle w:val="Normal"/>
        <w:widowControl/>
        <w:spacing w:before="100" w:after="100"/>
        <w:rPr>
          <w:lang w:val="fr-FR"/>
        </w:rPr>
      </w:pPr>
      <w:r>
        <w:rPr>
          <w:lang w:val="fr-FR"/>
        </w:rPr>
        <w:t xml:space="preserve">Il y a un premier ensemble qui est celui des Forums. </w:t>
      </w:r>
    </w:p>
    <w:p>
      <w:pPr>
        <w:pStyle w:val="Normal"/>
        <w:widowControl/>
        <w:spacing w:before="100" w:after="100"/>
        <w:rPr>
          <w:lang w:val="fr-FR"/>
        </w:rPr>
      </w:pPr>
      <w:r>
        <w:rPr>
          <w:lang w:val="fr-FR"/>
        </w:rPr>
        <w:t xml:space="preserve">J'y place en premier lieu tous ces Forums qui se sont créés au gré des initiatives locales, et qui sont actuellement une trentaine, repartis sur toute la France. </w:t>
      </w:r>
    </w:p>
    <w:p>
      <w:pPr>
        <w:pStyle w:val="Normal"/>
        <w:widowControl/>
        <w:spacing w:before="100" w:after="100"/>
        <w:rPr>
          <w:lang w:val="fr-FR"/>
        </w:rPr>
      </w:pPr>
      <w:r>
        <w:rPr>
          <w:lang w:val="fr-FR"/>
        </w:rPr>
        <w:t xml:space="preserve">Nous avons pu vérifier la capacité de ces structures, a la fois ouvertes et informelles, a attirer et a fixer les personnes qui se préoccupent de l'institution analytique. </w:t>
      </w:r>
    </w:p>
    <w:p>
      <w:pPr>
        <w:pStyle w:val="Normal"/>
        <w:widowControl/>
        <w:spacing w:before="100" w:after="100"/>
        <w:rPr>
          <w:lang w:val="fr-FR"/>
        </w:rPr>
      </w:pPr>
      <w:r>
        <w:rPr>
          <w:lang w:val="fr-FR"/>
        </w:rPr>
        <w:t xml:space="preserve">Il y a ensuite l'association des FCL pour laquelle nous sommes aujourd'hui réunis. Sa création a répondu a une nécessité que l'on sentait de plus en plus pressante des lors que la coupure avec l'ECF s'est accentuée toujours plus après l'AG d'octobre 1998 et que nous sommes devenus indésirables dans la plupart de ses organes. Il nous a donc paru nécessaire de donner a " ceux des Forums ", comme on dit, un nouveau lieu d'inscription et de travail. Et, ici, quand je dis " nous ", je désigne ceux qui sont regroupes sous l'étiquette, si je puis dire, du Comité constituant. </w:t>
      </w:r>
    </w:p>
    <w:p>
      <w:pPr>
        <w:pStyle w:val="Normal"/>
        <w:widowControl/>
        <w:spacing w:before="100" w:after="100"/>
        <w:rPr>
          <w:lang w:val="fr-FR"/>
        </w:rPr>
      </w:pPr>
      <w:r>
        <w:rPr>
          <w:lang w:val="fr-FR"/>
        </w:rPr>
        <w:t xml:space="preserve">C'est la même nécessité qui avait conduit nos collègues de Toulouse a créer l'association " Freud avec Lacan ", quand l'ACF-TMP a été dissoute d'autorité, les laissant prives de leurs lieux de travail. </w:t>
      </w:r>
    </w:p>
    <w:p>
      <w:pPr>
        <w:pStyle w:val="Normal"/>
        <w:widowControl/>
        <w:spacing w:before="100" w:after="100"/>
        <w:rPr>
          <w:lang w:val="fr-FR"/>
        </w:rPr>
      </w:pPr>
      <w:r>
        <w:rPr>
          <w:lang w:val="fr-FR"/>
        </w:rPr>
        <w:t xml:space="preserve">A côte de celui des Forums, nous avons un deuxième ensemble, celui dit des Formations cliniques du Champ lacanien (FCCL), qui regroupe principalement les dispositifs d'enseignement que sont les Collèges cliniques. </w:t>
      </w:r>
    </w:p>
    <w:p>
      <w:pPr>
        <w:pStyle w:val="Normal"/>
        <w:widowControl/>
        <w:spacing w:before="100" w:after="100"/>
        <w:rPr>
          <w:lang w:val="fr-FR"/>
        </w:rPr>
      </w:pPr>
      <w:r>
        <w:rPr>
          <w:lang w:val="fr-FR"/>
        </w:rPr>
        <w:t xml:space="preserve">Ces Collèges, vous le savez, ont pris le relais des Sections et des Antennes cliniques de l'Institut du CF ou nous n'avions plus notre place. </w:t>
      </w:r>
    </w:p>
    <w:p>
      <w:pPr>
        <w:pStyle w:val="Normal"/>
        <w:widowControl/>
        <w:spacing w:before="100" w:after="100"/>
        <w:rPr>
          <w:lang w:val="fr-FR"/>
        </w:rPr>
      </w:pPr>
      <w:r>
        <w:rPr>
          <w:lang w:val="fr-FR"/>
        </w:rPr>
        <w:t xml:space="preserve">Le Collège clinique du Sud-Ouest a été lance dans le droit fil de la crise de L'ACF-TMP, solidaire de celle de l'antenne clinique. </w:t>
      </w:r>
    </w:p>
    <w:p>
      <w:pPr>
        <w:pStyle w:val="Normal"/>
        <w:widowControl/>
        <w:spacing w:before="100" w:after="100"/>
        <w:rPr>
          <w:lang w:val="fr-FR"/>
        </w:rPr>
      </w:pPr>
      <w:r>
        <w:rPr>
          <w:lang w:val="fr-FR"/>
        </w:rPr>
        <w:t xml:space="preserve">Le Collège de Paris a été la réplique que nous avons donnée aux événements que Danièle Silvestre a rappelés a l'instant. Il a été créé dans la hâte, a partir des travaux qui avaient été prévus auparavant. Actuellement, son Conseil de Direction, qui est compose de Jacques Adam, Françoise Gorog et Marc Strauss, étudie une mise au point renouvelée de son projet d'enseignement. </w:t>
      </w:r>
    </w:p>
    <w:p>
      <w:pPr>
        <w:pStyle w:val="Normal"/>
        <w:widowControl/>
        <w:spacing w:before="100" w:after="100"/>
        <w:rPr>
          <w:lang w:val="fr-FR"/>
        </w:rPr>
      </w:pPr>
      <w:r>
        <w:rPr>
          <w:lang w:val="fr-FR"/>
        </w:rPr>
        <w:t xml:space="preserve">Outre ces deux Collèges qui ont déjà fonctionne cette année, d'autres sont en préparation, qui vont démarrer a la rentrée. Il y aura un Collège clinique du Sud-Est, un Collège clinique de Bourgogne et un Collège clinique de l'Ouest. En octobre, nous aurons donc cinq Collèges. </w:t>
      </w:r>
    </w:p>
    <w:p>
      <w:pPr>
        <w:pStyle w:val="Normal"/>
        <w:widowControl/>
        <w:spacing w:before="100" w:after="100"/>
        <w:rPr>
          <w:lang w:val="fr-FR"/>
        </w:rPr>
      </w:pPr>
      <w:r>
        <w:rPr>
          <w:lang w:val="fr-FR"/>
        </w:rPr>
        <w:t xml:space="preserve">A ces structures d'enseignement, il faut ajouter quelques Séminaires de recherche, qui ont commence a fonctionner. L'une des taches pour le futur proche sera sans doute de développer de véritables structures ou pouvoir mener des recherches sur des questions spécialisées. </w:t>
      </w:r>
    </w:p>
    <w:p>
      <w:pPr>
        <w:pStyle w:val="Normal"/>
        <w:widowControl/>
        <w:spacing w:before="100" w:after="100"/>
        <w:rPr>
          <w:lang w:val="fr-FR"/>
        </w:rPr>
      </w:pPr>
      <w:r>
        <w:rPr>
          <w:lang w:val="fr-FR"/>
        </w:rPr>
        <w:t xml:space="preserve">Deux ensembles donc, celui des Forums et celui des Formations cliniques du Champ lacanien, chacun avec un bulletin, depuis février : Le Mensuel des Forums et le Calendrier des FCCL. </w:t>
      </w:r>
    </w:p>
    <w:p>
      <w:pPr>
        <w:pStyle w:val="Normal"/>
        <w:widowControl/>
        <w:spacing w:before="100" w:after="100"/>
        <w:rPr>
          <w:lang w:val="fr-FR"/>
        </w:rPr>
      </w:pPr>
      <w:r>
        <w:rPr>
          <w:lang w:val="fr-FR"/>
        </w:rPr>
        <w:t xml:space="preserve">J'ai commencé par la France, mais j'en viens au monde. </w:t>
      </w:r>
    </w:p>
    <w:p>
      <w:pPr>
        <w:pStyle w:val="Normal"/>
        <w:widowControl/>
        <w:spacing w:before="100" w:after="100"/>
        <w:rPr>
          <w:lang w:val="fr-FR"/>
        </w:rPr>
      </w:pPr>
      <w:r>
        <w:rPr>
          <w:lang w:val="fr-FR"/>
        </w:rPr>
        <w:t xml:space="preserve">Les Forums sont partout, ou presque. En Belgique, en Grèce, en Espagne ou il y en a pas loin d'une dizaine ; en Colombie ils y sont deux pour l'instant, a Medellin et a Bogota ; au Brésil, a Rio, Sao Paulo, Bahia, Belo Horizonte ; il y en a d'autre encore : a Buenos Aires, a Caracas, en Israel, au Mexique, en Bolivie, en Australie, c'est tout récent ; bientôt en Moldavie, et peut-être ensuite a Porto-Rico, et même... aux USA. </w:t>
      </w:r>
    </w:p>
    <w:p>
      <w:pPr>
        <w:pStyle w:val="Normal"/>
        <w:widowControl/>
        <w:spacing w:before="100" w:after="100"/>
        <w:rPr>
          <w:lang w:val="fr-FR"/>
        </w:rPr>
      </w:pPr>
      <w:r>
        <w:rPr>
          <w:lang w:val="fr-FR"/>
        </w:rPr>
        <w:t xml:space="preserve">Evidemment, tous ces Forums ne se ressemblent pas. Certains sont minuscules, de la taille d'un cartel, d'autres constituent déjà une petite communauté; certains existent depuis peu, d'autres se sont mis au travail des la Rencontre de Barcelone ; certains ont créé des structures associatives, d'autres sont informels. Il y a donc de la diversité et même du disparate, mais c'est tout un vaste mouvement qui, partout, réfléchit sur la crise AMP, sur l'Institution analytique et son histoire, sur l'Ecole passée et a venir. Et c'est cela qui fait l'Unité de cet ensemble. </w:t>
      </w:r>
    </w:p>
    <w:p>
      <w:pPr>
        <w:pStyle w:val="Normal"/>
        <w:widowControl/>
        <w:spacing w:before="100" w:after="100"/>
        <w:rPr>
          <w:lang w:val="fr-FR"/>
        </w:rPr>
      </w:pPr>
      <w:r>
        <w:rPr>
          <w:lang w:val="fr-FR"/>
        </w:rPr>
        <w:t xml:space="preserve">La partition Forums/FCCL fonctionne également dans la plupart des pays ou les Forums ont déjà pris consistance. C'est le cas au Brésil, en Espagne, en Colombie également, quoique avec de petites variations, me semble-t-il. </w:t>
      </w:r>
    </w:p>
    <w:p>
      <w:pPr>
        <w:pStyle w:val="Normal"/>
        <w:widowControl/>
        <w:spacing w:before="100" w:after="100"/>
        <w:rPr>
          <w:lang w:val="fr-FR"/>
        </w:rPr>
      </w:pPr>
      <w:r>
        <w:rPr>
          <w:lang w:val="fr-FR"/>
        </w:rPr>
        <w:t xml:space="preserve">J'ai dit ce qu'est l'Unité de cet ensemble. La question est désormais de trouver les structures propres a concrétiser cette unité. </w:t>
      </w:r>
    </w:p>
    <w:p>
      <w:pPr>
        <w:pStyle w:val="Normal"/>
        <w:widowControl/>
        <w:spacing w:before="100" w:after="100"/>
        <w:rPr>
          <w:lang w:val="fr-FR"/>
        </w:rPr>
      </w:pPr>
      <w:r>
        <w:rPr>
          <w:lang w:val="fr-FR"/>
        </w:rPr>
        <w:t xml:space="preserve">Que nous ayons construit cet ensemble en quelque six mois, c'est déjà beaucoup. Qu'il ait pris cette étonnante extension, et sans plus de sollicitations que l'impulsion de départ, c'est un signe des temps et du dégât généralisé qu'a produit l'AMP. C'est beaucoup donc, quoique ce ne soit pas assez. </w:t>
      </w:r>
    </w:p>
    <w:p>
      <w:pPr>
        <w:pStyle w:val="Normal"/>
        <w:widowControl/>
        <w:spacing w:before="100" w:after="100"/>
        <w:rPr>
          <w:lang w:val="fr-FR"/>
        </w:rPr>
      </w:pPr>
      <w:r>
        <w:rPr>
          <w:lang w:val="fr-FR"/>
        </w:rPr>
        <w:t xml:space="preserve">Chacun sent bien que notre communauté est en manque d'une Ecole. Mais ne nous y trompons pas : la communauté actuelle, qui n'est pas Ecole, est cependant la condition préliminaire a sa construction. Les cadres qu'elle met en place, les liens qui s'y tissent, les transferts de travail qui s'y construisent, sont un préalable a la culture du discours analytique qui est attendue d'une Ecole. </w:t>
      </w:r>
    </w:p>
    <w:p>
      <w:pPr>
        <w:pStyle w:val="Normal"/>
        <w:widowControl/>
        <w:spacing w:before="100" w:after="100"/>
        <w:rPr>
          <w:lang w:val="fr-FR"/>
        </w:rPr>
      </w:pPr>
      <w:r>
        <w:rPr>
          <w:lang w:val="fr-FR"/>
        </w:rPr>
        <w:t xml:space="preserve">C'est donc la notre perspective. </w:t>
      </w:r>
    </w:p>
    <w:p>
      <w:pPr>
        <w:pStyle w:val="Normal"/>
        <w:widowControl/>
        <w:spacing w:before="100" w:after="100"/>
        <w:rPr>
          <w:lang w:val="fr-FR"/>
        </w:rPr>
      </w:pPr>
      <w:r>
        <w:rPr>
          <w:lang w:val="fr-FR"/>
        </w:rPr>
        <w:t xml:space="preserve">La, il y a deux questions : d'abord celle des échanges et ensuite celle de l'articulation entre les différentes structures et les différents lieux. </w:t>
      </w:r>
    </w:p>
    <w:p>
      <w:pPr>
        <w:pStyle w:val="Normal"/>
        <w:widowControl/>
        <w:spacing w:before="100" w:after="100"/>
        <w:rPr>
          <w:lang w:val="fr-FR"/>
        </w:rPr>
      </w:pPr>
      <w:r>
        <w:rPr>
          <w:lang w:val="fr-FR"/>
        </w:rPr>
        <w:t xml:space="preserve">Les échanges, c'est le plus facile, et ils ont déjà commence. Colloque des Forums d'Europe a Madrid, le Forum des Forums a Rio en décembre 1998, puis a Buenos Aires. Rennes a également attire nombre de collègues étrangers. Un autre Rendez-vous, international celui-la, est prévu a Paris, en novembre prochain, les 13 et 14, sur le thème de l'Ecole. </w:t>
      </w:r>
    </w:p>
    <w:p>
      <w:pPr>
        <w:pStyle w:val="Normal"/>
        <w:widowControl/>
        <w:spacing w:before="100" w:after="100"/>
        <w:rPr>
          <w:lang w:val="fr-FR"/>
        </w:rPr>
      </w:pPr>
      <w:r>
        <w:rPr>
          <w:lang w:val="fr-FR"/>
        </w:rPr>
        <w:t xml:space="preserve">Les échanges existent donc, il ne reste qu'a les multiplier, et a les systématiser peut-être. </w:t>
      </w:r>
    </w:p>
    <w:p>
      <w:pPr>
        <w:pStyle w:val="Normal"/>
        <w:widowControl/>
        <w:spacing w:before="100" w:after="100"/>
        <w:rPr>
          <w:lang w:val="fr-FR"/>
        </w:rPr>
      </w:pPr>
      <w:r>
        <w:rPr>
          <w:lang w:val="fr-FR"/>
        </w:rPr>
        <w:t xml:space="preserve">Le Directoire de l'Espace-Ecole a d'ailleurs pour vocation, non seulement d'impulser la réflexion sur l'Ecole, mais d'assurer la connexion avec les séminaires des autres pays et continents, et de veiller a la circulation des travaux. Il faudra sans doute créer des instruments ad hoc. J'ai l'idée par exemple qu'il pourrait être utile d'avoir une nouvelle liste électronique, intitulée par exemple Espace-Ecole, ou circuleraient seulement les travaux sur cette question. </w:t>
      </w:r>
    </w:p>
    <w:p>
      <w:pPr>
        <w:pStyle w:val="Normal"/>
        <w:widowControl/>
        <w:spacing w:before="100" w:after="100"/>
        <w:rPr>
          <w:lang w:val="fr-FR"/>
        </w:rPr>
      </w:pPr>
      <w:r>
        <w:rPr>
          <w:lang w:val="fr-FR"/>
        </w:rPr>
        <w:t xml:space="preserve">Le pas suivant, au-delà des simples échanges, serait de parvenir a créer des structures de coordination entre les Forums, et la tache est plus complexe. </w:t>
      </w:r>
    </w:p>
    <w:p>
      <w:pPr>
        <w:pStyle w:val="Normal"/>
        <w:widowControl/>
        <w:spacing w:before="100" w:after="100"/>
        <w:rPr>
          <w:lang w:val="fr-FR"/>
        </w:rPr>
      </w:pPr>
      <w:r>
        <w:rPr>
          <w:lang w:val="fr-FR"/>
        </w:rPr>
        <w:t xml:space="preserve">Les lieux sont divers, je l'ai dit, les distances sont grandes, les langues multiples, les histoires analytiques très variées et inégales. Jusque la, cette hétérogénéité n'a en rien gêné l'essor impressionnant des Forums. </w:t>
      </w:r>
    </w:p>
    <w:p>
      <w:pPr>
        <w:pStyle w:val="Normal"/>
        <w:widowControl/>
        <w:spacing w:before="100" w:after="100"/>
        <w:rPr>
          <w:lang w:val="fr-FR"/>
        </w:rPr>
      </w:pPr>
      <w:r>
        <w:rPr>
          <w:lang w:val="fr-FR"/>
        </w:rPr>
        <w:t xml:space="preserve">Mais c'est parce qu'ils se sont créés et qu'ils se développent encore, chacun en fonction des conjonctures locales, a leur gré, sans ingérence aucune, et avec très peu de concertation. </w:t>
      </w:r>
    </w:p>
    <w:p>
      <w:pPr>
        <w:pStyle w:val="Normal"/>
        <w:widowControl/>
        <w:spacing w:before="100" w:after="100"/>
        <w:rPr>
          <w:lang w:val="fr-FR"/>
        </w:rPr>
      </w:pPr>
      <w:r>
        <w:rPr>
          <w:lang w:val="fr-FR"/>
        </w:rPr>
        <w:t xml:space="preserve">Maintenant, si nous voulons que ce grand ensemble s'engage dans ce que j'appelle une marche commune avec la perspective d'une Ecole, c'est tout autre chose : une concertation élargie, a dimension intercontinentale, devient nécessaire. Et la, il faudra que tous, ou a tout le moins beaucoup, la veuillent, et la supportent. </w:t>
      </w:r>
    </w:p>
    <w:p>
      <w:pPr>
        <w:pStyle w:val="Normal"/>
        <w:widowControl/>
        <w:spacing w:before="100" w:after="100"/>
        <w:rPr>
          <w:lang w:val="fr-FR"/>
        </w:rPr>
      </w:pPr>
      <w:r>
        <w:rPr>
          <w:lang w:val="fr-FR"/>
        </w:rPr>
        <w:t xml:space="preserve">Il est très possible que sur la question de l'Ecole, l'ensemble de la communauté des Forums ne puisse pas avancer d'un même pas, c'est-à-dire qu'elle ne puisse pas arriver a un accord d'ensemble sur la nécessite d'une Ecole, sur ce qu'elle doit être, et sur les étapes qui peuvent y conduire. </w:t>
      </w:r>
    </w:p>
    <w:p>
      <w:pPr>
        <w:pStyle w:val="Normal"/>
        <w:widowControl/>
        <w:spacing w:before="100" w:after="100"/>
        <w:rPr>
          <w:lang w:val="fr-FR"/>
        </w:rPr>
      </w:pPr>
      <w:r>
        <w:rPr>
          <w:lang w:val="fr-FR"/>
        </w:rPr>
        <w:t xml:space="preserve">Ce ne sera pas pour autant un motif de dissension, et pas non plus forcement un obstacle. </w:t>
      </w:r>
    </w:p>
    <w:p>
      <w:pPr>
        <w:pStyle w:val="Normal"/>
        <w:widowControl/>
        <w:spacing w:before="100" w:after="100"/>
        <w:rPr>
          <w:lang w:val="fr-FR"/>
        </w:rPr>
      </w:pPr>
      <w:r>
        <w:rPr>
          <w:lang w:val="fr-FR"/>
        </w:rPr>
        <w:t xml:space="preserve">Marche commune ne veut pas dire front commun, et notre principe de départ est plutôt que chacun et chaque lieu avance a son pas. Qu'il courre ou qu'il piétine, il n'y a rien a redire, c'est de sa responsabilité, pourvu que ce soit dans le cadre du débat d'ensemble. Je peux donc dire, et vous reconnaîtrez d'ou vient la formule : " les Forums auront leur Ecole ", en ajoutant : "pour ceux qui la voudront". </w:t>
      </w:r>
    </w:p>
    <w:p>
      <w:pPr>
        <w:pStyle w:val="Normal"/>
        <w:widowControl/>
        <w:spacing w:before="100" w:after="100"/>
        <w:rPr>
          <w:lang w:val="fr-FR"/>
        </w:rPr>
      </w:pPr>
      <w:r>
        <w:rPr>
          <w:lang w:val="fr-FR"/>
        </w:rPr>
        <w:t xml:space="preserve">Le premier pas serait peut-être d'instituer une première coordination des Forums multiples. Tel est en tous cas l'un des horizons de nos travaux. </w:t>
      </w:r>
    </w:p>
    <w:p>
      <w:pPr>
        <w:pStyle w:val="Normal"/>
        <w:widowControl/>
        <w:spacing w:before="100" w:after="100"/>
        <w:rPr>
          <w:lang w:val="fr-FR"/>
        </w:rPr>
      </w:pPr>
      <w:r>
        <w:rPr>
          <w:lang w:val="fr-FR"/>
        </w:rPr>
        <w:t xml:space="preserve">Mais je reviens au plus proche et a nos taches d'aujourd'hui. </w:t>
      </w:r>
    </w:p>
    <w:p>
      <w:pPr>
        <w:pStyle w:val="Normal"/>
        <w:widowControl/>
        <w:spacing w:before="100" w:after="100"/>
        <w:rPr>
          <w:lang w:val="fr-FR"/>
        </w:rPr>
      </w:pPr>
      <w:r>
        <w:rPr>
          <w:lang w:val="fr-FR"/>
        </w:rPr>
        <w:t xml:space="preserve">Quand nous aurons entendu les deux rapports de trésorerie prévus, nous passerons a la discussion générale, puis au vote. </w:t>
      </w:r>
    </w:p>
    <w:p>
      <w:pPr>
        <w:pStyle w:val="Normal"/>
        <w:widowControl/>
        <w:spacing w:before="100" w:after="100"/>
        <w:rPr>
          <w:lang w:val="fr-FR"/>
        </w:rPr>
      </w:pPr>
      <w:r>
        <w:rPr>
          <w:lang w:val="fr-FR"/>
        </w:rPr>
        <w:t xml:space="preserve">Je veux faire a ce sujet deux remarques. </w:t>
      </w:r>
    </w:p>
    <w:p>
      <w:pPr>
        <w:pStyle w:val="Normal"/>
        <w:widowControl/>
        <w:spacing w:before="100" w:after="100"/>
        <w:rPr>
          <w:lang w:val="fr-FR"/>
        </w:rPr>
      </w:pPr>
      <w:r>
        <w:rPr>
          <w:lang w:val="fr-FR"/>
        </w:rPr>
        <w:t xml:space="preserve">Vous avez reçu la liste des candidats et vous aurez constate qu'il n'y a qu'un candidat par fonction prévue. Pas l'idéal. On aurait pu espérer qu'il y ait plus de candidatures. Je dois préciser que nous nous sommes abstenus d'utiliser l'artifice qui avait cours a l'ECF et qui consistait a solliciter des candidatures "spontanées" ! Mais je dois dire aussi, pour la transparence, que nous avons fait une exception pour le poste de trésorier, qui est un poste très technique, et pour lequel nous avons voulu nous assurer d'un candidat qui avait déjà montré ses capacités en la matière. </w:t>
      </w:r>
    </w:p>
    <w:p>
      <w:pPr>
        <w:pStyle w:val="Normal"/>
        <w:widowControl/>
        <w:spacing w:before="100" w:after="100"/>
        <w:rPr>
          <w:lang w:val="fr-FR"/>
        </w:rPr>
      </w:pPr>
      <w:r>
        <w:rPr>
          <w:lang w:val="fr-FR"/>
        </w:rPr>
        <w:t xml:space="preserve">La deuxième remarque porte sur la discussion. </w:t>
      </w:r>
    </w:p>
    <w:p>
      <w:pPr>
        <w:pStyle w:val="Normal"/>
        <w:widowControl/>
        <w:spacing w:before="100" w:after="100"/>
        <w:rPr>
          <w:lang w:val="fr-FR"/>
        </w:rPr>
      </w:pPr>
      <w:r>
        <w:rPr>
          <w:lang w:val="fr-FR"/>
        </w:rPr>
        <w:t xml:space="preserve">Beaucoup est a débattre concernant notre fonctionnement a partir de maintenant, et de nos objectifs immédiats aussi bien que lointains. </w:t>
      </w:r>
    </w:p>
    <w:p>
      <w:pPr>
        <w:pStyle w:val="Normal"/>
        <w:widowControl/>
        <w:spacing w:before="100" w:after="100"/>
        <w:rPr>
          <w:lang w:val="fr-FR"/>
        </w:rPr>
      </w:pPr>
      <w:r>
        <w:rPr>
          <w:lang w:val="fr-FR"/>
        </w:rPr>
        <w:t xml:space="preserve">Les questions sont multiples : sur les Forums, leur actualité et leur perspective, sur la place que nous allons donner aux cartels, sur le fonctionnement, les activités nécessaires et les échanges a promouvoir. </w:t>
      </w:r>
    </w:p>
    <w:p>
      <w:pPr>
        <w:pStyle w:val="Normal"/>
        <w:widowControl/>
        <w:spacing w:before="100" w:after="100"/>
        <w:rPr/>
      </w:pPr>
      <w:r>
        <w:rPr>
          <w:lang w:val="fr-FR"/>
        </w:rPr>
        <w:t>Nous pouvons parler de tout, des choses fondamentales et d'autres qui le sont moins. Mais je crois que notre débat sera d'autant plus intéressant que nous nous tiendrons plus près de la question de nos finalités.</w:t>
      </w:r>
      <w:r>
        <w:rPr>
          <w:sz w:val="24"/>
          <w:szCs w:val="24"/>
          <w:lang w:val="fr-FR"/>
        </w:rPr>
        <w:t xml:space="preserve"> </w:t>
      </w:r>
    </w:p>
    <w:p>
      <w:pPr>
        <w:pStyle w:val="Normal"/>
        <w:widowControl/>
        <w:rPr>
          <w:sz w:val="24"/>
          <w:szCs w:val="24"/>
          <w:lang w:val="fr-FR"/>
        </w:rPr>
      </w:pPr>
      <w:r>
        <w:rPr>
          <w:sz w:val="24"/>
          <w:szCs w:val="24"/>
          <w:lang w:val="fr-FR"/>
        </w:rPr>
      </w:r>
      <w:r>
        <w:br w:type="page"/>
      </w:r>
    </w:p>
    <w:p>
      <w:pPr>
        <w:pStyle w:val="Normal"/>
        <w:widowControl/>
        <w:jc w:val="center"/>
        <w:rPr>
          <w:b/>
          <w:b/>
          <w:bCs/>
          <w:sz w:val="24"/>
          <w:szCs w:val="24"/>
          <w:lang w:val="fr-FR"/>
        </w:rPr>
      </w:pPr>
      <w:r>
        <w:rPr>
          <w:b/>
          <w:bCs/>
          <w:sz w:val="24"/>
          <w:szCs w:val="24"/>
          <w:lang w:val="fr-FR"/>
        </w:rPr>
        <w:t>L'école et les cartels</w:t>
      </w:r>
    </w:p>
    <w:p>
      <w:pPr>
        <w:pStyle w:val="Normal"/>
        <w:widowControl/>
        <w:jc w:val="center"/>
        <w:rPr>
          <w:b/>
          <w:b/>
          <w:bCs/>
          <w:sz w:val="24"/>
          <w:szCs w:val="24"/>
          <w:lang w:val="fr-FR"/>
        </w:rPr>
      </w:pPr>
      <w:r>
        <w:rPr>
          <w:b/>
          <w:bCs/>
          <w:sz w:val="24"/>
          <w:szCs w:val="24"/>
          <w:lang w:val="fr-FR"/>
        </w:rPr>
      </w:r>
    </w:p>
    <w:p>
      <w:pPr>
        <w:pStyle w:val="Normal"/>
        <w:widowControl/>
        <w:jc w:val="center"/>
        <w:rPr>
          <w:b/>
          <w:b/>
          <w:bCs/>
          <w:sz w:val="24"/>
          <w:szCs w:val="24"/>
          <w:lang w:val="fr-FR"/>
        </w:rPr>
      </w:pPr>
      <w:r>
        <w:rPr>
          <w:b/>
          <w:bCs/>
          <w:sz w:val="24"/>
          <w:szCs w:val="24"/>
          <w:lang w:val="fr-FR"/>
        </w:rPr>
        <w:t>Jose Monseny</w:t>
      </w:r>
    </w:p>
    <w:p>
      <w:pPr>
        <w:pStyle w:val="Normal"/>
        <w:widowControl/>
        <w:rPr>
          <w:b/>
          <w:b/>
          <w:bCs/>
          <w:sz w:val="24"/>
          <w:szCs w:val="24"/>
          <w:lang w:val="fr-FR"/>
        </w:rPr>
      </w:pPr>
      <w:r>
        <w:rPr>
          <w:b/>
          <w:bCs/>
          <w:sz w:val="24"/>
          <w:szCs w:val="24"/>
          <w:lang w:val="fr-FR"/>
        </w:rPr>
      </w:r>
    </w:p>
    <w:p>
      <w:pPr>
        <w:pStyle w:val="Normal"/>
        <w:widowControl/>
        <w:jc w:val="center"/>
        <w:rPr>
          <w:lang w:val="fr-FR"/>
        </w:rPr>
      </w:pPr>
      <w:r>
        <w:rPr>
          <w:lang w:val="fr-FR"/>
        </w:rPr>
        <w:t>Intervention faite le 2 juin dans le seminaire *D'une Ecole possible*.</w:t>
      </w:r>
    </w:p>
    <w:p>
      <w:pPr>
        <w:pStyle w:val="Normal"/>
        <w:widowControl/>
        <w:rPr>
          <w:lang w:val="fr-FR"/>
        </w:rPr>
      </w:pPr>
      <w:r>
        <w:rPr>
          <w:lang w:val="fr-FR"/>
        </w:rPr>
      </w:r>
    </w:p>
    <w:p>
      <w:pPr>
        <w:pStyle w:val="Normal"/>
        <w:widowControl/>
        <w:ind w:left="708" w:hanging="0"/>
        <w:jc w:val="right"/>
        <w:rPr>
          <w:lang w:val="fr-FR"/>
        </w:rPr>
      </w:pPr>
      <w:r>
        <w:rPr>
          <w:lang w:val="fr-FR"/>
        </w:rPr>
        <w:t xml:space="preserve">"Y es lo mejor que pueden hacer, por seguirme: </w:t>
      </w:r>
    </w:p>
    <w:p>
      <w:pPr>
        <w:pStyle w:val="Normal"/>
        <w:widowControl/>
        <w:ind w:left="708" w:hanging="0"/>
        <w:jc w:val="right"/>
        <w:rPr>
          <w:lang w:val="fr-FR"/>
        </w:rPr>
      </w:pPr>
      <w:r>
        <w:rPr>
          <w:lang w:val="fr-FR"/>
        </w:rPr>
        <w:t xml:space="preserve">esfuerzos, en suma. Quiero decir carteles" </w:t>
      </w:r>
    </w:p>
    <w:p>
      <w:pPr>
        <w:pStyle w:val="Normal"/>
        <w:widowControl/>
        <w:ind w:left="708" w:hanging="0"/>
        <w:jc w:val="right"/>
        <w:rPr>
          <w:lang w:val="fr-FR"/>
        </w:rPr>
      </w:pPr>
      <w:r>
        <w:rPr>
          <w:lang w:val="fr-FR"/>
        </w:rPr>
        <w:t xml:space="preserve">(C'est le mieux que vous puissiez faire, pour me suivre: </w:t>
      </w:r>
    </w:p>
    <w:p>
      <w:pPr>
        <w:pStyle w:val="Normal"/>
        <w:widowControl/>
        <w:ind w:left="708" w:hanging="0"/>
        <w:jc w:val="right"/>
        <w:rPr>
          <w:lang w:val="fr-FR"/>
        </w:rPr>
      </w:pPr>
      <w:r>
        <w:rPr>
          <w:lang w:val="fr-FR"/>
        </w:rPr>
        <w:t>des efforts, en sommes. je veux dire des cartels).</w:t>
      </w:r>
    </w:p>
    <w:p>
      <w:pPr>
        <w:pStyle w:val="Normal"/>
        <w:widowControl/>
        <w:ind w:left="708" w:hanging="0"/>
        <w:jc w:val="right"/>
        <w:rPr>
          <w:lang w:val="fr-FR"/>
        </w:rPr>
      </w:pPr>
      <w:r>
        <w:rPr>
          <w:lang w:val="fr-FR"/>
        </w:rPr>
        <w:t xml:space="preserve"> </w:t>
      </w:r>
      <w:r>
        <w:rPr>
          <w:lang w:val="fr-FR"/>
        </w:rPr>
        <w:t xml:space="preserve">Jacques Lacan 29 VI 80 </w:t>
      </w:r>
    </w:p>
    <w:p>
      <w:pPr>
        <w:pStyle w:val="Normal"/>
        <w:widowControl/>
        <w:ind w:left="708" w:hanging="0"/>
        <w:jc w:val="right"/>
        <w:rPr>
          <w:lang w:val="fr-FR"/>
        </w:rPr>
      </w:pPr>
      <w:r>
        <w:rPr>
          <w:lang w:val="fr-FR"/>
        </w:rPr>
        <w:t xml:space="preserve">La causa freudiana Correo de Julio de 1980 </w:t>
      </w:r>
    </w:p>
    <w:p>
      <w:pPr>
        <w:pStyle w:val="Normal"/>
        <w:widowControl/>
        <w:rPr>
          <w:lang w:val="fr-FR"/>
        </w:rPr>
      </w:pPr>
      <w:r>
        <w:rPr>
          <w:lang w:val="fr-FR"/>
        </w:rPr>
      </w:r>
    </w:p>
    <w:p>
      <w:pPr>
        <w:pStyle w:val="Normal"/>
        <w:widowControl/>
        <w:rPr>
          <w:lang w:val="fr-FR"/>
        </w:rPr>
      </w:pPr>
      <w:r>
        <w:rPr>
          <w:lang w:val="fr-FR"/>
        </w:rPr>
        <w:t xml:space="preserve">Chacun, parmi les lacaniens, connaît le versant totalisant qu'a toute formation groupale, et partant, toute institution. En effet on pourrait dire que, d'une certaine façon, les institutions sont bâties pour résister a la castration, ou encore mieux, en un certain sens, pour recouvrir la relation sexuelle que n'existe pas. Freud nous a donne dans *Psychologie des foules et analyse du moi* des repères très importants, mais nous ne pouvons pas nous contenter d'une telle analyse pour penser ce qui se passe dans la vie des groupes et dans nos institutions. Lacan, dans un certain nombre de textes, a fourni des indications visant a ce que les institutions analytiques évitent de tomber dans le fonctionnement des sociétés normales, avec leurs effets totalisants, incompatibles avec le discours analytique. A mon avis, il y a trois types de textes qui donnent des indications précieuses sur l'Ecole, ses principes et ses dispositifs : d'abord La Proposition de 1967, L'acte de fondation et La lettre aux Italiens. Mais ce n'est pas exclusif, il y a ceux, par exemple, qui parlent de la formalisation des quatre discours, le Séminaire XVII, précieux pour penser l'école, et encore d'autres, moins employés à cette fin, mais qui ont beaucoup d'importance : ce sont tous les textes ou Lacan isole les traits structurels propres a la logique collective : *La lettre volée* ou bien *Le temps logique et l'assertion de certitude anticipee*, évoque d'ailleurs par Lacan dans son Discours a l'EFP de 1967. Je crois que ca nous permet de penser en détail les modalités concrètes par lesquelles les sociétés renouvellent de façon périodique leur tentative pour accomplir leur but totalisant. Cette réflexion est très nécessaire pour sortir d'une situation dans laquelle on a souvent l'impression d'avoir un temps de retard par rapport aux modalités totalisantes qui se mettent en place a chaque époque. L'enseignement de J. Lacan comporte diverses indications sur la façon d'agir à trois niveaux de la vie institutionnelle. Le premier est L'Ecole dans sa fonction institutionnelle. La permutation : c'est le principe du pas tout le temps dans la même fonction institutionnelle. "La lettre volée" nous montre de façon claire que le signifiant ordonnant les lieux transforme les sujets au-delà de ses intentions concrètes. Voir la féminisation du Premier ministre du conte après qu'il ait vole la lettre. De la même façon un sujet qui resterait dans une même place institutionnelle, en subirait l'effet de transformation, bien malgré lui, et sans le contrôler. Des responsables différents pour les différents domaines ou dispositifs, la séparation de la hiérarchie et de l'orientation, nous donnent un autre pas tout : le pas toutes les responsabilités pour un même sujet. Avec J.- A. Miller a l'AMP, nous avons eu un seul sujet tout le temps et dans toutes les responsabilités. Parce que la AMP, c'était comme une bande moebienne appliquée a toutes les Ecoles et qui lui permettait d'entrer dans tous les dispositifs, sans rencontrer aucun bord. La transparence implique que toute l'information ne soit pas dans la main d'un seul. Toutes ces indications vont dans le sens de poser une hiérarchie limitée, et surtout trouée, de façon que le discours analytique puisse avoir ses chances. Tout ca implique, pour les membres, une responsabilité partagée, et qu'ils ne restent pas dans l'hypnose ou la minorité perpétuelle. Et encore faut-il que ce soit une structuration vraie et que ne fonctionne pas une hiérarchie parallèle qui va du divan ou du cabinet du leader aux différents dispositifs institutionnels. En second lieu, la Passe comme dispositif remplit beaucoup de fonctions, que je n'essayerai pas d'énumérer ici, mais nous le savons bien, Lacan, parmi d'autres choses, croyait pouvoir attendre d'elle une limitation de la hiérarchie. Pour moi, le pas tout de la clinique que la passe introduit, est aussi important, parce qu'il permet d'introduire du nouveau dans le déjà connu de l'expérience psychanalytique. Enfin troisièmement, c'est sur le dispositif du Cartel que j'aimerais attirer votre attention, Il est très important, selon moi, de revenir au cartel comme organe de base de L'Ecole, tel que Lacan y a encore insiste dans le moment de la dissolution même. Le cartel suppose un pas tout du savoir aux maîtres. Il implique un : *Vous pouvez gérer votre acquisition de savoir *, pas tout ne doit être attendu de l'Autre. Si dans un cartel on attend le savoir du *plus un*, ca n'est pas un cartel, ca devient un groupe d'études. Le cartel est également important parce que c'est un dispositif très adéquat pour faire l'apprentissage d'un fonctionnement que je dirai antigroupal. Je rappelle quelques propriétés : pas tout le savoir pour le plus un, qui ne doit être ni maître ni tout savoir. L'expérience, c'est-à-dire la clinique, c'est-à-dire quelques petits morceaux du réel, doit être a l'origine d'une élaboration. La permutation et la dissolution sont incluses comme expérience de décollage qui se renouvelle a chaque fois. Pour cela, le principe de dissolution est interne au cartel. Si on construit une Ecole qui ne soit pas seulement l'école de La lettre aux Italiens, c'est-à-dire une Ecole de la fin de l'analyse, ceux qui seront admis dans l'Ecole n'auront pas a démontrer qu'ils ont fini leur analyse. Et je crois qu'une façon d'entrer a l'Ecole peut être proposée sur le critère suivant : que chacun ait fait une certaine expérience du *traitement de la vie groupale* selon le mot de Colette Soler - je n'ose dire guérison de la vie groupale, parce que la crise nous a démontré que l'on est jamais guéri des effets de groupe. D'un autre cote, le cartel peut soutenir le temps d'attente d'un sujet avant son entrée a l'Ecole, dans une position qui soit a la fois de dehors et de dedans, de sorte qu'il y ait l´Ecole avec la Passe et les cartels. Il ne faut pas oublier qu'a cote de l'Ecole il y a les Formations cliniques, qui permettent aussi de s'approcher de l'Ecole. J'y vois une organisation qui convient beaucoup mieux aux cotes d'une Ecole de Psychanalyse que la division : Ecole d'un cote et Association de l'autre. Une Ecole que ne serait pas une association mettrait l'accent sur l'extra-territorialite face a la civitas, et diluerait la responsabilité qu'elle a a son endroit. D'autre part, comme la souligne Hanna Arendt dans son essai sur les systèmes totalitaires, ce type de système produit une ségrégation de classe, ou les groupes de pouvoir sont chaque fois plus serres et plus raffines dans leur totalitarisme, et dans lesquels tous les membres du système partagent une certaine façon du jouir autour du leader et constituent un noyau qui n'a aucune chance de survivre dans le monde sans un autre groupe, celui dit des "compagnons de voyage", qui servent a raccorder le noyau totalitaire a l'ensemble de la société. A l'IPA ce sont les analystes et les psychothérapeutes, a l'AMP les Ecoles et les ACF ou ses équivalents ? Et pour nous? Est-ce que ce sont l'Ecole et les Foros? A mon avis, le retour a l'Ecole lacanienne doit restaurer le cartel dans toute son importance comme dispositif d'articulation Ecole-monde extérieur. Je crois que ce n'est pas un hasard si la totalisation hiérarchique de l'AMP porte non seulement a la dégradation de la Passe, mais aussi au déclin des Cartels. Ceux-ci sont toujours des dispositifs difficiles a faire fonctionner, mais, en fait, la difficulté caractérisé tout ce qui vise a réaliser le discours analytique. Au contraire, je crois qu'il y a solidarité entre la hiérarchie totalisante et la panne de la Passe et des Cartels. Peut-être pourrons-nous garder les Foros, mais comme des dispositifs passagers, comme une possibilité toujours ouverte d'instruments anti-routine et anti-bureaucratie, aux cotes de l'Ecole, avec la passe et le cartel. </w:t>
      </w:r>
      <w:r>
        <w:br w:type="page"/>
      </w:r>
    </w:p>
    <w:p>
      <w:pPr>
        <w:pStyle w:val="Normal"/>
        <w:widowControl/>
        <w:jc w:val="center"/>
        <w:rPr>
          <w:b/>
          <w:b/>
          <w:bCs/>
          <w:sz w:val="24"/>
          <w:szCs w:val="24"/>
          <w:lang w:val="fr-FR"/>
        </w:rPr>
      </w:pPr>
      <w:r>
        <w:rPr>
          <w:b/>
          <w:bCs/>
          <w:sz w:val="24"/>
          <w:szCs w:val="24"/>
          <w:lang w:val="fr-FR"/>
        </w:rPr>
        <w:t>Contribution au Séminaire *Pour une Ecole*</w:t>
      </w:r>
    </w:p>
    <w:p>
      <w:pPr>
        <w:pStyle w:val="Normal"/>
        <w:widowControl/>
        <w:jc w:val="center"/>
        <w:rPr>
          <w:b/>
          <w:b/>
          <w:bCs/>
          <w:lang w:val="fr-FR"/>
        </w:rPr>
      </w:pPr>
      <w:r>
        <w:rPr>
          <w:b/>
          <w:bCs/>
          <w:lang w:val="fr-FR"/>
        </w:rPr>
        <w:t>En guise de conclusion provisoire de l'année</w:t>
      </w:r>
    </w:p>
    <w:p>
      <w:pPr>
        <w:pStyle w:val="Normal"/>
        <w:widowControl/>
        <w:jc w:val="center"/>
        <w:rPr>
          <w:b/>
          <w:b/>
          <w:bCs/>
          <w:lang w:val="fr-FR"/>
        </w:rPr>
      </w:pPr>
      <w:r>
        <w:rPr>
          <w:b/>
          <w:bCs/>
          <w:lang w:val="fr-FR"/>
        </w:rPr>
      </w:r>
    </w:p>
    <w:p>
      <w:pPr>
        <w:pStyle w:val="Normal"/>
        <w:widowControl/>
        <w:jc w:val="center"/>
        <w:rPr>
          <w:b/>
          <w:b/>
          <w:bCs/>
          <w:sz w:val="24"/>
          <w:szCs w:val="24"/>
          <w:lang w:val="fr-FR"/>
        </w:rPr>
      </w:pPr>
      <w:r>
        <w:rPr>
          <w:b/>
          <w:bCs/>
          <w:sz w:val="24"/>
          <w:szCs w:val="24"/>
          <w:lang w:val="fr-FR"/>
        </w:rPr>
        <w:t>Colette Soler</w:t>
      </w:r>
    </w:p>
    <w:p>
      <w:pPr>
        <w:pStyle w:val="Normal"/>
        <w:widowControl/>
        <w:rPr>
          <w:b/>
          <w:b/>
          <w:bCs/>
          <w:sz w:val="24"/>
          <w:szCs w:val="24"/>
          <w:lang w:val="fr-FR"/>
        </w:rPr>
      </w:pPr>
      <w:r>
        <w:rPr>
          <w:b/>
          <w:bCs/>
          <w:sz w:val="24"/>
          <w:szCs w:val="24"/>
          <w:lang w:val="fr-FR"/>
        </w:rPr>
      </w:r>
    </w:p>
    <w:p>
      <w:pPr>
        <w:pStyle w:val="Normal"/>
        <w:widowControl/>
        <w:rPr>
          <w:lang w:val="fr-FR"/>
        </w:rPr>
      </w:pPr>
      <w:r>
        <w:rPr>
          <w:lang w:val="fr-FR"/>
        </w:rPr>
        <w:t xml:space="preserve">Chers amis du séminaire, En cette fin d'année, je fais le point sur ce qui me reste des questions débattues au cours de nos discussions. Qu'il faille une Ecole et qu'il n'y ait pas d'Ecole sans passe, semble acquis pour nous. Par contre, son statut comme association ou non, ses taches, les modalités d'entrée (titres et travaux, cartels, passe) sont en débat, et les avis qui ont été exprimes a ce sujet ne sont pas unanimes. Notre seul instrument pour avancer dans ces questions étant l'examen raisonne des avantages, des inconvénients, et plus généralement des conséquences anticipables de chacune des solutions évoquées, j'essaye de m'avancer dans cette voie, pour donner ma conclusion provisoire de l'année. D'abord une remarque générale: notre solution devra satisfaire a une double nécessité : être adéquate a ce que requiert le DA, mais aussi être susceptible de se mesurer au discours du temps. Au fond, l'AMP, inspirée par le pragmatisme a tout crin de M., sacrifie tout au second, a l'instar d'ailleurs de l'IPA qui a démontré ses capacités "tout terrain". On sait a quel prix. Nous ne voulons pas de ce prix, mais cela ne doit pas être une raison pour passer a la solution inverse, en oubliant le monde, car le DA ne peut pas se soutenir en vase clos. Je mets donc en exergue de mes remarques la phrase de Télévision, a propos du saint et de la sortie du discours capitaliste qu'il représente : * Ce ne sera pas un progrès si c'est seulement pour quelques-uns* - autre conception de l'extension, n'est-ce pas ? </w:t>
      </w:r>
    </w:p>
    <w:p>
      <w:pPr>
        <w:pStyle w:val="Normal"/>
        <w:widowControl/>
        <w:rPr>
          <w:lang w:val="fr-FR"/>
        </w:rPr>
      </w:pPr>
      <w:r>
        <w:rPr>
          <w:lang w:val="fr-FR"/>
        </w:rPr>
      </w:r>
    </w:p>
    <w:p>
      <w:pPr>
        <w:pStyle w:val="Normal"/>
        <w:widowControl/>
        <w:rPr>
          <w:b/>
          <w:b/>
          <w:bCs/>
          <w:lang w:val="fr-FR"/>
        </w:rPr>
      </w:pPr>
      <w:r>
        <w:rPr>
          <w:b/>
          <w:bCs/>
          <w:lang w:val="fr-FR"/>
        </w:rPr>
        <w:t xml:space="preserve">I  </w:t>
      </w:r>
    </w:p>
    <w:p>
      <w:pPr>
        <w:pStyle w:val="Normal"/>
        <w:widowControl/>
        <w:rPr>
          <w:lang w:val="fr-FR"/>
        </w:rPr>
      </w:pPr>
      <w:r>
        <w:rPr>
          <w:lang w:val="fr-FR"/>
        </w:rPr>
        <w:t xml:space="preserve">Je commence par la question Association-Ecole. Comme je l'ai explique a Madrid, ce binaire peut s'entendre de façons très différentes, mais pour l'instant je m'arrête a la proposition souvent discutée de faire une Ecole qui ne serait pas une association. Le dispositif serait le suivant, si j'ai bien compris, et dans l'état actuel des discussions : une Ecole qui n'aurait pas de membres et qui serait simplement un lieu ou les différents acteurs (passants, passeurs, cartels, analystes désignant des passeurs) ne feraient que passer, le temps d'y accomplir leur fonction. Et puis une Association, comme celle des FCL, avec des membres, mais qui ne seraient pas des membres de l'Ecole. Cette Ecole-lieu m'a immédiatement inspire des réserves et j'ai déjà dit l'inconvénient majeur que j'y vois - outre le fait qu'elle laisserait une majorité des membres des FCL hors de l'Ecole. Cet inconvénient est a la fois conceptuel et pratique : c'est que cette solution dissocie l'Ecole et la formation. Elle s'éloigne ainsi de l'idée que Lacan a transmise aussi bien dans L'acte de fondation que dans la Proposition ou il fait de l'Ecole d'abord un lieu de formation. Première page de l'Acte de Fondation, il définit l'Ecole comme l'organisme ou doit s'accomplir un travail et ajoute, je cite : *Cet objectif de travail est indissociable d'une formation a dispenser ...* Quant a la Proposition, elle est encore plus catégorique, puisqu'il y pose, première page encore, qu'avec la passe *l'Ecole garantit qu'un analyste relève de sa formation. L'Ecole, dans ce cas, ne peut pas être seulement l'espace ou se meuvent ceux qui croient en être venus au point de solliciter ou de dispenser la garantie, elle est d'abord le lieu ou on travaille, et spécialement par les cartels, a la psychanalyse, et a ce titre, analysants, non analysants, analystes et non analystes y ont leur place. Les indications de Lacan ne sont pas tabou, certes, mais pour mettre en question cet agencement d'une rigoureuse logique, il faudrait de puissantes raisons. Personnellement, je ne vois rien dans l'expérience passée que nous critiquons qui obligerait a le modifier, car rien de ce que nous déplorons n'est venu de la. Au-delà de cette première objection, déjà fondamentale, j'essaye de peser méthodiquement le pour et le contre de la proposition. Si je l'entends bien, son intention est de soustraire le dispositif de la passe aux pressions de la politique du groupe et du pouvoir, ce que nous souhaitons tous. La question sur laquelle nous discutons est donc celle des moyens adéquats. J'observe d'abord qu'avec cette Ecole-lieu on maintiendrait, a peu de chose près, le dispositif même de l'ECF : l'ECF est association et elle a son dispositif de la passe, qui n'a pas de membres, mais des acteurs transitoires, le temps d'accomplir leur fonction. Seul le vocabulaire est diffèrent : notre Association s'appellerait des Forums (ou autrement, peu importe) et pas ECF, et le dispositif de la passe s'appellerait Ecole, alors qu'il n'est pas nomme comme tel dans l'ECF. Voyons ce que ca changerait dans le réel, outre le vocabulaire. - </w:t>
      </w:r>
    </w:p>
    <w:p>
      <w:pPr>
        <w:pStyle w:val="Normal"/>
        <w:widowControl/>
        <w:rPr>
          <w:lang w:val="fr-FR"/>
        </w:rPr>
      </w:pPr>
      <w:r>
        <w:rPr>
          <w:lang w:val="fr-FR"/>
        </w:rPr>
      </w:r>
    </w:p>
    <w:p>
      <w:pPr>
        <w:pStyle w:val="Normal"/>
        <w:widowControl/>
        <w:rPr>
          <w:lang w:val="fr-FR"/>
        </w:rPr>
      </w:pPr>
      <w:r>
        <w:rPr>
          <w:lang w:val="fr-FR"/>
        </w:rPr>
        <w:t xml:space="preserve">1 / Il y a une différence entre ce qui est propose et la structure de l'ECF : c'est que l'ECF est sélective, il y a un sas d'entrée, tandis que les Forums ne le sont pas et accueillent tous ceux qui le demandent. C'est très bien pour le travail, mais quand il va s'agir de votes concernant la garantie, quels qu'il soient, ils ne pourront être confies a une assemblée non sélectionnée. Ou alors nous perdrions toute crédibilité. - </w:t>
      </w:r>
    </w:p>
    <w:p>
      <w:pPr>
        <w:pStyle w:val="Normal"/>
        <w:widowControl/>
        <w:rPr>
          <w:lang w:val="fr-FR"/>
        </w:rPr>
      </w:pPr>
      <w:r>
        <w:rPr>
          <w:lang w:val="fr-FR"/>
        </w:rPr>
      </w:r>
    </w:p>
    <w:p>
      <w:pPr>
        <w:pStyle w:val="Normal"/>
        <w:widowControl/>
        <w:rPr>
          <w:lang w:val="fr-FR"/>
        </w:rPr>
      </w:pPr>
      <w:r>
        <w:rPr>
          <w:lang w:val="fr-FR"/>
        </w:rPr>
        <w:t xml:space="preserve">2 /Comment avec cette l'Ecole-lieu, sans membres, et des membres seulement dans l'association FCL, pourrait-on avoir des AME ? Le résultat concret serait de faire de ces AME les seuls membres de L'Ecole, puisque ceux des Forums ne seraient pas membres de l'Ecole-lieu et qu'apparemment on ne veut pas non plus de l'AE permanent. On arriverait donc a une contradiction pratique : l'Ecole-lieu, supposee etre sans perimetre constant, aurait en fait pour périmètre réel celui de l'ensemble des AME, dont il faudrait bien avoir la liste pour qu'il désignent des passeurs, - et qui d'ailleurs n'aurait aucun sens s'il était transitoire. Sur un annuaire, ce serait donc le seul titre a faire possiblement figurer, a moins que l'on ne veuille transformer en nouveau titre le fait d'avoir participe au dispositif de la passe ! - </w:t>
      </w:r>
    </w:p>
    <w:p>
      <w:pPr>
        <w:pStyle w:val="Normal"/>
        <w:widowControl/>
        <w:rPr>
          <w:lang w:val="fr-FR"/>
        </w:rPr>
      </w:pPr>
      <w:r>
        <w:rPr>
          <w:lang w:val="fr-FR"/>
        </w:rPr>
      </w:r>
    </w:p>
    <w:p>
      <w:pPr>
        <w:pStyle w:val="Normal"/>
        <w:widowControl/>
        <w:rPr>
          <w:lang w:val="fr-FR"/>
        </w:rPr>
      </w:pPr>
      <w:r>
        <w:rPr>
          <w:lang w:val="fr-FR"/>
        </w:rPr>
        <w:t xml:space="preserve">3 / Et puis, si l'on adoptait cette idée, il faudrait davantage d'AME, et il est vrai que beaucoup mériteraient de l'être sans doute, mais n'oublions pas que la validité d'un titre dépend du degré de sélection, et que sélectionner moins, c'est toujours ravaler le titre. </w:t>
      </w:r>
    </w:p>
    <w:p>
      <w:pPr>
        <w:pStyle w:val="Normal"/>
        <w:widowControl/>
        <w:rPr>
          <w:lang w:val="fr-FR"/>
        </w:rPr>
      </w:pPr>
      <w:r>
        <w:rPr>
          <w:lang w:val="fr-FR"/>
        </w:rPr>
      </w:r>
    </w:p>
    <w:p>
      <w:pPr>
        <w:pStyle w:val="Normal"/>
        <w:widowControl/>
        <w:rPr>
          <w:b/>
          <w:b/>
          <w:bCs/>
          <w:lang w:val="fr-FR"/>
        </w:rPr>
      </w:pPr>
      <w:r>
        <w:rPr>
          <w:b/>
          <w:bCs/>
          <w:lang w:val="fr-FR"/>
        </w:rPr>
        <w:t>II</w:t>
      </w:r>
    </w:p>
    <w:p>
      <w:pPr>
        <w:pStyle w:val="Normal"/>
        <w:widowControl/>
        <w:rPr>
          <w:lang w:val="fr-FR"/>
        </w:rPr>
      </w:pPr>
      <w:r>
        <w:rPr>
          <w:lang w:val="fr-FR"/>
        </w:rPr>
        <w:t xml:space="preserve">Ceci m'amène au problème de savoir si dans une Ecole il faut des titres, et même des titres forts. La je renvoie a ma première remarque : les exigences du DA et de son Envers ne vont pas dans le même sens, ils sont en tension. Du point de vue du discours analytique en lui-même, on peut penser que les titres sont superflus. En effet, ils ne servent a rien concernant l'acte, et, comme Lacan le note dans la première version de la Proposition, celui qui a approche ce point de S(A barre) n'a nul stage a faire parmi les Béatitudes et Suffisances. C'est vrai. Tout indique pourtant que les analystes tels qu'ils sont, et je me permets d'y inclure les AE, sont souvent bien loin de ce renoncement aux insignes. Qu'a cela ne tienne d'ailleurs, on pourrait conclure qu'une Ecole n'a pas a satisfaire ce genre d'aspiration et encore moins a l'encourager et adopter une politique de titres faibles (i. e. peu sélectifs), transitoires éventuellement, voire absents. Pas d'objections théoriques. Mais quel serait l'effet réel de cette politique de pureté analytique, dans le monde tel qu'il est ? Il serait exactement inverse du but recherche. Je m'explique. - </w:t>
      </w:r>
    </w:p>
    <w:p>
      <w:pPr>
        <w:pStyle w:val="Normal"/>
        <w:widowControl/>
        <w:rPr>
          <w:lang w:val="fr-FR"/>
        </w:rPr>
      </w:pPr>
      <w:r>
        <w:rPr>
          <w:lang w:val="fr-FR"/>
        </w:rPr>
      </w:r>
    </w:p>
    <w:p>
      <w:pPr>
        <w:pStyle w:val="Normal"/>
        <w:widowControl/>
        <w:rPr>
          <w:lang w:val="fr-FR"/>
        </w:rPr>
      </w:pPr>
      <w:r>
        <w:rPr>
          <w:lang w:val="fr-FR"/>
        </w:rPr>
        <w:t xml:space="preserve">1/Plus on affaiblit les titres proprement analytiques, plus ceux qui viennent d'ailleurs prennent du poids. Réduisons nos titres, nous renforcerons alors les titres universitaires, psychiatriques, médicaux, gestionnaires, etc. Regardez les annuaires, ca saute aux yeux. Ces titres sont forts respectables en eux-mêmes, ils sont même très utiles pour ce qui est de la représentation dans le monde, mais ils sont totalement disjoints des vertus analytiques - s'il y en a ! - et ne peuvent donc se substituer a ceux des Ecoles. Ou alors, au nom de la pureté analytique, on donne le pas au non-analytique. On a déjà eu des exemples de ca dans l'EFP, sous une autre forme, celle par exemple de la désertion par beaucoup, dans les années 70, des Hôpitaux psychiatriques au nom du pur DA. - </w:t>
      </w:r>
    </w:p>
    <w:p>
      <w:pPr>
        <w:pStyle w:val="Normal"/>
        <w:widowControl/>
        <w:rPr>
          <w:lang w:val="fr-FR"/>
        </w:rPr>
      </w:pPr>
      <w:r>
        <w:rPr>
          <w:lang w:val="fr-FR"/>
        </w:rPr>
      </w:r>
    </w:p>
    <w:p>
      <w:pPr>
        <w:pStyle w:val="Normal"/>
        <w:widowControl/>
        <w:rPr>
          <w:lang w:val="fr-FR"/>
        </w:rPr>
      </w:pPr>
      <w:r>
        <w:rPr>
          <w:lang w:val="fr-FR"/>
        </w:rPr>
        <w:t xml:space="preserve">2/N'oubions pas que nous sommes en Europe avec une épée de Damocles sur la tête : celle d'une éventuelle réglementation de la profession par les Etats. Le jour ou ca arrivera en France, les modalités d'application tiendront nécessairement compte des dispositifs de garantie des Associations existantes, au premier rang desquels on trouvera IPA et AMP. Il y a peu de chances pour que le législateur soit sensible aux vertus des titres éphémères (et encore moins, d'ailleurs, a celle d'une Ecole qui n'aurait pas de statut légal). Les deux points précédents m'amènent a conclure, au nom du réalisme, qu'il ne nous faut rien faire pour affaiblir les titres qui sanctionnent la "qualification" analytique, quoiqu'il faille tout faire pour que cette qualification ne soit pas dominée par des considérations et des puissances extra-analytiques. Ces dernières n'ont pas besoin d'être défendues, elles s'imposent d'elles-mêmes. La qualification analytique, au contraire, a besoin d'être soutenue et valoree. </w:t>
      </w:r>
    </w:p>
    <w:p>
      <w:pPr>
        <w:pStyle w:val="Normal"/>
        <w:widowControl/>
        <w:rPr>
          <w:lang w:val="fr-FR"/>
        </w:rPr>
      </w:pPr>
      <w:r>
        <w:rPr>
          <w:lang w:val="fr-FR"/>
        </w:rPr>
      </w:r>
    </w:p>
    <w:p>
      <w:pPr>
        <w:pStyle w:val="Normal"/>
        <w:widowControl/>
        <w:rPr>
          <w:b/>
          <w:b/>
          <w:bCs/>
          <w:lang w:val="fr-FR"/>
        </w:rPr>
      </w:pPr>
      <w:r>
        <w:rPr>
          <w:b/>
          <w:bCs/>
          <w:lang w:val="fr-FR"/>
        </w:rPr>
        <w:t>III</w:t>
      </w:r>
    </w:p>
    <w:p>
      <w:pPr>
        <w:pStyle w:val="Normal"/>
        <w:widowControl/>
        <w:rPr>
          <w:lang w:val="fr-FR"/>
        </w:rPr>
      </w:pPr>
      <w:r>
        <w:rPr>
          <w:lang w:val="fr-FR"/>
        </w:rPr>
        <w:t xml:space="preserve">Autre remarque, qui n'est pas de même niveau, au sujet de la formule : *passe et garantie* que l'on utilise pour designer les fonctions d'une Ecole. Si elle désigne les deux dispositifs qui nomment AE et AME, soit, mais elle prête a équivoque car elle laisse supposer que la passe est disjointe de la garantie. Pour le dire, il faudrait d'abord avoir réfuté la Proposition de 67, qui inclut dans la garantie non seulement la question des AME, mais la passe elle-même. La Proposition, p. 21, pose que le psychanalysant fait la passe, je cite, *pour se faire autoriser comme analyste de l'Ecole*. On sait que Lacan pèse ses mots, a l'écrit surtout. C'est le même qui a dit *l'analyste ne s'autorise que de lui-même* et qui a produit le matheme S(A barre), n'est-ce pas? Et ca n'est pas une aporie. Il n'y a pas la moindre aporie entre le s'autoriser et le se faire autoriser, c'est l'inverse, les deux sont strictement solidaires : on fait appel a la garantie d'une authentification par d'autres partageant la même expérience, parce qu'il y a S(A barre), le point ou toute stratégie défaille, et ou s'insère l'acte. L'acte analytique, sans doute, mais aussi bien tout autre acte : celui du créateur, du politique, et aussi du criminel et ... des imposteurs dans les domaines qui s'y prêtent. A cet égard, que l'analyste veuille la garantie des autres, c'est plutôt un bon signe, et les rodomontades sur un suppose franchissement du besoin de garantie - que l'on a souvent entendues et que tout dément par ailleurs - ne sont pas sans susciter un certain malaise. Je préférerais donc que l'on parle d'une Ecole de la formation et de la garantie. A charge pour nous de redéfinir l'une et l'autre. Ou bien d'une Ecole des cartels et de la passe, puisque ce sont les deux dispositifs spécifiques proposes par Lacan. </w:t>
      </w:r>
    </w:p>
    <w:p>
      <w:pPr>
        <w:pStyle w:val="Normal"/>
        <w:widowControl/>
        <w:rPr>
          <w:lang w:val="fr-FR"/>
        </w:rPr>
      </w:pPr>
      <w:r>
        <w:rPr>
          <w:lang w:val="fr-FR"/>
        </w:rPr>
      </w:r>
    </w:p>
    <w:p>
      <w:pPr>
        <w:pStyle w:val="Normal"/>
        <w:widowControl/>
        <w:rPr>
          <w:b/>
          <w:b/>
          <w:bCs/>
          <w:lang w:val="fr-FR"/>
        </w:rPr>
      </w:pPr>
      <w:r>
        <w:rPr>
          <w:b/>
          <w:bCs/>
          <w:lang w:val="fr-FR"/>
        </w:rPr>
        <w:t>IV</w:t>
      </w:r>
    </w:p>
    <w:p>
      <w:pPr>
        <w:pStyle w:val="Normal"/>
        <w:widowControl/>
        <w:rPr>
          <w:lang w:val="fr-FR"/>
        </w:rPr>
      </w:pPr>
      <w:r>
        <w:rPr>
          <w:lang w:val="fr-FR"/>
        </w:rPr>
        <w:t xml:space="preserve">Quelques remarques sur le dit *échec de la passe*. Il est certain que lors des trois expériences précédentes, EFP, ECFI, ECFII, le fait que fonctionne un dispositif de la passe a eu pour résultat d'agiter la communauté jusqu'à un point de rupture. Les causes sont multiples sans doute, je n'entre pas pour l'instant dans une analyse systématique. Je veux souligner seulement l'effet qu'a eu dans la dernière période ce que j'appelle le Managment des AE. Il a culmine dans ce que nous avons souvent évoqué : l'exhibition publique des personnes et des témoignages dans les Rencontres internationales. Mais bien avant, toutes une série de mesures, propres a L'ECF, pour lesquelles il n'y a pas la moindre indication chez Lacan, ont contribue a constituer un véritable *corps* des AE : Soirée des AE, Journées des AE, % d'AE dans les instances, promotion hiérarchique systématique (Cf. a Bs As, l'AE supposée inconnue la veille qui est le lendemain au Conseil de l'EOL - pour donner l'exemple, bien sur !). Il y a eu une évolution sur ces questions : dans l'ECF 1, le corps des AE était laisse dans son coin et s'en plaignait d'ailleurs. Dans l'ECF 2, il a été propulse sur la scène et dans la hiérarchie, et ne se plaint plus ! Mais dans les deux cas, ces pratiques ont change complètement le sens de la nomination. Elle n'est plus simplement authentification d'un témoignage et encouragement a se faire analyste de l'expérience de l'Ecole, mais promesse de carrière - si politiquement correct. Ce management a évidemment pour effet de redoubler et de faire flamber la rivalité entre les analystes a tous les niveaux, celui des passants aussi bien que celui de leurs analystes, et il induit les cartels a prendre en compte, au-delà du minimum inévitable, la provenance des passants. (Parenthese : une passe inter-associative telle que certains lacaniens veulent la tenter, ne résoudrait pas ce problème. Je crois qu'elle ne ferait qu'ajouter un degré supplémentaire de rivalité, celle entre les associations d'ou viendraient les AE nommes.) Nous pourrions donc tirer enseignement des vices que nous laissons a l'AMP, en ne prorogeant rien de tout ce qui donne consistance a un corps des AE. Sans doute rencontrerons-nous alors d'autres difficultés, mais ce point est, en tous cas, a réfléchir pour anticiper si possible. V - Questions qui me viennent a partir de tout ce qui précède : une Ecole, avec des membres pourrait-elle être internationale ? Je pose la question puisque certains ont dit leur préférence pour une Ecole internationale. Pas impossible : il peut y avoir une seule Ecole, avec des secteurs nationalement et linguistiquement distincts. Est-ce la solution la meilleure ? Je ne sais pas encore, il faudra en débattre. On pourrait aussi concevoir des Ecoles plurielles fédérées, avec éventuellement un seul dispositif pour la passe. A débattre aussi. J'imagine d'ailleurs que la liste Espace-Ecole quand elle fonctionnera et le RV de novembre nous permettrons d'avoir une idée plus précise des voeux de l'ensemble de nos collègues, et des possibilités concrètes de réalisation. Petit rajout de dernière minute : je découvre, a l'instant, dans les communiques AMP, que leur système est en quelque sorte celui d'une passe internationale - pour la langue anglaise au moins : demande du passant adressée au secrétariat de la passe de l'AMP ; si sa demande est acceptée, il témoigne devant deux passeurs tires au sort sur une liste de passeurs bilingues, qui transmettent le témoignage a un des deux cartels de la passe ECF, qui transmet sa réponse au secrétariat AMP. Le passant nomme devient AE ou membre dans son groupe d'origine. Pour ce qui nous concerne, notre futur dispositif de la passe est encore a penser. Le chantier est a peine ouvert et ce sera sans doute un des objectifs de la suite de nos travaux. Je m'arrête donc la. Nous nous retrouverons comme prévu le 22 septembre, et peut-être déjà au local du 118 rue d'Assas, puisqu'il semble que les travaux vont pouvoir se faire très rapidement, pour fin juillet. Je vous souhaite a tous en attendant de bonnes vacances de séminaire. Bien amicalement, Colette PS : J'adresse également ces quelques remarques a ceux qui ont demande a rejoindre le séminaire a la rentrée </w:t>
      </w:r>
      <w:r>
        <w:br w:type="page"/>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b/>
          <w:bCs/>
          <w:sz w:val="24"/>
          <w:szCs w:val="24"/>
          <w:lang w:val="fr-FR"/>
        </w:rPr>
        <w:t>L</w:t>
      </w:r>
      <w:r>
        <w:rPr>
          <w:rFonts w:eastAsia="Arial" w:cs="Arial" w:ascii="Arial" w:hAnsi="Arial"/>
          <w:b/>
          <w:bCs/>
          <w:sz w:val="24"/>
          <w:szCs w:val="24"/>
          <w:lang w:val="fr-FR"/>
        </w:rPr>
        <w:t>e retour a l'école d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eastAsia="Arial" w:cs="Arial"/>
          <w:b/>
          <w:b/>
          <w:bCs/>
          <w:sz w:val="24"/>
          <w:szCs w:val="24"/>
          <w:lang w:val="fr-FR"/>
        </w:rPr>
      </w:pPr>
      <w:r>
        <w:rPr>
          <w:rFonts w:eastAsia="Arial" w:cs="Arial" w:ascii="Arial" w:hAnsi="Arial"/>
          <w:b/>
          <w:bCs/>
          <w:sz w:val="24"/>
          <w:szCs w:val="24"/>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eastAsia="Arial" w:cs="Arial"/>
          <w:b/>
          <w:b/>
          <w:bCs/>
          <w:sz w:val="24"/>
          <w:szCs w:val="24"/>
          <w:lang w:val="fr-FR"/>
        </w:rPr>
      </w:pPr>
      <w:r>
        <w:rPr>
          <w:rFonts w:eastAsia="Arial" w:cs="Arial" w:ascii="Arial" w:hAnsi="Arial"/>
          <w:b/>
          <w:bCs/>
          <w:sz w:val="24"/>
          <w:szCs w:val="24"/>
          <w:lang w:val="fr-FR"/>
        </w:rPr>
        <w:t>Bernard Nominé</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b/>
          <w:b/>
          <w:bCs/>
          <w:sz w:val="24"/>
          <w:szCs w:val="24"/>
          <w:lang w:val="fr-FR"/>
        </w:rPr>
      </w:pPr>
      <w:r>
        <w:rPr>
          <w:rFonts w:eastAsia="Arial" w:cs="Arial" w:ascii="Arial" w:hAnsi="Arial"/>
          <w:b/>
          <w:bCs/>
          <w:sz w:val="24"/>
          <w:szCs w:val="24"/>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hers collègu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i joint le texte de mon intervention au forum se Sao Paulo sur la question de l'Ecol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Séminaire de l’Espace Ecol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Forum de São Paulo.</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Nous sommes maintenant pratiquement à l’anniversaire de cette rupture qui nous a fait nous séparer de l’AMP, du TOUT, absolument tout que nous devions supporter de la part de son Délégué Général. Il fallait dire oui à tout ce qu’il demandait. Eh bien nous à Toulouse et vous aussi à São Paulo, Salvador Rio et Belo, nous avons osé lui dire non. A notre non il a d’abord fait savoir qu’il n’y croyait pas, nous prenant pour sa Pénélope, c’est à dire sa partenaire hystérique qui lui aurait dit non pour se faire désir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Nous avons évoqué ce moment, le week-end dernier à Bordeaux lors de notre séminaire des enseignants du Collège clinique. Il y était question « du père et de la femme » ; Pierre Bruno nous y a rappelé une formule de Lacan, à propos de la femme comme symptôme. La formule c’est : «Tout, mais pas ça ! » Une femme comme symptôme c’est le « mais pas ça » qui extrait l’homme de sa tendance vers le tout. Quand une femme aime un homme, elle peut tout accepter de lui, enfin presque tout, bien souvent « tout, mais pas ça », le mais pas ça, c’est le symptôme, c’est le point de jouissance qu’une femme peut représenter pour un homm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st vrai que quand Toulouse-Pénélope a dit non au totalitarisme de Miller, lui, il a entendu : « tout, mais pas ça ! » C’est bien pourquoi il nous promettait de nous poursuivre de ses assiduités jusqu’à la fin des temps. Notre « mais pas ça ! » c’était que nous n’acceptions pas l’allégeance qu’il demandait ni ses manipulations dans les cartels de la passe. Franchement, tout, mais pas ça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tte tendance à vouloir fabriquer du TOUT est une tendance masculine. L’homme avec sa raison est content quand il peut démontrer que tout est dans tout et réciproquement. Il faut que rien n’échappe au masculin pour qu’il puisse continuer de s’enorgueillir du pouvoir symbolique du phallu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e groupe, c’est à dire la foule freudienne, avec son meneur à la place de l’exception, est une formation d’essence masculine qui tend à produire du TOUT. Les psychanalystes, dont l’expérience ne devrait pas être celle du TOUT, parce que les psychanalystes ont affaire au PAS-TOUT , parce qu’ils sont à la place du symptôme, donc du « mais pas ça », l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psychanalystes trouvent tout naturellement un certain confort dans le groupe qui restaure du TOUT. Cela les soulage donc mais il y perdent leur fonction d’analyste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acan a rêvé d’un système qui permettrait aux psychanalystes de se regrouper sans perdre leur fonction d’analyste, c’est à dire une communauté débarrassée des effets de group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Pour cela il fonde son école et j’ai montré en Décembre à Rio que le moment fondateur n’est pas l’inscription statutaire de l’association mais le moment de la Proposition d’Octobre qui répond à la première crise de l’Ecole Freudienne de Paris. Lacan installe alors au centre du</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Tout du groupe le « mais pas ça » qui est la passe, quelque chose, une expérience dont on ne peut faire un tout, une expérience que l’on ne peut universaliser, qui s’oppose donc au TOUT. En poussant cette logique jusqu’au bout, on en arrive à l’idée de la passe comme symptôme du</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groupe analytique. Ainsi donc, le groupe et son symptôme constituent peut être l’Ecol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On pourrait dire du groupe analytique, comme on le dit du père qu’il vaut mieux qu’il ait un symptôme. Qu’est-ce que cela veut dire ? Cela signifie que ce qui limite le pouvoir sans raison du Nom-du-Père c’est qu’il s’appuie sur ce qui échappe à son pouvoir symbolique exorbitan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st à dire qu’il s’appuie sur la cause de son désir, son « mais pas ça », son symptôme. Quand le père est sans cause, le pouvoir du Nom-du-Père s’avère sans rais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lors on pourrait dire du groupe analytique : « mieux vaut qu’il ait un père. » Mais ça il l’a certainement sinon ce ne serait pas un group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Mieux vaut surtout qu’il ait un symptôme, c’est à dire une cause, un «mais pas ça » La cause sur laquelle s’appuie l’autorité du Nom-du-Père, c’est une femme, c’est à dire un objet qui échappe au masculin. Le masculin ne peut pas dire tout sur la femme. De la même façon, dans  le groupe analytique, la passe représente un PAS-TOUT et il faut la protéger de l’envahissement par les organes du pouvoir institutionnel.</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Si je continue à développer la métaphore, je dirai que la passe comme pas-tout, comme point de « mais pas ça », doit être protégée de toute idée d’épreuve à l’entrée. Cela  ne doit pas être  un rituel initiatique ni un concours d’entrée car on retombe dans le tout masculin phalliqu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du groupe. La passe doit produire des « mais pas ça » c’est à dire quelque chose qui s’oppose à l’idéal. C’est là le point délicat dans la procédure. Car il n’est pas exclu que les futurs candidats qui se sont pressés aux « après-midi de la passe » ne s’efforcent de faire cadr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eur témoignage avec ce qu’ils pensent être la passe idéale. La passe ce n’est certainement pas ça.</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Evidemment tout cela pose quelques questions car si la passe fonctionne pour nous comme garantie non pas  tant pour les psychanalystes, nommément, que  pour la psychanalyse, comment la société peut-elle l’entendre ? Comment peut-elle comprendre que le certificat de déchet soit la meilleure garantie ? C’est  un véritable problème que l’AMP a résolu en partie avec ces critères cliniques scientifiques et politiques. Mais nous avons pu mesurer qu’alors il ne s’agit plus de la passe mais d’un recrutement semblable à celui de l’IPA mais déguisé. Un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école qui se réclame de l’enseignement de Lacan se doit donc de préserver cet espace délicat qu’est la passe. Or que se passe-t-il dans cette pass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st le passage du privé au public. D’accord ! mais ce n’est pas suffisant. Ces derniers temps dans l’AMP on la réduisait trop à cela. On met des AE nommés sur un podium et on émeut les foules avec leurs témoignages. Mais à ce titre là n’importe qui peut témoigner de ces petites affaires et séduire la foule. Ce que Lacan voulait que l’on vérifie c’est  la séparation d’avec l’analyste et plus précisément que l’on construise « la théorie de la méprise essentielle du sujet supposé savoir ». Donc la passe c’est surtout cela, le moment où le sujet supposé savoir qui a constitué le refuge contre le manque de savoir dans l’Autre, ce sujet supposé qui a participé à cette illusion du savoir absolu, ce sujet supposé savoir, tout à coup, cesse de voiler la béanc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dans le savoir de l'Autre. Dans la cure, c’est le moment où le sujet renonce au TOUT du savoir absolu et consent au «  mais pas ça » qui le décomplète. C’est le moment où le sujet consent à n’être que ce « mais pas ça » qui fait tache dans l’harmonie du TOUT. C’est donc logiquemen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e moment où le sujet se guérit de cette maladie qui de nos jours peut paraître incurable, cette maladie que l’analyse produit pour la traiter ensuite, c’est à dire le transfer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 que nous avons appris, ces dernières années , de l’expérience de l’AMP c’est que ça n’est pas le transfert qui fait école. Bâtir une école sur le transfert c’est aller tout droit  vers l’éclatement du groupe, chacun reconnaît son maître et veut être reconnu par lui. Ainsi se forment des petits groupes, des chapelles qui se haïssent entre elles à moins qu’un personnage réussisse à imposer une convergence des transferts sur sa personne qui est alors l’exception incarnée. Mais alors ce n’est plus l’école mais plutôt quelque chose qui ressemble à la sect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Selon les sociologues, le leader charismatique qui est le point de départ de la dérive sectaire, ce leader qui gouverne n’a pas hérité symboliquement du pouvoir, il n’a pas été élu. C’est le pouvoir de son discours qui lui confère une autorité authentique mais imaginaire. En fait s’il gouverne c’est parce qu’il hypnotise les autres. Son pouvoir imaginaire se fonde sur l’amour et la dérive sectaire peut apparaître quand ce pouvoir commence à être contesté car si l’amour pour le maître est le seul ressort de son pouvoir, contester le pouvoir et ne plus aimer deviennent synonymes. La seule solution c’est l’exclusion des contestataires. Peu à peu le maître charismatique  va se retrouver entouré d’un cercle de fidèles aveuglés…etc. Il n’est pas nécessaire d’aller jusque là pour vérifier que ce n’est pas le transfert qui fait école. Au minimum le transfert conduit à la foule freudienne traditionnelle, église ou armée et il ne faut pas l’attendre à ce que le transfert assainisse les liens entre individus dans un tel groupe, dan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 domaine le transfert complique beaucoup les choses. De tous les groupes humains, le groupe des analystes est, sans doute, l’un des plus difficiles à gérer.</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lors si ce n’est pas le transfert , qu’est-ce qui peut faire école, à partir du groupe des analystes? C’est peut être l’enseignement, mais pas l’enseignement de quiconque ! D’une certaine façon nous pouvons considérer que l’enseignement de Lacan a fait école dans le milieu analytique à une certaine époque. Mais aujourd’hui il y a de nombreuses associations qui se recommandent de l’enseignement de Lacan qui le lisent qui l’étudient, ce n’est pas pour autant qu’elles réussissent à faire une école. Dans ce chapitre rajoutons enfin que bien souven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enseignement est au service du transfert, il le soutient le nourrit et donc nous sommes ramenés au point précédent.</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Alors, qu’est- ce qui peut bien faire école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acan a écrit quelque chose dans la première version de sa proposition, quelque chose qui pourrait peut être nous aider à répondre à la question. Il dit :  « l’école instaure entre ses membres une communauté d’expérience dont le cœur est donné par l’expérience des praticiens.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ela signifie que Lacan comptait beaucoup  sur l’échange de l’expérience entre praticiens et donc il situe la clinique au cœur de l’école. On peut dire, effectivement que c’est avec sa clinique que Lacan a fait école. Or la clinique analytique n’est pas comme la clinique psychiatrique ; ce n’est pas seulement une façon intelligente de faire un beau diagnostique. Car la clinique analytique inclut l’analyste et dépend de la qualité de son acte. Sans ce moment de l’acte la psychanalyse se réduirait à la catharsis, à l’éducation ou à l’endoctrinement. Rien ne nous garantit contre une certaine forme de doxa lacanienne. Le discours du maître et sa régression possible en discours universitaire sont toujours là prêts à effacer la subversion d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acte analytiqu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Il y a à mon avis un lien évident entre l’acte analytique et ce qui fait école et je vais essayer de le démontrer à partir de la structure du discours. Dans le discours du maître, le maître c’est celui qui veut s’approprier le savoir de telle sorte qu’apparemment le savoir est c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qui oriente le maître. En réalité il est orienté par ce qu’il y a au delà du savoir, par cet objet insensé que le discours sensé prétend vouloir réduire à néant. « La référence d’un discours c’est ce qu’il avoue vouloir maîtriser. »   C’est une indication très précieuse. Alors on pourrait dire que le maître qui fait école, au sens de l’antiquité grecque, ce n’est pas l’auteur d’un savoir nouveau, c’est bien plus que cela. Reprenant la fameuse référence de Michel Foucault « Qu’est-ce qu’un auteur ? » je dirais que le maître qui fait école c’est avant tout un « fondateur de discursivité » En effet, ce n’est qu’à partir d’un nouveau discours, d’un nouveau point de vue, que cet objet insensé peut apparaître comme étant, en fin de compte, la condition du sens. Cela ne peut pas s’apercevoir à partir du discours du maître. Il me semble que ce qui fait école c’est  l’instauration d’un nouveau discours. C’est le moment où l’on aperçoit ce quelque chose autour de quoi le discours courant tourne sans jamais pouvoir l’atteindre. Alors, serons nou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capables de relever le défi et de faire école à partir des Forums du Champ Lacanien., c’est à dire serons nous capables de changer de discours ou bien retomberons nous inévitablement  dans le discours de l’AMP ?</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Le moment de l’acte c’est le moment où s’opère un changement de discours et c’est pour cela que ce que nous appelons « retour à l’école de Lacan» c’est la tentative de retrouver ce moment de subversion qui a donné naissance, à partir du groupe des psychanalystes, à l’école de Laca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Deux éléments paraissent nécessaires pour la dite école : la passe et le cartel. Cette structure du cartel est importante ; Lacan ne pensait pas qu’il était bon que l’analyste soit seul. Il y a une logique collective sur laquelle il faut compter, c’est le sens même de l’apologue des trois</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prisonniers, on ne peut s’en sortir sans l’aide des autres. Le cartel répond à cette exigence. Quand on demandait à Lacan le pourquoi d’une telle formalisation il répondait : « je souhaite que l’on s’identifie au groupe,…. Mais je ne dis pas par là à  quel point du groupe ils ont à</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s’identifier. Le départ de tout nœud social  se constitue du non-rapport sexuel comme trou »  Cette identification que Lacan souhaite n’est donc pas l’identification classique, celle qui concerne le point d’exception.</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Il s’agit plutôt d’une identification  à un point impensable, insaisissable, le point de départ de tout nœud social, le non-rapport sexuel comme trou. Je ne suis pas sûr de  bien saisir ce dont il s’agit mais il me semble que le champ lacanien prend ce point en compte et se reconnaître du Champ Lacanien est peut être un début de réponse.</w:t>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r>
    </w:p>
    <w:p>
      <w:pPr>
        <w:pStyle w:val="Preformatted"/>
        <w:widowControl/>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lang w:val="fr-FR"/>
        </w:rPr>
      </w:pPr>
      <w:r>
        <w:rPr>
          <w:rFonts w:eastAsia="Arial" w:cs="Arial" w:ascii="Arial" w:hAnsi="Arial"/>
          <w:lang w:val="fr-FR"/>
        </w:rPr>
        <w:t>Bernard Nominé</w:t>
      </w:r>
    </w:p>
    <w:p>
      <w:pPr>
        <w:pStyle w:val="Normal"/>
        <w:widowControl/>
        <w:rPr>
          <w:lang w:val="fr-FR"/>
        </w:rPr>
      </w:pPr>
      <w:r>
        <w:rPr>
          <w:lang w:val="fr-FR"/>
        </w:rPr>
        <w:t>São Paulo, 30 06 99.</w:t>
      </w:r>
    </w:p>
    <w:sectPr>
      <w:footerReference w:type="default" r:id="rId2"/>
      <w:type w:val="nextPage"/>
      <w:pgSz w:w="11906" w:h="16838"/>
      <w:pgMar w:left="993" w:right="1134"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BankGothic Md BT">
    <w:charset w:val="01"/>
    <w:family w:val="swiss"/>
    <w:pitch w:val="variable"/>
  </w:font>
  <w:font w:name="Exotc350 Bd BT">
    <w:charset w:val="01"/>
    <w:family w:val="decorative"/>
    <w:pitch w:val="variable"/>
  </w:font>
  <w:font w:name="Dauphin">
    <w:charset w:val="01"/>
    <w:family w:val="roman"/>
    <w:pitch w:val="variable"/>
  </w:font>
  <w:font w:name="Bremen Bd BT">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419"/>
        <w:tab w:val="clear" w:pos="8838"/>
        <w:tab w:val="center" w:pos="4820" w:leader="none"/>
        <w:tab w:val="right" w:pos="9781" w:leader="none"/>
      </w:tabs>
      <w:rPr/>
    </w:pPr>
    <w:r>
      <w:rPr>
        <w:sz w:val="16"/>
        <w:szCs w:val="16"/>
      </w:rPr>
      <w:t>Dossier "La Red de Foros"</w:t>
      <w:tab/>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r>
      <w:rPr>
        <w:rStyle w:val="PageNumber"/>
        <w:sz w:val="16"/>
        <w:szCs w:val="16"/>
      </w:rPr>
      <w:tab/>
      <w:t>Tomo V - Textos en Francés</w:t>
    </w:r>
  </w:p>
  <w:p>
    <w:pPr>
      <w:pStyle w:val="Footer"/>
      <w:widowControl/>
      <w:tabs>
        <w:tab w:val="clear" w:pos="4419"/>
        <w:tab w:val="clear" w:pos="8838"/>
        <w:tab w:val="center" w:pos="4820" w:leader="none"/>
        <w:tab w:val="right" w:pos="9781" w:leader="none"/>
      </w:tabs>
      <w:rPr/>
    </w:pPr>
    <w:r>
      <w:rPr>
        <w:rStyle w:val="PageNumber"/>
        <w:sz w:val="16"/>
        <w:szCs w:val="16"/>
      </w:rPr>
      <w:t>Foro Psicoanalítico de Buenos Aires</w:t>
      <w:tab/>
      <w:tab/>
      <w:t>Comisión de Enla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 w:eastAsia="zh-CN" w:bidi="hi-IN"/>
    </w:rPr>
  </w:style>
  <w:style w:type="character" w:styleId="Fuentedeprrafopredeterminada">
    <w:name w:val="Fuente de párrafo predeterminada"/>
    <w:qFormat/>
    <w:rPr/>
  </w:style>
  <w:style w:type="character" w:styleId="Fuentedeprrafopredeter">
    <w:name w:val="Fuente de párrafo predeter."/>
    <w:qFormat/>
    <w:rPr>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rFonts w:ascii="Times New Roman" w:hAnsi="Times New Roman" w:eastAsia="Times New Roman" w:cs="Times New Roman"/>
      <w:sz w:val="24"/>
      <w:szCs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10:00Z</dcterms:created>
  <dc:creator>Michel</dc:creator>
  <dc:description/>
  <dc:language>en-US</dc:language>
  <cp:lastModifiedBy>Michel</cp:lastModifiedBy>
  <cp:lastPrinted>1999-07-24T16:11:00Z</cp:lastPrinted>
  <dcterms:modified xsi:type="dcterms:W3CDTF">1999-08-24T18:09:00Z</dcterms:modified>
  <cp:revision>2</cp:revision>
  <dc:subject/>
  <dc:title> Preliminaire a tout fonctionnement possible d'une Ecole</dc:title>
</cp:coreProperties>
</file>