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cs="Arial" w:ascii="Arial" w:hAnsi="Arial"/>
          <w:b/>
          <w:bCs/>
          <w:sz w:val="36"/>
          <w:szCs w:val="36"/>
          <w:lang w:val="es-AR"/>
        </w:rPr>
        <w:t>ANEXO II – CATALOGO DE PRESTACIONES D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cs="Arial" w:ascii="Arial" w:hAnsi="Arial"/>
          <w:b/>
          <w:bCs/>
          <w:sz w:val="36"/>
          <w:szCs w:val="36"/>
          <w:lang w:val="es-AR"/>
        </w:rPr>
        <w:t>PROGRAMA MEDICO OBLIGATORI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RMAS GENERAL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endrán cobertura del 100 % todas las prestaciones incluidas en el pres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alogo sin otra erogación que los coseguros establecidos en el ANEXO I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prácticas señaladas con (*) tendrán el uso normatizado, quedando su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bligatoriedad de cobertura ligada a la norma de uso indicación médica, segú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rmas que la Superintendencia de Servicios de Salud establecerá en el futur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prácticas del catálogo pueden combinarse según indicación médic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servando la cobertura aunque no generen un nuevo código (Ej. Biopsia bajo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C, punción bajo ecografía) abonándose sólo el coseguro correspondiente al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práctica de mayor complejidad.3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SISTEMA NERVIO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1 TRATAMIENTO QUIRURGICO DEL. ENCEFALOMENINGOCE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2 TRATAMIENTO QUIRURGICO DE LA CRANEOSTENO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3 CRANEOPLASTIAS CON INJERTO OSEO O PROTES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4 REDUCCION ABIERTA DE FRACTURA DE CRA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5 ESCISION DE LESION TUMORAL INFECCIOS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106 DESCOMPRESION ORBITARIA UN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1 VENTRICULOCISTERNOSTOMI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2 DERIVACION VENTRICULOAURICULA DERECH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3 REVISION DE VALVULAS DERIVATIVAS O RESTITUCION PARCIAL O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4 LOBECTOMIA PARCIAL TOTAL POR TRAUMATISMO O EPILE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5 TRACTOTOMIA ESPINOTALAMICA TRIGEMINAL O MESENCEFAL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6 TRATAMIENTO QUIRURGICO DE LOS ANEURISMAS Y MALFORMACION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7 EVACUACION POR PUNCION DE COLECCIÓN INTERCEREBRAL, EPIDURAL, SUBDURAL Y/ O SUBARACNOID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8 CRANEOTOMIA EXPLORADO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09 REPARACION PLASTICA DE SENOS CREANE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0 ESCISION DE LESION TUMORAL INTRACRANE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1 DRENAJE VENTRICULAR CONTINU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2 EXTRACION DE TUBOS EN OPERACIONES DERIVATIVAS CRANEAN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3 CIRUGIA ESTEREOTAXICA POR DIVERSOS METODOS INCLUSO RADIOCIRU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4 PUNCION DIAGNOSTICA O TERAPEUTICA DE VENTRICULO POR TREPAN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5 PUNCION TRANSFONTANELAR DE VENTRICULOS O SUBD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6 COLOCACION DE SET PARA MONITOREO DE PRESION INTRACRANE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217 CIRUGIA DE LA HIPERTENSION CONGENITA ENDOCRANEANA POR FIBRA OPT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10301 REPARACION DE DEFECTOS CONGENITOS DEL COMPLEJO VERTEBROMENINGEOMEDULAR.</w:t>
      </w:r>
      <w:r>
        <w:rPr>
          <w:rFonts w:cs="Arial" w:ascii="Arial" w:hAnsi="Arial"/>
          <w:lang w:val="es-AR"/>
        </w:rPr>
        <w:t>4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2 TRATAMIENTO QUIRURGICO DE LESIONES ADQUIRIDAS DEL COMPLEJO VERTEBROMEMINGEOMED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3 EXTIRPACION O LIGADURA DE ANEURISMAS O MALFORMACIONES ARTERIOVENOSAS MEDUL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4 CORDOTOMIA ESPINOTALAMICA, ANTERIOR, POSTERIOR, MIELOTOMIA COMISU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5 RIZOTOMIA RADICOTOMIA POST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6 SECCION DE LIGAMENTOS DENTAD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7 PUNCION RAQUIDEA DOBLE CON PRUEBAS MANOMETR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8 PUNCION CISTERNAL CON O SIN MANOMET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09 PUNCION LUMBAR CON O SIN MANOMET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310 VERTEBROPLASTI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1 NEUROTOMIA O DESCOMPRESION RETROGASERIANA TRIGE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2 NEUROLISIS TRANSOVAL DEL TRIGEM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3 NEUROTOMIA DEL INTERMEDIARIO VESTIBULAR O GLOSOFARING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4 INTERVENCIONES SOBRE NERVIOS OPT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5 NEUROTOMIA DEL SUPRAORBITARIO, INFRAORBITARIO, DENTARIO INFERIOR, SUBOCCIPITAL Y TEMPORAL SUPERFI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6 NEUROTOMIA SELECTIVA DEL FACIAL O DEL GLOSOFARINGEO O NEUMOGASTRICO CERV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7 INJERTO Y/ O ANASTOMOSIS DE NERVIO FACIAL, HIPOGLOSO, ESPINAL O SIMIL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8 NEUROLISIS EXTRACRANEAL ALCOHOLIZACION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409 BLOQUEO EXTRACRANEAL ANTIALG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1 TRATAMIENTO QUIRURGICO POR PATOLOGIA DEL PLEXO CERVICOBRAQU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2 TRATAMIENTO QUIRURGICO POR PATOLOGIA DEL PLEXO LUMBOSAC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3 NEURORRAFIA INJERTO TUBULIZACION ESCISION DE LESION TUMORAL DE NERVIO PERIFER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4 TRANSPOSICION DEL CUBI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5 DESCOMPRESION DEL MEDIANO A NIVEL DEL TUNEL CARPI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7 NEUROLISIS QUIRURGICA DE NERVIO PERIFER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508 NEUROLISIS QUIMICA O BLOQUEO ANTIALGICO DE NERVIO PERIFER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1 SIMPATECTOMIA CERV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2 SIMPATECTOMIA TORAC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10603 SIMPATECTOMIA LUMBAR POR LUMBOTOMIA.</w:t>
      </w:r>
      <w:r>
        <w:rPr>
          <w:rFonts w:cs="Arial" w:ascii="Arial" w:hAnsi="Arial"/>
          <w:lang w:val="es-AR"/>
        </w:rPr>
        <w:t>5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4 RESECCION DE PLEXOS HIPOGASTRICOS SUPERIOR E INF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5 SIMPATECTOMIA PERIARTERIAL CAROTIDEA, HUMERAL, FEMORAL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6 INYECCION PARAVERTEBRAL DE TRONCOS Y GANGLIOS SIMPAT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607 SIMPATICECTOMIA POR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1 VENTRICULOGRAFIA POR INYECCION DE UN MEDIO DE CONTRAS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2 PAN- ARTERIOGRAFIA CEREBRAL POR CATETERIS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3 ARTERIOGRAFIA CAROTIDEA O VERTEB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4 NEUMOENCEFALOVENTRICULOGRAFIA FRACCIONA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5 MIELOGRAFIA ASCENDENTE O DESCENDENTE, CISTERNOMIELOGRAFIA, RADICULOG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6 DISCOGRAFIA NEUROGRAFIA EPIDUROG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7 INFUSION INTRATECAL O EN CANAL MEDULAR DE CITOSTAT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8 TRATAMIENTO ENDOVASCULAR DE ANEURISMAS CRANEALES CON EMBOLIZACIONES TERAPEUTICAS O MICROCOIL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09 TRATAMIENTO ENDOVASCULAR DE MALFORMACIONES CRANEALES CON EMBOLIZACIONES TERAPEUTICAS 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MICROCOIL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10 TRATAMIENTO ENDOVASCULAR DE TUMORES CRANEALES CON EMBOLIZACIONES TERAPEUTICAS PREQUIRUR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711 ABLACION DE NERVIO CRANEAL POR RADIOFRECUENC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10801 BIOPSIA CEREBRAL ESTEREOTAX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APARATO DE LA VIS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1 EXENTERACION DEL CONTENIDO ORBIT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2 NEUROTOMIA DEL NERVIO OP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3 ORBITOTOMIA CON ESCISION DE LESION DE ORBITA, EXPLORACION, EXTRACCION DE CUERPO EXTRAÑO, BIOPSIA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DRENAJ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4 INTRODUCCION DE SUSTANCIAS TERAPEUTICAS RETROGLOBULARES INYECTAB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5 REPARACION PLASTICA DE LA ORBITA CON O SIN INJERTO DE PIE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20106 ENUCLEACION O EVISCERACION DEL GLOBO OCULAR.</w:t>
      </w:r>
      <w:r>
        <w:rPr>
          <w:rFonts w:cs="Arial" w:ascii="Arial" w:hAnsi="Arial"/>
          <w:lang w:val="es-AR"/>
        </w:rPr>
        <w:t>6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7 ASPIRACION, LAVADO E IMPLANTE DEL VITR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8 VITR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09 TRATAMIENTO QUIRURGICO CORRECTIVO DEL. ESTRABIS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10 OPERACION DE HUMNELSHEIN SUPLANTAMIENTO DEL RECTO EXTERNO POR EL RECTO SUPERIOR Y RECTO INFERIOR Y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VARIANT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111 EXCENTERACION DE CONTENIDO ORBITARIO Y RESECCION TOTAL DE MAXILAR SUP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201 RECONSTRUCCION TOTAL DEL PARPADO TECNICA DE HUGJES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202 BLEFAR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203 BLEFARORRAFIA PARCIAL O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204 BLEFAROCHALA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205 ESCISION DE LESION DE PARPADOS BLEFARECTOMIA, BLEFAR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301 CONJUNTIV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302 ESCISION DE LESION CONJUNT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303 INTRODUCCION DE SUSTANCIAS TERAPEUTICAS SUBCONJUNTIV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304 PERITECTOMIA PERIT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305 SUTURA DE CONJUNT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1 QUERATOPLASTIA LAMINAR INJERTO DE COR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2 QUERATOPROTESIS TOTAL QUERATOPLAST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3 SUTURA DE COR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4 QUERATOCENTE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5 CAUTERIZACION CORNE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406 SUTURA DE HERIDA DE CORNEA CON PROLAPSO DE IRIS Y/ O HERIDA DE CRISTALINO, EXTRACCION DE CUERP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EXTRAÑO EN CAMARA ANT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501 TRATAMIENTO QUIRURGICO DEL GLAUC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502 IRIDOTOMIA COREOPLASTIA IRID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503 IRIDOCICLECTOMIA O CICLECTOMIA POR TUMO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601 FOTOCOAGULACION CONVENCION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20602 FOTOCOAGULACION CON RAYO LASER DE ARGON.</w:t>
      </w:r>
      <w:r>
        <w:rPr>
          <w:rFonts w:cs="Arial" w:ascii="Arial" w:hAnsi="Arial"/>
          <w:lang w:val="es-AR"/>
        </w:rPr>
        <w:t>7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603 RETINOPEXIA CON ESCLERECTOMIA E IMPL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604 RETINOPEXIA Y ESCLER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605 RETINOPEXIA DIATERMIA, CRIO, ET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606 ESCLERECTOMIA CON EXTRACCIONDE CUERPO EXTRAÑ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701 EXTRACCIONDEL CRISTAL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702 EXTRACCIONDE MASAS CRISTALINIAN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703 CAPSUL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704 IMPLANTE DE LENTE INTRAOCULAR EN FORMA EXTRACAPS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705 IMPLANTE DE MEMBRANA AMNIOTICA SOLO EN QUEMADURAS IGNEAS O QUIM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801 DACRIOCISTORRINOSTOMIA FISTULIZACION DE SACO LAGRIMAL EN CAVIDAD NASAL, PLOMBAJ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802 ESCISION DE GLANDULA LAGRIM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803 DRENAJE DE GLANDULA O SACO LAGRIM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20804 CATETERIZACION DE CONDUCTO LAGRIMO NAS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1 FOTOCOAGULACION CON YAG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2 FOTOCOAGULACION CON LASER ONLY GREEN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3 FOTOCIRUGIA CON DIODO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4 FOTOCIRUGIA CON DYE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5 FOTOCIRUGIA CON KRIPTON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6 IRIDECTOMIA POR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20907 TRABECULOPLASTIA CON LASE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OTORRINOLARINGOLOG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1 RECONSTRUCCION DEL PABELLON AURICULAR CON INJERTO DE CARTILAGO Y PI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2 OTOPLASTIA O RECONSTRUCCION DEL PABELLON ANSIFORME O DEFECT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3 OTOPLASTIA DE LOBULO HENDI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30104 ESCISION COMPLETA O AMPUTACION DE PABELLON.</w:t>
      </w:r>
      <w:r>
        <w:rPr>
          <w:rFonts w:cs="Arial" w:ascii="Arial" w:hAnsi="Arial"/>
          <w:lang w:val="es-AR"/>
        </w:rPr>
        <w:t>8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5 INSICION Y DRENAJE DE AURICULA. SUTURA DEL PABELLON AURI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6 CIRUGIA DE AGENESIA DE CONDUCTO AUDITIVO EXTER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7 RESECCION DE OSTE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8 EXTIRPACION DE COLOBOMA AUR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109 ESCISION DE LESION LOCAL DE CONDUCTO AUDITIVO EXTERNO. BIOPSIA DE OIDO EXTER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1 MIRING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2 TIMPAN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3 MIRINGOTOMIA CON O SIN COLOCACION DE TUBO DRENAJ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4 CIRUGIA PLASTICA POR AGENESIA DE OIDO MED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5 MOVILIZACION DEL ESTRIB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6 ESTAPED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7 MASTOIDECTOMIA SIMPLE O 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8 ANTROTOMIA MASTOIDEA CIERRE DE FISTULA MASTOID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09 PUNCION DE ANTRO MASTOID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10 CIRUGIA DEL GLOMUS YUGULAR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211 CIRUGIA DE SEGUNDA Y TERCERA PORCIONES DE NERVIO FA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1 LABERINT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2 FENESTRACION DEL CONDUCTO SEMICIRCULAR EXTER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3 CIRUGIA DEL SACO ENDOLINFA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4 CIRUGIA DEL CONDUCTO AUDITIVO INTERNO Y SU CONTENI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5 TRATAMIENTO QUIRURGICO DE FRACTURA DEL PEÑAS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306 TRATAMIENTO QUIRURGICO DE NEURINOMA DEL ACUS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1 ATRESIA DE COANAS PERMEABILIZACION POR ACESO PALAT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2 RESECCION TOTAL DE NARI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3 RECONSTRUCCION DIFERIDA DE PIRAMIDE NAS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4 TRATAMIENTO QUIRURGICO DEL RINOFI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5 ESCISION DE TUMORES ENDONASAL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30406 RESECCION DE LESION LOCAL ENDONASAL.</w:t>
      </w:r>
      <w:r>
        <w:rPr>
          <w:rFonts w:cs="Arial" w:ascii="Arial" w:hAnsi="Arial"/>
          <w:lang w:val="es-AR"/>
        </w:rPr>
        <w:t>9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7 ESCISION DE POLIPO RETRO- COA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8 RINOPLASTIA CON INJERTO CUTANEO PEDICUL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09 SEPTUMPLASTIA POR IMPLANTACION DE CARTILAGO AUTOGE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10 SEPTUMPLASTIA POR PERFORACION O IMPLANTACION DE ACRILICO EN FOSAS NAS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11 RESECCION DE TABIQUE NASAL OPERACIÓN DE KILLI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12 TURBINECTOMIA PARCIAL O COMPLETA SIMP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413 SUTURA DE NARIZ BIOPSIA DE NARI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1 CIERRE DE FISTULA MENING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2 SINUSOTOMIA COMBINADA FRONTAL ETMOIDAL Y ESFENOID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4 SINSOTOMIA RADICAL FRON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5 SINUSOTOMIA FRONTAL EXTERNA SIMPLE. TREPANOPU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6 SINUSOTOMIA ESFENOID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7 PUNCION DE SENO ESFENOID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8 ETMOIDECTOMIA INTER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09 CIRUGIA DE TUMORES ETMOID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0 ANTROTOMIA MAXILAR RADICAL SINUSOTOMIA MAXILAR 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2 SINUSOTOMIA MAXILAR SIMPLE VENTANA ANT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4 CIERRE DE FISTULA ORAL DE SENO MAX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5 PUNCION DE SENO CON O SIN INSERCION DE SONDA. BIOPSIA DE SENO PARANAS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6 CIRUGIA DE LA FOSA PTERIGOMAXILAR EXPL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7 SINUSOTOMIA COMBINADA CON FIBRA OPTICA Y 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8 SINUSOTOMIA RADICAL CON FIBRA OPTICA Y 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519 CIRUGIA DE LA FOSA PTERIGOMAXILAR CON VIDEOFIBR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1 LARINGUECTOMIA RADICAL CON VACIAMIENTO DE CUELLO. OPERACIÓN COMANDO DE L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2 LARINGOFARING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3 LARING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4 LARINGECTOMIA PARCI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30605 LARINGOPLASTIA CORDOPEXIA ARITENOIDEOPEXIA.</w:t>
      </w:r>
      <w:r>
        <w:rPr>
          <w:rFonts w:cs="Arial" w:ascii="Arial" w:hAnsi="Arial"/>
          <w:lang w:val="es-AR"/>
        </w:rPr>
        <w:t>10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6 LARINGOTOMIA MEDIANA E INFERIOR LARINGOFISURA- TIROTOMIA- CRICOTIROTOMIA- LARINGOR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7 INSICION Y DRENAJE DE LARINGE ABCESO, PERICONDRIT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8 MICROCIRUGIA DE L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609 MICROCIRUGIA DE LARINGE CON LAS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1 INCISION Y DRENAJE DE LESION ORIGEN DENT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2 EXTIRPACION DE GERMEN DENTARIO AMELOBLAST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3 GINGIVECTOMIA PARCIAL TUMO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4 GINGIVECTOMIA TOTAL AMPLIADA TUMO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5 OPERACION COMANDO DE ENCIA O DE TRIGONO RETROMOLAR, MAS VACIAMIENTO GANGLIONAR CERV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706 BIOPSIA DE ENCIA SUTURA DE ENC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1 PAROTID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2 OPERACION COMANDO DE PAROTI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3 PAROTIDECTOMIA DEL LOBULO SUPERFI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4 ESCISION RADICAL DE GLANDULA SUBMAX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5 OPERACION COMANDO DE GLANDULA SUBMAX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6 INSICION Y DRENAJE DE GLANDULA PAROTIDA, SUBMAXILAR O SUS CONDUCT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7 BIOPSIA DE GLANDULA SALIVAL EXTRACCION INCISIONAL DE CALCULOS SALIV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808 EXTIRPACION DE RANU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901 OPERACION COMANDO PISO DE BO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902 ESCISION AMPLIADA DE MUCOSA YUGAL Y RECONSTRUC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903 ESTOMATOPLASTIA CON INJE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904 INSICION Y DRENAJE DE PISO DE BOCA. BIOPSIA DE MUCOSA BU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0905 CIERRE DE FISTULA EXTERNA DE BO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1 QUEILOPLASTIA LABIO LEPOR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3 QUEILOPLASTIA CON PALAT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4 RESECCION DE LABIO. ESCISION EN CUÑ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5 QUEILOPLASTIA DE BERNARD, BOROW, ABBE EASTLANDER O SIMILA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31006 QUEIOLPASTIA CON VACIAMIENTO GANGLIONAR SUPRAHIOIDEO.</w:t>
      </w:r>
      <w:r>
        <w:rPr>
          <w:rFonts w:cs="Arial" w:ascii="Arial" w:hAnsi="Arial"/>
          <w:lang w:val="es-AR"/>
        </w:rPr>
        <w:t>11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7 ESCISION LOCAL DE LESION DE LAB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008 INSICION Y DRENAJE DE LABIO, ABSCESO, SUTURA, BIO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101 OPERACION COMANDO DE LENGU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102 GLOSECTOMIA SUB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103 ESCISION LOCAL DE LESION DE LENGU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104 GLOS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105 GLOSOTOMIA CON DRENAJE DE ABCESO, EXTRACCION DE CUERPO EXTRAÑO, SECCION FRENILLO, SUTURA, BIO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DE LENGU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1 PALATOPLASTIA PALADAR BLANDO O DU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2 RESECCION PARCIAL DE PALAD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3 RESECCION TOTAL DE PALAD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4 RESECCION TOT. PALADAR Y RECONSTRUC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5 OPERACION COMANDO DE PALADAR BLAN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206 INSICION Y DRENAJE DE PALADAR, ABSCESO, SUTURA, BIOPSIA DE PALAD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1 AMIGDALECTOMIA ADENOID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2 ESCISION O ELECTROCOAGULACION DE AMIGDALA LINGUAL, RESTO AMIGDALINO O TEJIDO LINFOIDEO FARING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3 INSICION Y DRENAJE DE AMIGDALAS O TEJIDOS PERIAMIGDALIN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4 OPERACION COMANDO DE F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5 FARING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6 FARINGUECTOMIA PARCIAL TUMO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7 ESCISION DE DIVERTICULO FARINGOESOFAGICO, O DE LESION LOCAL DE F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8 FARINGOTOMIA EXPLORACION EXTRACCION DE CUERPO EXTRAÑ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09 CIERRE DE FARINGOST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10 SUTURA DE F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11 BIOPSIA DE FARING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31312 ESCISION RADICAL DE LESION DE NASOFARING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31313 BIOPSIA DE LESION DE NASOFARINGE.</w:t>
      </w:r>
      <w:r>
        <w:rPr>
          <w:rFonts w:cs="Arial" w:ascii="Arial" w:hAnsi="Arial"/>
          <w:lang w:val="es-AR"/>
        </w:rPr>
        <w:t>12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SISTEMA ENDOCR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1 TIROIDECTOMIA TOTAL CON VACIAMIENTO GANGLION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3 TIROID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4 TIROIDECTOMIA SUB- TOTAL HEMITIROID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5 EXTIRPACION DE QUISTE TIROGLO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6 PUNCION BIOPSIA DE TIROID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7 INSICION Y DRENAJE DE QUISTE TIROGLOSO INFECT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108 PARATIROID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201 ADRENALECTOMIA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202 ADRENALECTOMIA UN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40301 HIPOFISECTOMIA TRANSEPTOESFENOID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TORAX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101 RESECCION DE PLEURA PARIETAL COSTILLAS, MUSCULOS INTERCOST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102 OPERACION PLASTICA POR TORAX EN CARINA O EXCAV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103 TORAC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201 TRAQUE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202 TRAQUEOSTOMIA TRAQUE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203 TRAQUEORRAFIA, SUTURA, CIERRE DE TRAQUEOSTOMIA O FISTULA TRAQUE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301 TRAQUEOPLASTIA, BRONC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302 BRONCOTOMIA BRONCORRAFIA POR HERIDA O TRAUMATIS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303 CAVERN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304 CIERRE DE FISTULA BRONCO CUTA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1 NEUMONECTOMIA, LOBECTOMIA, SEGMENTECTOMIA, PLEURONEUMONECTOMIA, DECORTICACION DE PULM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50402 ESCISION LOCAL DE LESION PULMONAR CUERPO EXTRAÑO, QUISTECTOMIA O LESIONES DE ENFISEMA.</w:t>
      </w:r>
      <w:r>
        <w:rPr>
          <w:rFonts w:cs="Arial" w:ascii="Arial" w:hAnsi="Arial"/>
          <w:lang w:val="es-AR"/>
        </w:rPr>
        <w:t>13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50403 OPERACIONES EN EL MEDIASTINO VIA TORACICA O VIDEOSCOPICA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4 NEUMOMEDIASTI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50405 MEDIASTINOSCOPIA CON O SIN VIDEOSCOPIA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6 TORACOTOMIA AMPLIA EXPLORADORA BIOPSIA DE PULMON, PLEURA O MEDIAST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7 DRENAJE DE PLEURA CON TROCAR PORTORACOTOMIA MINI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8 PUNCION DE CAVIDAD PLEURAL PARA LAVAJE O INSTILACION DE SUSTANCIAS. PUNCION PLEURAL O PULMON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09 PUNCION BIOPSIA DE PLEURA O PULMON CON AGUJA DE VIM- SILVERMAN, COPER O SIMIL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10 BIOPSIA DE GRASA PRE- ESCALENICA. BIOPSIA DE DANIEL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50411 NEUMOTORAX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50412 TORACOVIDEOSCOPIA DIAGNOSTICA YTERAPEUTICA. CON BIOPSIA, SELLADO, INSTILACION DE SUSTANCIAS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50413 TORACOVIDEOSCOPIA TERAPEUTICA. PARA RESECCIONES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50501 COLOCACION DE STENT ENDOBRONQUIAL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LA MA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1 MASTECTOMIA 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2 MASTECTOMIA SUB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3 MASTECTOMIA SIMP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4 MASTECTOMIA SUBCUTANEA ADENOMASTECTOMIA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5 MAST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7 MAMIL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8 ESCISION LOCAL DE LESION DE MAMA, DE CONDUCTO DE PEZ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09 ESCISION DE CUADRANTE MAM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10 DRENAJE DE ABSCESO MAM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60111 PUNCION QUISTE MAMARIO PUNCION BIOPSIA DE MA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60112 CUADRANTECTOMIA CON VACIAMIENTO AXILAR.</w:t>
      </w:r>
      <w:r>
        <w:rPr>
          <w:rFonts w:cs="Arial" w:ascii="Arial" w:hAnsi="Arial"/>
          <w:lang w:val="es-AR"/>
        </w:rPr>
        <w:t>14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SISTEMA CARDIOVAS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1 SEPTOSTOMIA INTERAURI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2 SEPTOSTOMIA CON BALON DE RASHBIN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3 COLOCACION DE MARCAPASO DEFINITIVO CON ELECTRODO ENDOCAVIT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5 CAMBIO DE GENERADOR MARCAPASO DEFINITIVO. RECOLOCACION. PLASTICA DE BOLSILLO DE MARCAPA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6 IMPLANTACION DE CIRCULACION ASISTIDA EXTERNA PROLONGADA POR CONTRAPULS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8 CARDIORRAFIA SUTURA DE CORAZON HERIDA O TRAUMATIS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09 PERICARDIOTOMIA CON EXPLORACION CON DRENAJE, DESCOMPRESION, PARA EVACUACION DE HEMAT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10 BIOPSIA DE PERICARD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11 PERICARDIOCENTESIS DIAGNOSTICA O TERAPEU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12 CATETERISMO DE CORAZON PARA COLOCACION DE MARCAPASO TRANSITO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13 BI0PSIA DE ENDOCARDIO POR CATETERISMO CARDIA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114 BIOPSIA DE MIOCARDIO POR CATETERISMO CARDIAC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0115 COLOCACION DE DESFIBRILADOR IMPLANTABLE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1 TRATAMIENTO QUIRURGICO DE LAS CARDIOPATIAS CONGENIT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3 REEMPLAZO DE VALVULA CARDIACA POR PROTESIS O INJERTO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4 DOBLE REEMPLAZO VALVULAR CARDIA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6 CIERRE DEFECTOS SEPT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7 TRATAMIENTO QUIRURGICO DE ANEURISMAS DEL CAYADO AORTICO. ANEURISMA DISECANTE DE AOR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8 TRATAMIENTO QUIRURGICO DE ANEURISMAS DE AORTA ASCENDENTE O DESCENDE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09 DERIVACION (BY- PASS) AORTO CORON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10 DERIVACION (BY- PASS) MAMARIO CORONA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211 RESECCION DE ANEURISMA VENTRI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301 CIRUGIA EN LOS GRANDES TRONCOS ARTERIOVENOSOS DE LA CAVIDAD TORAC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302 TRATAMIENTO QUIRURGICO DEL ANEURISMA DE AORTATORACOABDOMIN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70401 TRATAMIENTO QUIRURGICO DEL ANEURISMA DE AORTA ABDOMINAL.</w:t>
      </w:r>
      <w:r>
        <w:rPr>
          <w:rFonts w:cs="Arial" w:ascii="Arial" w:hAnsi="Arial"/>
          <w:lang w:val="es-AR"/>
        </w:rPr>
        <w:t>15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2 CIRUGIA DE LAS RAMAS VISCERALES DE LA AORTA ABDOMINAL Y TRONCOS ILIA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3 DERIVACION AORTO O ILIACO FEMORAL UNI O BILATERAL CON O SIN SIMPATIC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5 DERIVACION AORTO ILIACA UNI O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6 OTRAS DERIVACIONES ARTERIALES EN CAVIDAD 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7 ANASTOMOSIS PORTO- CAVA O ESPLENORENAL O MESENTERICO CA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8 CIRUGIA DE LA VENA CA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409 COLOCACION DE FILTRO MOBIN UDDI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501 CIRUGIA DE LA ARTERIA CAROTIDA O DE LA VERTEBRAL TROMBOENDARTERECTOMIA EMBOL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502 SUTURA O LIGADURA DE LOS VASOS PROFUNDOS DEL CUE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503 GLOMECTOMIA TUMOR DE GLOMUS CAROTID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1 EMBOLECTOMIA EN ARTERIAS PERIFER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2 TROMBOENDARTERECTOMIA DE VASOS PERIFER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3 DERIVACION BY- PASS DE VASOS PERIFERICOS CON INJERTO VENOSO O SINTE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5 TRATAMIENTO DEL ANEURISMA O DE LAS FISTULAS ARTERIOVENOS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6 ANASTOMOSIS ARTERIAL ARTERIOR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7 SHUNT O FISTULA ARTERIOVENOSA PERIFERICA PARA HEMODIALI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8 DISECCION DE ARTERIAS PARA PERFUSION REGIO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09 PUNCION ARTERIAL PARA INYECCION MEDICAMENTOS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0 LIGADURA UNILATERAL DE TRONCOS VENOSOS PROFUND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1 TROMBECTOMIA VENOSA PROFUN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2 SAFENECTOMIA INTERNA Y/ O EXTERNA CON LIGADURAS Y/ O RESECCIONES ESCALONAD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4 OPERACION DE LINTON, GOCKETT O SIMIL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5 FLEBOTOMIA CON COLOCACION DE CATET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616 FLEBECTOMIA SEGMENTARIA POR VARICES RESIDU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01 CATETERISMO CARDIACO DERECH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03 CORONARIOGRAFIA SELECTIV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70704 AORTOGRAFIA POR PUNCION LUMBAR.</w:t>
      </w:r>
      <w:r>
        <w:rPr>
          <w:rFonts w:cs="Arial" w:ascii="Arial" w:hAnsi="Arial"/>
          <w:lang w:val="es-AR"/>
        </w:rPr>
        <w:t>16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05 AORTOGRAFIA POR CATETERISMO CON O SIN ESTUDIO SELECTIVO DE CUALQUIERA DE SUS RAMAS TORACICAS 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ABDOMIN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09 CAVOGRAFIA ABDOMINAL Y/ O TORAC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0 ACIGOGRAFIA POR PUNCION TRANSOS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1 FLEBOGRAFIA DEL SENO PETROSO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3 FLEBOGRAFIA SUPRARRENAL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4 ARTERIOGRAFIA PERIFERICA POR PU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5 EMBOLIZACION SELECTIVA TERAPEU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6 FLEBOGRAFIA DE MIEMBRO INFERIOR O SUP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7 FLEBOTOMIA TRANSCUTANEA Y COLOCACION DE CATETER DOBLE LUMEN COMO ACCESO VASCULAR PARA DIALI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718 FLEBOTOMIA CON COLOCACION DE CATETER IMPLANTABLE CON RESERVO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801 ANGIOPLASTIA TRASLUMINAL CORONA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0802 ANGIOPLASTIA CORONARIA CON COLOCACION DE STENT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0803 ANGIOPLASTIA TRASLUMINAL CORONARIA CON ROTABLATOR / SIMPSON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0804 TRATAMIENTO DESEMBOLIZANTE CON QUINASAS SOLO POR CATETERISMO EN HEMODINAMIA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805 ANGIOPLASTIA PERIFER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0806 ANGIOPLASTIA PERIFERICA CON COLOCACION DE STENT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901 TRASPLANTE CARDIA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70902 TRASPLANTE CARDIOPULMONA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1001 VALVULOPLASTIA MITRAL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071002 VALVULOPLASTIA PULMONAR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OPERACIONES EN EL APARATO DIGESTIVO Y ABDOME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80101 ESOFAGU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080102 ESOFAGUECTOMIA SEGMENTAR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080104 REEMPLAZO DE ESOFAGO.</w:t>
      </w:r>
      <w:r>
        <w:rPr>
          <w:rFonts w:cs="Arial" w:ascii="Arial" w:hAnsi="Arial"/>
          <w:lang w:val="es-AR"/>
        </w:rPr>
        <w:t>1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05 ESOFAGOGASTROPLASTIA ESOFAGO- CARDI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06 OPERACIONES DERIVATIVAS PALIATIVAS ESOFAGOGASTRO O ESOFAGOYEYUNOANASTOMO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07 TRATAMIENTO ATRESIA ESOFA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08 ESOFAGOTOMIA EXPLORADORA VIA TORACICA O 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09 ESCISION DE DIVERTICULO ESOFAGICO INTRATORAC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10 ESOFAGOTOMIA O ESOFAGORRAFIA DE ESOFAGO CERV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11 ESCISION DE DIVERTICULO ESOFAGICO CERV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112 INTUBACION DE ESOFAGO POR GASTROTOM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080113 COLOCACION DE PROTESIS ESOFAGICAS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1 DERMOLIPECTOMIA ABDOMINAL CON O SIN RECONSTRUCCION DEL OMBLIG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2 HERNIOPLASTIA DIAFRAGMATICA O ISQUIORREC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3 HERNIOPLASTIA INGUINAL, CRURAL, EPIGASTRICA, UMBILICAL, OBTURATRI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4 TRATAMIENTO QUIRURGICO DEL ONFALOCE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5 HERNIOPLASTIA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6 EVENTRACION HERNIA RECIDIVA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7 CIERRE DE PARED ABDOMINAL POR EVISCER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8 LAPAROTOMIA EXPLORADORA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09 ENTEROLISIS DEBRIDAMIENTO INTEST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1 LAPAROSCOPIA CONVENCIONAL INCLUYE BIOPSIA DIRIGI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2 PERITONEOCENTESIS EVACUADORA, DIAGNOSTICA O PARA NEUMOPERITO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3 ESCISION TUMOR RETROPERITONE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4 DRENAJE ABSCESO SUBFREN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6 HERNIOPLASTIA DIAFRAGMATICA CON FUNDOPLICATURA VIDEOLAPAROSCOP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217 VIDEOLAPAROSCOPIA CON BIOPSIA O DIAGNOS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1 GASTR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2 GASTRECTOMIA SUBTOTAL O REGASTRECTOMIA CON O SIN VAG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3 GASTROTOMIA EXPLORACION EXTRACCION CUERPO EXTRAÑO, ESCISION LOCAL DE ULCERA O TUMOR BENIG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080304 GASTROTOMIA.</w:t>
      </w:r>
      <w:r>
        <w:rPr>
          <w:rFonts w:cs="Arial" w:ascii="Arial" w:hAnsi="Arial"/>
        </w:rPr>
        <w:t>1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5 GASTRORRAFIA ULCERA- GASTRICA PERFORADA HERIDA, TRAUMATIS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6 GASTRODUODENOSTOMIA GASTROYEYUN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7 VAGOTOMIA CON PILOROPLASTIA O CON GASTROENTEROANASTOMO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8 PILOROMIOTOMIA. PILOR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09 CIERRE O ELIMINACION GASTROENTEROANASTOMO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10 CIERRE DE FISTULA GASTROCOL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311 CIERRE DE GASTROSTOMIA U OTRA FISTULA EXTERNA DE ESTOMAG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1 ENTERECTOMIA DE YEYUNO O ILE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2 ESCISION DIVERTICULO DE MECK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3 ENTEROTOMIA ESTEROSTOMIA TEMPORA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4 DERIVACIONES INTESTINALES INTERN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5 OPERACION PLASTICA EN ILE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6 PLICATURA DE INTESTINO DELGADO OPERACION DE NOBLE-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7 GASTROSTOMIA POR FIBR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8 VAGOTOMIA CON O SIN PILOROPLASTIA POR 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09 CIRUGIA GASTRICA DE PROCESOS BENIGNOS POR 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410 CIRUGIA GASTRICA DE PROCESOS MALIGNOS POR VID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1 COLECTOMIA TOTAL SIN RECTO- CON RESTITUCION DEL TRANSITO EN UN TIEMP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2 COLECTOMIA TOTAL SIN RECTO. CON ILEOSTOMIA TEMPORARIA O DEFINIT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3 HEMICOLECTOMIA DERECHA O IZQUIER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4 COLECTOMIA SEGMENTARIA RESECCION SEGMENTARIA DE COLON OPERACIÓN DE HARTMA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5 RESECCION ANTERIOR -OPERACIÓN DE DIXON O MAUNSE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6 OPERACIONES RADICALES PARA MEGACOL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8 COLOPROCTECTOMIA TOTAL INCLUYE ILE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09 PROCTOSIGMOIDECTOMIA ABDOMINOPERINEAL OPERACIÓN DE MI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1 PROCT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2 PROTECTOM. CON PROSTATECTOMIA O COLPECTOM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080513 RECTOTOMIA SIGMOIDOTOMIA POR VIA ABDOMINAL.</w:t>
      </w:r>
      <w:r>
        <w:rPr>
          <w:rFonts w:cs="Arial" w:ascii="Arial" w:hAnsi="Arial"/>
        </w:rPr>
        <w:t>1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4 PROCTOTOMIA CON DESCOMPRESION ANO IMPERFOR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5 DESCENSO TRANSANAL ATRESIA ANO REC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6 OPERACION PLASTICA EN MALFORMACIONES CONGENITAS ANORECT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8 PROCTOR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19 PROCTOPEXIA PROLAPSO DE RECTO VIA 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0 CONFECCION O CIERRE DE FISTULAS RECTOVESIC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1 COLOSTOMIA TEMPORARIA O DEFINITIVA UNICA INTERVE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2 OPERACIÓN PLASTICA COL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3 DRENAJE ABSCESO PERIRRECTAL DE DOUGL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4 APENDIC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5 EXTRACCION INSTRUMENTAL DE FECALOMAS INACCESIB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526 EXTRACCION MANUAL DE FECAL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1 ANOPLASTIA ESTENOSIS CON O SIN ESFINTER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2 ANOPLASTIA POR ESTENOSIS CON DESLIZAMIENTO DE COLGAJ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3 ESFINTEROPLASTIA TIPO PICKREL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4 ESFINTEROPLASTIA TIPO PLICATURA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5 CERCLAJE DE 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6 HEMORROIDECTOMIA CON O SIN FISURA A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7 TROMBECTOMIA INFARTECTOMIA TROMBOSIS HEMORROIDA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8 TRATAMIENTO QUIRURGICO DEL PROLAPSO MUCOSO OPERACIÓN DE WHI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09 TRATAMIENTO HEMORROIDES CON LIGADURA ELAS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0 TRATAMIENTO ESCLEROSANTE EN HEMORROID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1 FISTULECTOMIA O FISTULOTOMIA FISTULA DEL CANAL A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2 FISURECTOMIA CRIPTECTOMIA O PAPIL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3 ESFINTEROTOMIA COMO UNICA OPER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4 ESCISION DE LESION DE PIEL PERIA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5 FULGURACION RADICAL DE CONDILOMAS ACUMINADO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080616 INCISION DRENAJE DE ABSCESO PERIANAL.</w:t>
      </w:r>
      <w:r>
        <w:rPr>
          <w:rFonts w:cs="Arial" w:ascii="Arial" w:hAnsi="Arial"/>
        </w:rPr>
        <w:t>2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7 TRATAMIENTO RADICAL DEL ABSCESO PERIANAL CON RESECCION DE CRIPTA DE ORIGE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618 TRATAMIENTO DE LAS LESIONES RECTOANALES CON ULTRASONIDO (LEEP o similares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1 LOBECTOMIA HEPA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2 SEGMENTECTOMIA HEPA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3 HEPATECTOMIA PARCIAL ESCISION RADICAL LESION DE HIGADO QUISTE- TUMOR- ETCET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4 HEPATOSTOMIA MARSUPIALIZACION DE QUIST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5 SUTURA DE HIGADO POR TRAUMATISMO HERI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6 BIOPSIA DE HIGADO POR LAPARA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7 PUNCION DE HIGADO PERCUTA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8 COLECISTOS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09 COLECISTECTOMIA CON O SIN COLEDOC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0 SECION DE AMPOLLA DE VATER TRANSDUODE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1 COLEDOCOTOMIA UNICO TRATAMIEN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2 ANASTOMOSIS BILIODIGESTIVAS SIMP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3 ANASTOMOSIS BILIODIGESTIVAS COMPLEJ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4 OPERACIONES REPARADORAS DE LA VIA BILI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5 EXTRACCION INSTRUMENTAL COMPLETA DE CALCUL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6 COLECISTECTOMIA CON O SIN COLEDOCOTOMIA TRANSLAPAROSCOP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7 COLEDOCOTOMIA UNICO TRATAMIENTO POR LAPAR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8 BIOPSIA DE HIGADO POR VIDEOLAPAR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19 COLOCACION DE STENT EN VIA BILIAR POR VIA ABDOMINAL, VIDEOENDOSCOPICA, COMBINADA 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LAPAROSCOP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20 DILATACION DE VIA BILIAR PERCUTAN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080721 COLOCACION DE STENT EN VIA BILIAR PERCUTANE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22 COLANGIOPANCREATOGRAFIA RETROGRADA ENDOSCOP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723 PAPILOTOMIA Y ESFINTEROTOMIA ENDOSCOPICA CON EXTRACCION DE LITOS Y / O BIO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801 DUODENOPANCREATECTOM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080802 ANASTOMOSIS PANCREATICODIGESTIVAS.</w:t>
      </w:r>
      <w:r>
        <w:rPr>
          <w:rFonts w:cs="Arial" w:ascii="Arial" w:hAnsi="Arial"/>
        </w:rPr>
        <w:t>2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803 ESCISION LOCAL LESION PANCREAS ADEN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804 ESCISION CORPOROCAUDAL ESPLENOPANCREAT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805 SUTURA DE PANCREAS HERIDA TRAUMATISMO BIO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901 ESPLENECTOMIA UNICA INTERVE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0902 PUNCION ESPLENICA PERCUTANEA ESPLENOPORTOG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1001 TRASPLANTE HEPATICO (PARCIAL) DE DONANTE VIV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1002 TRASPLANTE HEPATICO (PARCIAL) DE DONANTE CADAVER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81003 TRASPLANTE HEPATICO TOT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ONES EN LOS VASOS Y GANGLIOS LINFAT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1 LINFADENECTOMIA CERVICAL AXILAR O INGUINAL UN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2 LINFADENECTOMIA CERVICAL AXILAR INGUINAL RADICAL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3 ESCISION DE LESION DE CONDUCTOS LINFATICOS LINFANGIOMA HIGR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4 DRENAJE DE SENO LINFATICO DERIV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5 LINFADENECTOMIA BIOPSIA DE GANGLIO LINFA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6 LINFADEN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7 BIOPSIA DE GANGLIO LINFATICO POR PU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90108 DISECCION QUIRURGICA PARA LINFOADENOGRAF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ONES EN EL APARATO URINARIO Y GENITAL MASCUL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1 NEFRECTOMIA TOTAL CUALQUIER VIA UTILIZA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2 NEFRECTOMIA PAR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3 NEFROURETERECTOMIA TOTAL CON CISTECTOMIA PAR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4 NEFROTOMIA NEFROSTOMIA NEFROPEX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00105 CIRUGIA VASCULORRENAL ANEURISMA FISTULA.</w:t>
      </w:r>
      <w:r>
        <w:rPr>
          <w:rFonts w:cs="Arial" w:ascii="Arial" w:hAnsi="Arial"/>
        </w:rPr>
        <w:t>2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6 TRANSPLANTE RE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7 LUMBOTOMIA EXPLORADORA DRENAJE PERIRRENAL BIOP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8 TRATAMIENTO QUIRURGICO DE LA FISTULA LUMBAR CON RINON FUNCION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09 BIOPSIA RENAL PERCUTANEA PIELOGRAFIA PERCUTA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0 PLASTIA UNION URETEROPIEL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1 DERIVACIONES URETERALES A INTESTINO IN SIT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2 DERIVACIONES URETERALES A PORCIONES INTESTINALES AISLAD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3 URETERECTOMIA PAR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4 PIELOTOMIA PIELOLITOTOMIA URETER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5 EXTRACCIONDE CALCULOS URETERALES CUERPO EXTRAÑ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6 TRATAMIENTO QUIRURGICO FISTULA URETEROINTEST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7 NEFROSTOMIA PERCUTANEA CON SIN NEFR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8 COLOCACION DE PIGTAIL/ DOBLE J ENDOSCOP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19 RETIRO DE PIGTAIL O DOBLE J ENDOSCOP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20 RETROPERITONEOSCO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21 PLASTIA UNION URETEROPIELICA LAPAROSCOP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22 NEFROLITOTOMIA PERCUTANE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123 URETEROLITOTOMIA LAPAROSCOPICA CON PINZA O DORM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00124 URETERORRENOSCOPIA CON LITOTOMIA LITOTRICIA Y ECTOMIA POR CUALQUIER METODO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00125 LITOTRICIA EXTRACORPOREA RENAL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00126 LITOTRICIA EXTRACORPOREA URETERAL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1 CISTECTOMIA TOTAL CON DERIVACION URETERAL A ASA DELGADA. O COLON, O NEOVEJIG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2 CISTECTOMIA TOTALCON DERIVACION URETERAL A INTESTINO IN SITU O PI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3 CISTECTOMIA PARCIAL DIVERTICULECTOMIA RESECCION DE CUELLO VES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4 CISTOPLASTIA CON COLON O ILIOCIST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5 CISTOPLASTIA PARA LA EXTROFIA VES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6 TRATAMIENTO QUIRURGICO DE LA FISTULA VESICOINTESTIN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00207 TRATAMIENTO QUIRURGICO FISTULA VESICOCUTANEA.</w:t>
      </w:r>
      <w:r>
        <w:rPr>
          <w:rFonts w:cs="Arial" w:ascii="Arial" w:hAnsi="Arial"/>
        </w:rPr>
        <w:t>2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8 CISTOTOMIA A CIELO ABIERTO EXTRACCION DECUERPO EXTRAÑ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09 CISTOTOMIA POR PUNCION CON TROC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10 RESECCION ENDOSCOPICA CUELLO VESICAL TUMO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11 TRATAMIENTO INCONTINENCIA DE ORINA MUJER POR VIA VAG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12 TRATAMIENTO INCONTINENCIA DE ORINA VIA ABDOMINAL EN LA MUJER OPERACIÓN DE MARSHALL MARCHETTI, O SIMI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213 TRATAMIENTO INCONTINENCIA DE ORINA EN LA MUJER POR AMBAS VI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1 EPISPADIAS O HIPOSPADIAS POR TIEMPO OPERATO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2 URETROPLASTIA POR TRUMATISMO CORRECCION DE FISTULA URETRORECTAL O VAGINAL ESTRECHEZ URET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3 URETROTOMIA. EXTERNA DERIVATIVA .POR EXTRACCION DE CALCULO URETROTOMIA INTER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4 URETROR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5 MEAT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306 ELECTROCOAGULACION ENDOSCOPICA DE TUMORES URETR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1 PROSTATECTOMIA 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2 ADENOMECTOMIA DE PROSTATA CON O SIN VASECTOMIA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3 RESECCIONES DE FIBROSIS Y CICATRICES DEL CUELLO VES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4 RESECCION. ENDOSCOPICA. TRASURETRAL PROST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5 VESICULECTOMIA COMO UNICA OPERACION UNI O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6 PROSTATOMIA DRENAJ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407 BIOPSIA PROSTATICA POR PUN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1 ORQUIDECTOM. UNILATERAL COMPLETA CON VACIAMIEN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2 ORQUIDECTOMIA SUB- ALBUGINEA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3 ORQUIDECTOMIA UN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4 ORQUIDOPEXIA UNILATERAL CUALQUIER TECNICA CON SIN TRATAMIENTO DE HERNIA CONCOMIT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5 ORQUIDOPEXIA BILATERAL CUALQUIER TECNICA CON SIN TRATAMIENTO DE HERNIA CONCOMIT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6 TRATAMIENTO QUIRURGICO HIDROCELE VARICOCELE TORS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7 BIOPSIA DE TESTICU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08 ESCROTOPLAST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00509 DRENAJE DE ABSCESO TESTICULAR LESION LOCAL DE TESTICULO.</w:t>
      </w:r>
      <w:r>
        <w:rPr>
          <w:rFonts w:cs="Arial" w:ascii="Arial" w:hAnsi="Arial"/>
        </w:rPr>
        <w:t>2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510 PUNCION DERRAME ESCR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1 EPIDIDIMECTOMIA B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2 EPIDIDIMECTOMIA UNILATER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3 EPIDIDIMOVASOSTOMIA ANASTOMOSIS DE CONDUCTO DEFERE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4 EPIDIDIMOTOMIA Y DRENAJ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5 ANASTOMOSIS DEL CONDUCTO DEFERE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6 BIOPSIA DE EPIDIDIM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607 VASECTOMIA LIGADURA DE CONDUCTO DEFERE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1 AMPUTACION RADICAL, PARCIAL DE PENE CON VACIAMIEN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2 AMPUTACION COMPLETA O. PARCIAL DE PE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3 OPERACION PLASTICA DEL PENE POR TIEMPO OPERATO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4 ESCISION TOTAL DE LESION DE PE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5 BIOPSIA DE PE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6 CAVERNOSTOMIA PUNCION CUERPOS CAVERNOS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7 RESECCION DE ESCLEROSIS EN CUERPOS CAVERNOS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8 SHUNT CAVERNO- ESPONJOSO O CAVERNO- SAFE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09 POSTIOPLASTIA FIMOSIS- INCLUYE FRENULOTOMIA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10 CIRCUNCIS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711 INCISION DORSAL O LATERAL PREPUCIO FRENUL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1010 PLASTIA UNION URETEROPIEL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01101 COLOCACION DE STENT URETRAL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01102 TRATAMIENTO ENDOSCOPICO DE LESIONES DE PROSTATA Y VEJIGA POR MEDIOS FISICOS Y QUIMICOS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ONES DEL APARATO GENITAL FEMENINO Y OBSTETR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101 CIRUGIA SOBRE ANEXO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10102 LAPAROSCOPIA DIAGNOSTICA.</w:t>
      </w:r>
      <w:r>
        <w:rPr>
          <w:rFonts w:cs="Arial" w:ascii="Arial" w:hAnsi="Arial"/>
        </w:rPr>
        <w:t>2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104 LIGADURA DE TROMPAS UNICA OPERAC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10105 MICROCIRUGIA TUBARIA PARA TRATAMIENTO DE ESTERILIDAD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1 HISTERECTOMIA RADICAL, COLPOANEXOHISTERECTOMIA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2 EXENTERACION PELVIANA OPERACIÓN DE BRUSGWI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3 HISTERECTOMIA CON O SIN ANEXECTOMIA POR VIA ABDOMINAL O VAGINAL CON O SIN COLPOPERINEOR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4 MIOMECTOMIA UTERINA POR VIA 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5 MIOMECTOMIA VAGINAL MIOMA- NACE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6 MIOMECTOMIA VAGINAL POR HISTEROTOMIA CON LIBERACION DE VEJIG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8 OPERACION CORRECTORA DE MALFORMACIONES UTERIN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09 CORRECCION QUIRURGICA DE LA INVERSION UTERINA POR VIA ABDOMINAL, HISTEROPEX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0 RASPADO UTERINO TERAPEU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1 RASPADO UTERINO DIAGNOSTICO CON O SIN BIOPSIA DE CUELLO O ASPIRACION ENDOMETRIAL PARA CIT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FOLIAT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2 AMPUTACION DE CUELLO TRAQUELECTOMIA, TRAQUEL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3 CONIZACION DE CUE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4 TRAQUELORRAFIA FUERA DEL PARTO, CERCLAJE DE CUELLO UTER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5 ESCISION LOCAL DE LESION DE CUELLO , ELECTROCOAGULACION O CAUTERIZACION QUIMICA, BIOPSIA DE CUE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6 COLOCACION DE APLICADORES PARA RADIOTERAPIA EXTRA O INTRAUTER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7 COLOCACION DE DISPOSITIVO INTRAUTERI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219 CONIZACION DE CUELLO POR LEE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1 TRATAMIENTO QUIRURGICO DE LA AGENESIA VAG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3 COLPORRAFIA ANTERIOR Y/ O POSTERIOR CON O SIN AMPUTACION DE CUELLO, INCLUYE TRATAMIENTO DE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ONTINENCIA DE OR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4 COLPORRAFIA POR HERIDA O DESGARRO FUERA DEL PA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5 COLPORRAFIA POSTERIOR CON RECONSTRUCCION DEL ESFINTER DEL 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6 COLPOPEXIA POR VIA 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7 COLPOPEXIA COMBINADA POR VIA ABDOMINAL Y VAGIN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10308 COLPOCLEISIS.</w:t>
      </w:r>
      <w:r>
        <w:rPr>
          <w:rFonts w:cs="Arial" w:ascii="Arial" w:hAnsi="Arial"/>
        </w:rPr>
        <w:t>2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09 COLPOTOMIA, VAGINOTOMIA DE DRENAJ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0 RESECCION DE TABIQUE VAG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1 BIOPSIA DE VAGINA PUNCION DE FONDO DE SACO DE DOUGL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2 VULVECTOMIA RADIC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3 VULVECTOMIA SIMP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4 ESCISION DE LABIOS MAYORES, MENORES, GLANDULA DE BARTHOLINO, GLANDULA DE SKE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5 HIMEN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8 ABLACION DE LESIONES DE VULVA Y VAGINA CON LASE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319 ABLACION DE LESIONES DE CUELLO CON CRIOCIRU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401 PA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402 EVACUACION UTERINA 2DO TRIMESTRE DEL EMBARAZO CON MECANISMO DE PA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403 OPERACION CESAREA CLASICA, EXTRAPERITONEAL, VAG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404 ATENCION DEL ALUMBRAMIENTO O PUERPERIO Y/ O SUS COMPLICACIONES CUANDO EL PARTO NO FUE ASISTIDO P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D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405 AMNIOCENTE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501 CIRUGIA LAPAROSCOPICA GINECOLO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502 VIDEOHISTEROSCOPIA DIAGNOS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503 VIDEOHISTEROSCOPIA TERAPEUT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ONES EN EL SISTEMA MUSCULO ESQUELETI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RACIONES EN HUESOS Y ARTICULACION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301 REDUCCION OSTEOSINTESIS COLUMNA CERVICAL DORSAL O LUMB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302 REDUCCION OSTEOSINTESIS HUMERO PELVIS SACRO FEMUR TIBIA PERONE CUBI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303 REDUCCION OSTEOSINTESIS CUBITO RADIO TERCIO INFERIOR CARPO PRIMER METACARPIANO- TARSO MAXILAR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0304 REDUCCION OSTEOSINTESIS ESTERNON COSTILLA CLAVICULA ESCAPULA ROTULA.</w:t>
      </w:r>
      <w:r>
        <w:rPr>
          <w:rFonts w:cs="Arial" w:ascii="Arial" w:hAnsi="Arial"/>
        </w:rPr>
        <w:t>2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305 REDUCCION OSTEOSINTESIS METACARPIANOS EXCEPTO EL PRIMERO, METATARSIANO, FALANGES, MALAR, PROPIO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NARI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1 INCISION, RESECCION PARCIAL DE VERTEBRAS LAMINEC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2 INCISION RESECCION PARCIAL DECOXAL FEMUR HUME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3 INCISION RESECCION PARCIAL DE ESTERNON ESCAPULA CUBITO RADIO CARPO. TIBIA. PERONE TAR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4 INCISION RESECCION PARCIAL DE COSTILLA CLAVICULA METACARPO METATARSO FALANG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5 PUNCION BIOPSIA DE VERTEBR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406 PUNCION BIOPSIA DE CUALQUIER OTRO HUE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501 RESECCION TOTAL DE ESCAPULA HUMERO ISQUION IL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502 RESECCION TOTAL DE COXAL FEMUR TIBIA HUMERO MAXILAR SUPERIOR INFERI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503 RESECCION TOTAL DE CUBITO RADIO PERONE CARPO ASTRAGALO CALCANEO TARSO COSTILLAS MA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504 RESECCION TOTAL DE CLAVICULA ROTULA METATARSIANO O METATARSIANO FALANGE DE UN MISMO DE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601 OSTEOTOMIAS CORRECTIVAS FEMUR TIBIAL TIBIA Y PERO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602 OSTEOTOMIAS CORRECTIVAS HUMERO CUBITAL .Y/ O. RADIAL .ASTRAGALO Y/ O. CALCA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603 OSTEOTOMIA CORRECTIVA METACARPIANO METATARSIANO FALANG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1 OSTEOPLASTIA CLAVICU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2 OSTEOPLASTIA HUME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3 OSTEOPLASTIA CUBITO RADIO CARPO HUESOS DE LA CA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4 OSTEOPLASTIA METACARPI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5 OSTEOPLASTIA FALANG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6 OSTEOPLASTIA FEMUR TIBIA PERON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7 OSTEOPLASTIA ASTRAGALO CALCANEO OTROS HUESOS DEL TAR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708 OSTEOPLASTIA METATARSIANO FALANG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801 ARTROCENTESIS DIAGNOSTICA TERAPEUTICA ARTROG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901 ARTROTOMIA SACRO- ILIACA CONDRO- COSTAL CONDRO- ESTER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902 ARTROTOMIA HOMBRO CADERA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903 ARTROTOMIA METACARPO/ METATARSO/ FALANGICA INTERFALANG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1001 ARTROPLASTIA CADERA.</w:t>
      </w:r>
      <w:r>
        <w:rPr>
          <w:rFonts w:cs="Arial" w:ascii="Arial" w:hAnsi="Arial"/>
        </w:rPr>
        <w:t>2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002 ARTROPLASTIA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003 ARTROPLASTIA HOMBRO CODO MUÑECA. CUELLO DE PIE TEMPORO- MANDIB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004 ARTROPLASTIA ESTERNO- CLAVICULAR CARPO. TARSO- METATARSI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005 ARTROPLASTIA ACROMIO CLAVICULAR METACARPO- FALAN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1 ARTRODESIS COLUMNA CERVICAL DORSAL LUMB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2 ARTRODESIS COLUMNA CERVICAL DORSAL LUMBAR CADERA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3 ARTRODESIS HOMBRO CO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4 ARTRODESIS ESTERNO CLAVICULAR MUÑECA TARSO TIBIOTARSAL TARSOMETATARSIANA SINFISIS PUBI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5 DOBLE ARTRODESIS CHOPART SUB ASTRAGAL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6 TRIPLE ARTRODESIS TIBIOTARSIANA SUBASTRAGALI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107 METACARPO FALANGICA METATARSO FALANGICA INTERFALAN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201 SUTURA DE CAPSULA O LIGAMENTOS ESTERNOCLAVICULAR ACROMIO CLAVICULAR CODO MUNECA CARP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202 SUTURA DE CAPSULA O LIGAMENTOS HOMBRO CADERA RODILLA TEMPORO MAX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203 SUTURA DE CAPSULA O LIGAMENTOS METACARPO O METATARSO FALANGICA INTERFALAN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204 ESCISION O INCISION BIOPSIA DRENAJE O EXTRACCION DE DEPOSIT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1 INMOVILIZACION POR LUXACION DE COLUMNA CERVICAL DORSAL O LUMB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2 INMOVILIZACION POR LUXACION DE CADERA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3 INMOVILIZACION POR LUXACION DE CLAVICULA HOMBRO CODO MUÑECA METACARPO TOBI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4 INMOVILIZACION DE METACARPO O METATARSO FALANGICA POR UNA O MAS LUXACION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5 TRATAMIENTO QUIRURGICO E INMOVILIZACION POR LUXACION DE COLUMNA CERVICAL DORSSAL LUMB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6 TRATAMIENTO QUIRURGICO E INMOVILIZACION POR LUXACION DE CADERA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7 TRATAMIENTO QUIRURGICO E INMOVILIZACION POR LUXACION DE CLAVICULA HOMBRO CODO MUÑECA METACARP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BI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308 TRATAMIENTO QUIRURGICO E INMOVILIZACION POR LUXACION DE METACARPO METATARSO FALAN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OROMAX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401 MIECTOMIAS CON VACIAMIENTO DE CELDA MUSCULA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1402 INCISION DE MUSCULOS ESCISION DE LESION LOCAL BIOPSIA MIORRAFIAS.</w:t>
      </w:r>
      <w:r>
        <w:rPr>
          <w:rFonts w:cs="Arial" w:ascii="Arial" w:hAnsi="Arial"/>
        </w:rPr>
        <w:t>2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ACIONES EN TENDONES ,VAINAS TENDINOSAS Y FASCI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1 EXPLORACION DRENAJE EXTRACCION INCISION, BIOPSIA, TENOTOMIA FASCIOTOM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2 REPARACION Y SUTURA TENORRAFIA DE TENDON DE LA MUÑECA O DE DEDO DE LA M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3 TENOPLASTIA CON ALARGAMIENTO O ACORTAM. IENTO O INJERTO TENDON FLEXOR DE LA MUÑECA O DE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4 REPARACION O SUTURA TENORRAFIA EN TENDON EXTENSOR DE LA MUÑECA O DE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5 TENOPLASTIA CON ALARGAMIENTO O ACORTAMIENTO O INJERTO DE TENDON EXTENSOR DE LA MUÑECA O DE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6 REPARACION SUTURA TENORRAFIA DE OTRO TEND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7 TENOPLASTIA CON ALARGAMIENTO O ACORTAMIENTO O INJERTO DE TEND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8 TRATAMIENTO DE LA SECUELA POR PARALISIS, POLIMIELIT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509 ESCISION GANGL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MPUTACIONES Y DESARTICULACION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1 INTERESCAPULOTORAC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2 HOMB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3 BRAZO CODO ANTEBRAZO .MUNECA M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4 INTERILEOABDO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5 CAD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6 MUSLO O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7 PIE O PIER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8 DEDO DE LA MA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609 DEDO DEL P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IMIENTOS COMBINADO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1701 DISCECTOMIA CERVICAL DORSAL O LUMBAR.</w:t>
      </w:r>
      <w:r>
        <w:rPr>
          <w:rFonts w:cs="Arial" w:ascii="Arial" w:hAnsi="Arial"/>
        </w:rPr>
        <w:t>3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2 DISCECTOMIA CERVICAL DORSAL LUMBAR CON ARTRODES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3 TRATAMIENTO QUIRURGICO ELEVACION CONGENITA DE ESCAPU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4 TENOTOMIA Y/ O FASCIOTOMIAS UNICAS O MULTIPLES PARA EL TRATAMIENTO DE LA TORTICOLI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5 OPERACIONES EN EL HUECO SUPRACLAVI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6 TRATAMIENTO QUIRURGICO DE LA LUXACION INVETERADA Y RECIDIVANTE DE HOMB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07 APONEURECTOMIA PALMAR PARCIAL O TOTAL CON O SIN INJE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2 RECONSTRUCCION TOTAL DEL PULGAR POR TRANSPOSI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4 LUXACION CONGENITA DE CADERA REDUCCION INCRUEN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5 LUXACION CONGENITA DE CADERA REDUCCION CRUENTA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7 EPIFISIOLISIS DE CADERA COXAVARA DEL ADOLESCE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8 TRATAMIENTO QUIRURGICO DE LA LUXACION TRAUMATICA INVETERADA DE CAD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19 CUADRICEPSPLASTIA OPERACIÓN DE JUDE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0 LUXACION RECIDIVANTE DE ROTU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1 PIE ZAMBO VA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2 PIE EQUINO TRATAMIENTO QUIRURG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3 PIE PLANO O PIE CAVO TRATAMIENTO QUIRURG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4 SEUDOEXOSTOSIS DE HAGLUN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5 TRATAMIENTO QUIRURGICO DEL PIE HENDI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6 TRATAMIENTO QUIRURGICO COMPLETO DEL HALLUS VALGU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7 TRATAMIENTO QUIRURGICO DEL DEDO EN GARRA O EN MARTIL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728 EXERESIS DEL NEUROMA DE MORT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801 INFILTRACIONES MUSCULARES, PERIARTI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802 MOVILIZACION FORZADA DE ARTICULACIONES BAJO- ANESTESIA GENE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YESOS, VENDAJES Y TRACCIONES CONTINUA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1901 FRONDA ARTICULAR PARA MAXILARES.</w:t>
      </w:r>
      <w:r>
        <w:rPr>
          <w:rFonts w:cs="Arial" w:ascii="Arial" w:hAnsi="Arial"/>
        </w:rPr>
        <w:t>3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2 YESO PARA NARI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3 MINER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4 COLLAR DE SCHANZ ENYES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5 VENDAJE DE SCHANZ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6 CORSE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7 CORSELE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8 CORSET DE RISSER O SIMILAR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09 LECHO DE LORENZ HASTA CADER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0 LECHO DE LORENZ HASTA P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1 VENDAJE DE CINGULO PARA COST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2 VENDAJE EN OCHO ENYES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3 VENDAJE DE ROBERT JONES- ACROMIO CLAVIC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4 VELPEAU DE YE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5 VENDAJE DE VELPEAU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6 YESO TORACO- BRAQU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7 YESO BRAQUIPALM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8 YESO COLG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19 YESO ANTEBRAQUIPALM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1 VALVA LARGA PARA MIEMBR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2 VALVA CORTA PARA MIEMBR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3 YESO PELVIPED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4 DUCROCQUE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5 CALZA DE YESO YESO- CRURO- PED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6 BOTA LARGA DE YE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7 BOTA CORTA DE YE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28 BOTIN DE YES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32 TRACCION CONTINUA DE PARTES BLANDA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21933 TRACCION DE COTREL- CEFALO PELVICO.</w:t>
      </w:r>
      <w:r>
        <w:rPr>
          <w:rFonts w:cs="Arial" w:ascii="Arial" w:hAnsi="Arial"/>
        </w:rPr>
        <w:t>3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34 TRACCION CONTINUA ESQUELETICA- CEFAL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35 TRACCION CONTINUA ESQUELETICA CEFALOPELV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1936 TRACCION CONTINUA ESQUELETICA MIEMBRO SUPERIOR / INFERI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IRUGIA ARTROSCOP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2001 ARTROSCOPIA DE HOMB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2002 ARTROSCOPIA DE RODIL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2003 ARTROSCOPIA DE RODILLA CON REPARACION DE LIGAMENTO CRU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IONES EN LA PIEL Y TEJIDO CELULAR SUBCUTA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1 ESCISION DE QUISTE DERMOIDEO SACROCOXIG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2 ESCISION AMPLIA DE LESION DE PIEL TUMOR MALIG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3 ESCISIION RADICAL DE ANGIOMA CAVERNOSO MAY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4 ESCISION LOCAL DE LESION DE PIEL O GLANDU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5 INCISION Y DRENAJE DE ABSCESO SUPERFICIAL HIDROSADENITIS QUISTE SEBACEO ANTRAX NEVU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7 DESTRUCCION DE LESION DE PIEL VERRUGA POR ELECTROCOAGUL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8 BIOPSIA DE PIEL Y/ O TEJIDO CELULAR SUBCUTA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09 ESCISION DE UÑA LECHO O REPLIEGUE UNGUE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10 SUTURAS DE HERID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12 ESCISION DE TUMOR DE TEJIDO CELULAR SUBCUTANEO LIPOM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13 ESCISION DE LIPOMA GIG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14 INCISION DRENAJE DE ABSCESO PROFUNDO SUBAPONEURO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115 IMPLANTACION DE PELLETS EN TEJIDO SUBCUTAN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1 INJERTO LIBRE DE GASA DERMIGRASA O PIE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30202 PREPARACION DE. COLGAJO TUBULADO.</w:t>
      </w:r>
      <w:r>
        <w:rPr>
          <w:rFonts w:cs="Arial" w:ascii="Arial" w:hAnsi="Arial"/>
        </w:rPr>
        <w:t>3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3 ADELGAZAMIENTO DE. PIEL TRANSPLANTE DE GRAS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4 CIERRE PLASTICO DE HERIDA POR COLGAJ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5 TRANSPORTE DE TUBO DE INJE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6 OPERACIÓN RELAJANTE EN *Z* ZETOPLAST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7 TOMA Y COLOCACION DE INJERTO DE PIE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8 DERMOABRASION POR TRATAMIENTO ZO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09 INJERTO PINC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10 INJERTO DIFERIDO DEL COLGAJO SEPARACION DELPEDICUL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11 PREPARACION DEL COLGAJO CIERRE PLASTICO POR ROT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212 COLGAJOS MIOCUTANEOS CON ANASTOMOSIS VASCU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301 ATENCION DEL PACIENTE CON QUEMADURAS DE SEGUNDO Y TERCER GR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304 ESCISION DE ESCARAS POSTQUEMADURAS CURACION PACIENTES CON QUEMADURAS EN QUIROFANO BAJ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ESTESIA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R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0103 TESTIFICACION POR DROGAS PARA ESTUDIOS O TRATAMIENTOS Ba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TOMIA PATOLO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1 BIOPSIA POR INCISION O POR PUNCI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2 ESTUDIO MACRO Y MICROSCOPICO DE PIEZA OPERATOR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3 ESTUDIO MACRO Y MICROSCOPICO DE PIEZA DE RESECCI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4 BIOPSIA POR CONGELACION Y ESTUDIO DIFERI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5 ESTUDIO BIOPSICO SERIADO Y SEMISERIA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6 CITOLOGIA EXFOLIATIVA ONCOLOGIC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50107 CITOLOGIA EXFOLIATIVA HORMONAL Baja.</w:t>
      </w:r>
      <w:r>
        <w:rPr>
          <w:rFonts w:cs="Arial" w:ascii="Arial" w:hAnsi="Arial"/>
        </w:rPr>
        <w:t>3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08 NECROPSIA DE NEONATO O LACT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10 CITOLOGIA EXFOLIATIVA ONCOLOICA .BRONQUI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111 CITOLOGIA EXFOLIATIVA ONCOLOGICA DE LIQUIDO LAVADOS TRASUDADOS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50201 RECEPTORES HORMONALES CON TECNICA INMUNOHISTOQUIMICA PARA CANCER DE MAM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50102 RECEPTORES HORMONALES CON TECNICA INMUNOHISTOQUIMICA PARA OTROS TUMORE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50202 ANTICUERPOS MONOCLONALES CON TECNICA INMUNOHISTOQUIMICQ PARA TUMORE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50203 ERB- B- 2 ( HER 2 NEU )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STESI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0101 ANESTESIA MINIMA PARA PROCEDIMIENTO DIAGNOSTIC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0102 ANALGESIA REGIONAL CONTINU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0103 ANALGESIA REGIONAL POR BLOQUEO SUBARACNOIDE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0104 HIPOTERMIA CONTROLADA Y/ O NEUROLEPTOANALGES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0105 INTUBACION ENDOTRAQUEAL FUERA ACTO OPERATOR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DI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1 E. C. G. EN CONSULTO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2 E. C. G. EN DOMICIL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3 E. C. G. DEL HAZ DE HI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4 E. C. G. DE HOLTER -24 HS- 1 CA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5 SOBREESTIMULACION CARDIA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6 E. C. G. CON DERIVACION INTRAESOFAG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7 VECTOCARDIOGRA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09 MONITORAJE OPERATORI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70110 CARDIOVERSION - NO EN U. T. I.-.</w:t>
      </w:r>
      <w:r>
        <w:rPr>
          <w:rFonts w:cs="Arial" w:ascii="Arial" w:hAnsi="Arial"/>
        </w:rPr>
        <w:t>3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1 ERG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2 CURVAS DE DILU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5 FLUXOMETRIA DOPPLE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6 TERMODILUCI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7 REHABILITACION DEL CARDIOPA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8 E. C. G. DE HOLTER -24 HORAS- MAS DE 1 CA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19 TILT- TEST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120 MONITOREO AMBULATORIO DE TENSION ARTERIAL (presurometría)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70201 ESTUDIO ELECTROFISIOLOGICO DEL HAZ DE HIS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70202 ESTUDIO ELECTROFISIOLOGICO COMPLETO CARDIACO CON PRUEBAS TERAPEUTICAS Y DE ESTIMULACION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70203 ABLACION POR RADIOFRECUENCIA DE ARRITMIAS CARDIACA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301 ELECTROCARDIOGRAMA DE SEÑALES PROMEDIADAS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GRAF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01 ECOCARDIOGRAMA COMPLETO A M y B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04 ECOGRAFIA TOCOGINECOLOGICA CON O SIN TRANSDUCTOR VAGI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06 ECOGRAFIA MAMARIA BILATER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07 ECOGRAFIA CEREBR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09 ECOGRAFIA OFTALMOLOGICA UNI O BILATER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0 ECOGRAFIA TIROIDE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1 ECOGRAFIA DE TESTICUL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2 ECOGRAFIA COMPLETA DE ABDOM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3 ECOGRAFIA HEPATOBILIAR, ESPLENICA O TORAC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4 ECOGRAFIA DE VEJIGA O PROSTATA CON O SIN TRANSDUCTOR RECT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6 ECOGRAFIA RENAL BILATERAL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80117 ECOGRAFIA AORTA ABDOMINAL DINAMICA Y ESTATICA Baja.</w:t>
      </w:r>
      <w:r>
        <w:rPr>
          <w:rFonts w:cs="Arial" w:ascii="Arial" w:hAnsi="Arial"/>
        </w:rPr>
        <w:t>3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118 ECOGRAFIA PANCREATICA O SUPRARRE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201 ECODOPPLER PERIFERICO BLANCO Y NEGR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202 ECODOPPLER PERIFERICO COLO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203 ECODOPPLER COLOR CIRCULACION PORTAL- SUPRAHEPATICO- CAV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204 ECODOPPLER COLOR ESPLENICO- CAV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0301 ECDOPPLER CARDIACO COLOR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302 ECOCARDIOGRAMA DE STRESS FISICO Y/ O FARMACOLOGICO (C/ IMAGEN DIGITALIZADA)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401 ECOCARDIOGRAMA TRANSESOFAGICO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402 ECODOPPLER TRANSESOFAGICO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501 ECODOPPLER CARDIACO FETAL COLOR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502 ECODOPPLER TRANSCRANEAL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0503 ECODOPPLER COLOR VASCULAR FETAL (CIRCULACION PLACENTARIA)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186001 ECOGRAFIA DE PARTES BLANDAS Baj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OCRINOLOGIA Y NUTRI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0101 METABOLISMO BAS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0102 REGIMEN INDIVIDUAL CON PREPARACION DE MENU DIETE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0103 PREPARACION DE DIETA PARENTERAL Y/ O ENTERAL Ba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ROENTER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01 TEST DE BERNSTEIN PRUEBA DE PERFUSION ESOFAG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02 SONDEO GASTRICO FRACCIONADO PARA TEST SECRETORIO CON DROG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04 SONDEO CON ELECTRODO INTRAGASTRICO PARA P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05 SONDEO GASTR. ICO PARA TEST SECRETORIO CON INSULINA TEST DE HOLLANDER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00107 SONDEO DUODENAL DE DOBLE LUZ PARA ESTIMULACION PANCREATICA Baja.</w:t>
      </w:r>
      <w:r>
        <w:rPr>
          <w:rFonts w:cs="Arial" w:ascii="Arial" w:hAnsi="Arial"/>
        </w:rPr>
        <w:t>3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11 MOTILIDAD ESOFAGICA MAN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12 DETERMINACION DEL REFLUJO GASTROESOFAG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13 LAVADO GASTRICO O ESOFAGICO EN PACI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15 COLOCACION DE SONDA BALON DE SENGSTAK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16 BIOPSIA PERORAL ESOFAGICA O GASTRICA (INCLUYE CEPILLADO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0 ESOFAGOFIBR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2 ESOFAGOGASTRODUODENOFIBR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3 CANULACION ENDOSCOPICA DE AMPOLLA DE VATER PARA COLANGIOGRAFIA RETROGRAD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4 COLONOFIBR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5 RECTOSIGMOID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6 RECTOSIGMOIDOFIBR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28 DILATACION ESOFAGICA CON CONTROL ENDOSCOPICO POR CUALQUIER MECANISM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34 POLIPECTOMIA ENDOSCOPICA GASTR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35 POLIPECTOMIA ENDOSCOPICA COLON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201 COLANGIOPANCREATOGRAFIA RETROGRADA ENDOSC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202 COLANGIOPANCREATOGRAFIA RETROGRADA ENDOSCOPICA CON EXTRACCION DE CALCUL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301 ESTUDIO DINAMICO DE GLANDULAS SALIVAL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401 ABLACION DE TUMORES ESOFAGICOS POR METODOS FISICOS O QUIMIC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501 PHMETRIA ESOFAGICA PARA LACTANTES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00601 BUSQUEDA DE HEMORRAGIA DIGESTIVA CON ERITROMARCADORE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TICA HUM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1 ESTUDIO GENETICO COMPRENDE CONSULT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2 DERMATOGLIF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3 CROMATINA SEXUAL EN MUCOSA O SANGRE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10104 ANALISIS CROMOSOMICO DE CARIOTIPO SIMPLE Alta.</w:t>
      </w:r>
      <w:r>
        <w:rPr>
          <w:rFonts w:cs="Arial" w:ascii="Arial" w:hAnsi="Arial"/>
        </w:rPr>
        <w:t>3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5 ANALISIS CROMOSOMICO DE CARIOTIPO CON BANDAS G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6 ANALISIS CROMOSOMICO DE CARIOTIPO CON BANDAS Q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107 ANAL. CROMOS. C/ BANDAS G- T Y Q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1 ESTUDIO COMPLETO DE HISTOCOMPATIBILIDAD PARA TRANSPLANTE DE ORGANOS HASTA 5 PERSON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2 ESTUDIO COMPLETO DE HISTOCOMPATIBILIDAD PARA TRANSPLANTE DE ORGANOS POR PERSO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3 CROSS- MATCH CONTRA PANEL DE LINFOCITOS EN RECEPTOR DE TRASPLANTE REN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4 CROSS- MATCH CONTRA PANEL DE LINFOCITOS EN RECEPTOR DE TRASPLANTE RENAL HIPERINMUNIZA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5 CROSS- MATCH CONTRA DONANTE VIVO EN LINFOCITOS T Y B EN RECEPTOR DE TRASPLANTE RENAL 48HS. PREVIAS 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SPL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6 DETERMINACION DE ANTIGENOS DR- DQ EN RECEPTOR O EN DONANTE DE TRASPLANTE RENAL O DE MEDULA OSE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0207 CULTIVO MIXTO DE LINFOCITOS, PASO FINAL DEL TRASPLANTE RENAL O DE MEDULA OSEA.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NECOLOGIA Y OBSTETRIC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1 COLP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3 TEST SIMS- HUNE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4 ESTUDIO MOCO CERVI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5 PERSUFLACION CON REGISTRO QUIMOGRAF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6 PERSUFLACION HIDROTUB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7 INSTILACION DE SUSTANCIA RADIOPA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108 CEPILLADO DE EPITELIO VAGINAL Y CERVICAL PARA DETEC. HPV CA IN SITU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201 AMNI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202 MONITOREO FE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203 PSICOPROFILAXIS DEL PARTO, METO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204 CONTROL OBSTETRICO DEL TRABAJO DE PAR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301 ESTUDIO DE MADURACION PULMONAR FET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20401 ESPECTROFOTOMETRIA DE LIQUIDO AMNIOTICO.</w:t>
      </w:r>
      <w:r>
        <w:rPr>
          <w:rFonts w:cs="Arial" w:ascii="Arial" w:hAnsi="Arial"/>
        </w:rPr>
        <w:t>3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MOTERA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1 TRANSFUSION DE SANGRE HASTA 500 C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2 TRANSFUSION DE PLASMA HASTA 300 C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3 TRANSFUSION DE HEMATIES SEDIMENTADOS HASTA 300 C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4 TRANSFUSION DE GLOBULOS ROJOS LAVADOS HASTA 300 CC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5 PLASMAFERESIS O ERITROFERESIS HASTA 500 CC DE SANGRE TO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6 TRANSFUSION DE SANGRE SIN LEUCOCITOS CON O SIN PLAQUETAS HASTA 500CC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7 TRANSFUSION DE PLAQUETAS Y/ O LEUCOCITOS PROVENIENTES DE 500CC DE SANG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8 EXANGUINEO- TRANSFUSION POR LA PRIMERA. UNIDAD HASTA 500CC DE SANG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09 EXANGUINEO- TRANSFUSION UNIDADES SUBSIGUIENTES DE 500CC O FRAC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0110 TRANSFUSION FETAL INTRA- UTE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0111 SANGRIA POR RECOLECCION CON EQUIPO AL VAC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0112 TRANSFUSION INTRAAMNIOT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0113 TRANSFUSION DE CRIOPRECIPITADOS G A H PROVENIENTES DE 500CC DE SANGR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0201 AUTOTRANSFUS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004 AFERESIS DE GLOBULOS ROJ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005 PLASMAFERESIS CON SEPARADOR CELULAR TIPO HAEMONETICS O SIMILA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 xml:space="preserve">241006 AFERESIS DE PLAQUETAS </w:t>
      </w:r>
      <w:r>
        <w:rPr>
          <w:rFonts w:cs="Arial" w:ascii="Arial" w:hAnsi="Arial"/>
          <w:b/>
          <w:bCs/>
          <w:sz w:val="16"/>
          <w:szCs w:val="16"/>
          <w:lang w:val="es-AR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101 ULTRAFILTR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102 ULTRAFILTRACION CON FILTROS DE PROSORVA O SIMILARES (complementemia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201 CRIOPRESERV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41202 TRASPLANTE DE MEDULA OSEA AUTOLOG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241203 TRASPLANTE DE MEDULA OSEA ALOGENEICO.</w:t>
      </w:r>
      <w:r>
        <w:rPr>
          <w:rFonts w:cs="Arial" w:ascii="Arial" w:hAnsi="Arial"/>
          <w:lang w:val="es-AR"/>
        </w:rPr>
        <w:t>40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EHABILITACION MED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1 FISIOTERA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2 KINESIOTERA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3 TERAPIA OCUPACIONAL POR SES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4 REHABILITACION DEL LENGUAJE (POR SESION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5 PILONES PARA AMPUTADOS ALINE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50106 KINESITERAPIA O FISIATRIA A DOMICILIO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MEDICINA NUCLE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1 CURVA DE CAPTACION TIROIDEA TRES DETERMINACION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2 ESTUDIO COMPLETO DE LA FUNCION TIROIDEA CON I131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3 EXCRECION URINARIA DE I131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4 PRUEBA DE INHIBICION TEST WERNE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5 PRUBA DE ESTIMULACION TEST DE QUERI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6 VIDA MEDIA EFECTIV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7 DOSIS TERAPEUTICA EN TIROTOXICOSI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8 TRATAMIENTO DE CARCINOMA DE 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09 DETECCION DE TROMBOSIS CON FIBRINOGENO MARCA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0 DETECCION DE SUPURACIONES ABDOMINALES CON FIBRINOGENO MARCAD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1 RADIORRENOGRAMA ISOTOPICO SIMPLE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2 RADIORRENOGRAMA CON CLEARENCE REN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3 FILTRADO GLOMERULA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4 FLUJO PLASMATICO RENAL EFECTIV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260115 FLUJO SANGUINEO TOTAL RENAL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260116 VOLUMEN MINUTO CARDIACO Alta.</w:t>
      </w:r>
      <w:r>
        <w:rPr>
          <w:rFonts w:cs="Arial" w:ascii="Arial" w:hAnsi="Arial"/>
          <w:lang w:val="es-AR"/>
        </w:rPr>
        <w:t>41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17 CLEARENCE TISULAR Y/ O MUSCULA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18 FLUJO CEREB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19 DETERMINACION DE AGUA CORPORAL TOT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0 DETERMINACION DE AGUA EXTRACELULA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1 DETERMINACION DE SODIO TOTAL INTERCAMBIABLE Y ESPACIO DE SODI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2 DETERMINACION DE POTASIO TOTAL INTERCAMBIABLE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3 DETERMINACION DEL VOLUMEN SANGUINEO TOTAL GLOBULAR Y PLASMATICO CON RADIOISOTOP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4 VIDA MEDIA DE HEMATIES RELACION HEPATO- ESPLEN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5 VIDA MEDIA DE HEMATI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6 VIDA MEDIA DE LEUCOCITOS Y/ O PLAQUET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7 TIEMPO MEDIO PLASMATICO DEL FE59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8 CURVA DE UTILIZACION FE59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29 TIEMPO MEDIO PLASMATICO Y CURVA DE UTILIZACION DE FE59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0 DIAGNOSTICO DE ANEMIA PERNICIOSA CON VITAMINA B12 CO60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1 DOSIS TERAPEUTICA PARA TRATAMIENTO DE POLICITEMIA VER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2 ESTUDIO DE ABSORCION CON GRASAS MARCADAS CON RADIOISOTOP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3 ESTUDIO DE ABSORCION Y EXCRECION DE GRASAS MARCADAS CON RADIOISOTOP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4 RELACION PERFUSION VENTILACION CON XE133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5 TRATAMIENTO INTRAARTICULAR CON P32 U AU198 COLOID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6 TRATAMIENTO PALIATIVO CON P32 DE CANCER DE MAMA CON METASTASIS OSE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137 TRATAMIENTO CON P32 U AU198 POR DISEMINACION TUMORAL EN CAVIDADES SEROS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1 CENTELLOGRAMA DE CEREBR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3 CENTELLOGRAFIA DE MEDULA OSE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4 MIELOGRAFIA ISOT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5 CISTERNOGRAFIA ISOT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6 FISTULOGRAFIA ISOTOPICA DEL L. C. R.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07 VENTRICULOGRAFIA ISOTOPICA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60208 CENTELLOGRAMA OSEO Alta.</w:t>
      </w:r>
      <w:r>
        <w:rPr>
          <w:rFonts w:cs="Arial" w:ascii="Arial" w:hAnsi="Arial"/>
        </w:rPr>
        <w:t>4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0 CENTLLOGRAFIA DE ARTICULACION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1 CENTELLOGRAMA DE 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2 CENTELLOGRAMA DE TIROIDES Y MEDIASTIN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3 BARRIDO TOTAL PARA CARCINOMA DE 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4 CENTELLOGRAMA DE PARA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5 CENTELLOGRAMA DE GLANDULAS SALIVAR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6 CENTELLOGRAMA DE PULM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7 CENTELLOGRAMA HEPAT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8 CENTELLOGRAMA DEL POOL VASCULAR HEPAT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19 CENTELLOGRAMA DE PANCRE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20 CENTELLOGRAMA DE BAZ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21 CENTELLOGRAMA RENAL BILATE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22 CENTELLOGRAFIA DEL POOL VASCULAR REN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23 CENTELLOGRAMA DE PLACENT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24 CENTELLOGRAMA DE VIAS LINFATICAS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0 SPECT CEREBRAL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1 SPECT CARDIACO- CORONARIO ESTUDIO DE PERFUSION CON TALIO 201 ESFUERZO Y REDISTRIBUCION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2 SPECT CARDIACO- CORONARIO ESTUDIO DE PERFUSION CON TALIO 201 DIPIRIDAMOL Y REDISTRIBUCION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3 SPECT CARDIACO- CORONARIO ESTDIO DE PERFUSION CON TALIO 201 CON DOBUTAMINA Y 4 HS.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234 ESTUDIO FUNCION VENTRICULAR IZQUIERDA Y PERFUSION MIOCARDICA CON SPECT REPOSO Y ESFUERZO C/ MIBI TC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9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5 SPECT PULMONAR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60236 SPECT RENAL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1 PRUEBA DE ESTIMULO DE LA SECRECION DE SOMATOTROFINA CON DETERMINACION DE S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2 PRUEBA DE FRENO DE LA SECRECION DE SOMATOTROFINA CON DETERMINACION DE SOMATOTROF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3 PRUEBA DE ESTIMULO HIPOTALAMO- HIPOFISIARIA CON DETERMINACION DE FSH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60404 PRUEBA DE ESTIMULO DE HIPOTALAMO- HIPOFISIARIA CON DETERMINACION DE LH Alta.</w:t>
      </w:r>
      <w:r>
        <w:rPr>
          <w:rFonts w:cs="Arial" w:ascii="Arial" w:hAnsi="Arial"/>
        </w:rPr>
        <w:t>4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5 PRUEBA DE ESTIMULO GONADAL CON HORMONA GONATROPA CORIONICA HGG CON DETERMINACION DE ESTROGEN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T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6 PRUEBA DE ESTIMULO GONADAL CON HGG CON DETERMINACION DE TESTOSTERO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7 PRUEBA DE ESTIMULO CON TRH. CON DETERMINACION DE TSH Y TIROXINA PLASMAT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8 PRUEBA DE ESTIMULO CON TRH CON DETERMINACION DE TS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09 ESTIMULO HIPOTALAMO HIPOFISIARIO CON DETERMINACION DE AC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10 INHIBICION HIPOTALAMICO- HIPOFISIARIA CON DETERMINACION DE AC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11 PRUEBAS DE INHIBICION DE MUQUET O SIMILARES CON DETERMINACION DE CORTISO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12 ESTUDIO DEL RITMO CIRCADIANO DE CORTISO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13 PRUEBA ESTIMULO HIPOTALAMICO- HIPOFISIARIA CON DETERMINACION DE PROLACT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414 PRUEBA DE INHIBICION HIPOTALAMICO- HIPOFISIARIA CON DETERMINACION DE PROLACT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1 CENTELLOGRAMA DE CEREBR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3 CENTELLOGRAMA DE MEDULA OSE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4 MIELOGRAFIA ISOT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5 CISTERNOGRAFIA ISOT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6 FISTULOGRAFIA ISOTOPICA DEL L. C. R.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7 VENTRICULOGRAFIA ISOTOP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08 CENTELLOGRAMA OSE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0 CENTELLOGRAFIA DE ARTICULACION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1 CENTELLOGRAMA DE 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2 CENTELLOGRAMA DE TIROIDES Y MEDIASTIN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3 BARRIDO- TOTAL PARA CARCINOMA DE 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4 CENTELLOGRAMA DE PARATIROID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5 CENTELLOGRAMA DE GLANDULAS SALIVAR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6 CENTELLOGRAMA DE PULM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7 CENTELLOGRAMA HEPAT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18 CENTELLOGRAMA DEL POOL VASCULAR HEPATICO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60519 CENTELLOGRAMA DE PANCREAS Alta.</w:t>
      </w:r>
      <w:r>
        <w:rPr>
          <w:rFonts w:cs="Arial" w:ascii="Arial" w:hAnsi="Arial"/>
        </w:rPr>
        <w:t>4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0 CENTELLOGRAMA DE BAZ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1 CENTELLOGRAMA RENAL BILATE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2 CENTELLOGRAMA DEL POOL VASCULAR REN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3 CENTELLOGRAMA DE PLACENT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4 CENTELLOGRAMA VIAS LINFATICAS ABDOMINOINGUINALES, AXILARES Y/ O MEDIASTINAL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5 ANGIOGRAFIA RADIOISOTOPICA POR ARE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6 ESTUDIO DINAMICO REN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7 RADIOCARDIOGRAM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8 PERFUSION SANGUINEA MIOCARDICA CON RADIOISOTOP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29 FLEBOGRAFIA RADIOISOTOPICA POR AREAS SAFENAS, FEMORALES, ILIACAS, HUME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31 DINAMICA DEL TRANSITO ESOFAGO GASTR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532 DINAMICA TRANSITO INTESTINAL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FR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101 HEMODIALISIS CON RIÑON ARTIFICIAL EN INSUFICIENCIA AGU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102 HEMODIALISIS CON RIÑON ARTIFICIAL EN INSUFICIENCIA CRON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103 DIALISIS PERITONE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104 DIALISIS PERITONEAL CONTINUA AMBULATO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201 EVALUACION PRETRASPLANTE RENAL EN RECEPTO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0202 EVALUACION PRETRASPLANTE RENAL EN DAD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MON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1 ESPIR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2 ESPIROMETRIA ANTES Y DESPUES DE BRONCODILATADORES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80103 BRONCOESPIROMETRIA Baja.</w:t>
      </w:r>
      <w:r>
        <w:rPr>
          <w:rFonts w:cs="Arial" w:ascii="Arial" w:hAnsi="Arial"/>
        </w:rPr>
        <w:t>4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4 TRAQUE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5 BRONCOSCOPIA CON INSTRUMENTAL RIG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6 BRONCOFIBR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7 CURVA DE FLUJO VOLUMEN CON O SIN ESPIR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8 DETERMINACION DE VOLUMENES PULMONAR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09 ESTUDIO DE MECANICA PULMONA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10 ANALISIS DE GASES EN AIRE ESPIRADO Y EN SANGRE ARTERIOVENO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111 CAPACIDAD PULMONAR TOTAL Y VOLUMEN RESIDUAL (TECNICA DE DILUCION POR HELIO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201 LAVADO ALVEOLAR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301 ABLACION DE LESIONES BRONCOPULMONARES POR VIA ENDOSCOPICA POR METODOS FISICOS O QUIMIC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401 PRUEBA DE PROVOCACION BRONQUIAL CON METACOLINA Ba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R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2 ELECTROENCEFALOGRAFIA CON ACTIVACION COMPLEJ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3 NISTAGMOGRAFIA ELECTRORRETIN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4 ELECTROMIOGRAFIA DE MIEMBROS SUPERIORES O INFERIORES O FACI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5 ELECTROMIOGRAFIA DE LOS CUATRO MIEMBR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6 ELECTROMIOGRAFIA CON VELOCIDAD DE CONDUC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7 REFLEXOGRAMA PATELAR Y/ O AQUILIAN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8 CRONAXI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09 ELECTRODIAGNOS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10 REOGRAFIA CEREBRAL CARDIACA O VASCULAR PERIFER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111 POTENCIALES EVOC. DE CUALQUIER VIA DE CONDUCCION O SENTIDO.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90112 HOLTER ELECTROENCEFALOGRAFICO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90201 POLISOMNOGRAFIA CON OXIMETRIA EN NEONATO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290202 POLISOMNOGRAFIA CON OXIMETRIA NOCTURNA EN ADULTOS CON CPAP Alta </w:t>
      </w:r>
      <w:r>
        <w:rPr>
          <w:rFonts w:cs="Arial" w:ascii="Arial" w:hAnsi="Arial"/>
          <w:b/>
          <w:bCs/>
          <w:sz w:val="16"/>
          <w:szCs w:val="16"/>
        </w:rPr>
        <w:t>(*).</w:t>
      </w:r>
      <w:r>
        <w:rPr>
          <w:rFonts w:cs="Arial" w:ascii="Arial" w:hAnsi="Arial"/>
        </w:rPr>
        <w:t>4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0203 TRATAMIENTO DEL BLEFAROSPASMO CON TOXINA BOTULINICA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TALM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01 OFTALMODINAM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02 CAMPO VISUAL CAMPIMETRIA Y/ O PERI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06 TONOMETRIA EN NIÑOS CON ANESTESIA GENE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08 GONI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09 CURVA TENSIO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0 TONOGRAFIA CON TONOGRAFO ELECTRON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1 RETIN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3 RETINOFLUORESCEIN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6 EXTRACCION DE CUERPO EXTRAÑO EN CORNE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7 DEPILACION ELECTRICA DEL PARPADO DE TODOS LOS ELEMENTOS AFECTA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8 DILATACION DE CONDUCTO LACRIMONASAL INTUBACION, PLOMBAJ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19 OFTALMOSCOPIA INDIRECTA BINOCULAR CON ESQUEMA DE FONDO DE OJ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20 ESTUDIO DE FIJACION EN EL ESTRABISMO CON VISUSCOP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122 EXOFTALMOLOGIA PRESCRIPCION DE CRISTALES CONTROL POSTERIOR TONOMETRIA Y FONDO DE OJ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201 CAMPIMETRIA COMPUTARIZADA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00202 PAQUIMETRIA COMPUTARIZAD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00203 TEST DE FUNCION PAM Y TEST DE LOTMAR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00204 TOPOGRAFIA CORNEAL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205 ANGIOGRAFIA CON INDOCIANINA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ORRINOLARINGOLOG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10101 ESTUDIO FUNCIONAL LABERINTICO Baja.</w:t>
      </w:r>
      <w:r>
        <w:rPr>
          <w:rFonts w:cs="Arial" w:ascii="Arial" w:hAnsi="Arial"/>
        </w:rPr>
        <w:t>4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2 AUDI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3 LOGOAUDIOMET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4 PRUEBAS SUPRALIMINAR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5 SELECCION DE OTOAMPLIFONOS INCLUYE RADSTRONIC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7 TECNICA DE PROETZ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09 IMPEDANCIOMET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0 EXAMEN FUNCIONAL DE NARIZ (RINOMANOMETRIA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1 EXTRACCION CUERPO EXTRAÑO EN OIDO O TAPON DE CERUM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2 TAPONAMIENTO NASAL ANTERIO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3 TAPONAMIENTO NASAL ANTEROPOSTERIO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5 CAUTERIZACION NARIZ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18 LARINGOSCOPIA DIREC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0 EXTRACCION DE CALCULO SALIVAL SIN INCISION CATETERIZACION, DILATACION DEL CONDUCTO SALIV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1 INYECCION DE SUSTANCIA RADIOPACA PARA BRONC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2 OTOMICR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3 RINO- SINUSO FIBROSCOPIA DIAGNOST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4 FARINGO LARINGO FIBR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125 TRATAMIENTO DE LESIONES OTORRINOLARINGOLOGICAS POR MEDIOS FISICOS O QUIMICOS Al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IAT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0104 ATENCION DEL RECIEN NACIDO NORMAL O PATOLOGICO EN SALA DE PART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 MENT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01 PSICOTERAPIAS INDIVIDUALES NIÑOS O ADULTO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30102 PSICOTERAPIAS GRUPALES O COLECTIVAS NIÑOS O ADULTOS.</w:t>
      </w:r>
      <w:r>
        <w:rPr>
          <w:rFonts w:cs="Arial" w:ascii="Arial" w:hAnsi="Arial"/>
        </w:rPr>
        <w:t>4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03 PSICOTERAPIA DE PAREJA O FAMIL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04 ELECTROSHOCK ELECTRONARCOSI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07 GOTEO CON PSICOFARMACOS EN ENFERMOS NO INTERNA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09 SUEÑO PROLONGA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10 REFLEJOS CONDICIONA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11 PRUEBAS PSICOMETRIC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112 PRUEBAS PROYECTIVAS PERFIL DE PERSONALIDAD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201 HOSPITAL DE D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202 HOSPITAL DE NOCH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301 TALLERES Y ACTIVIDADES GRUPALES PARA PREVENCION PRIMARIA Y SECUNDA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302 TALLER DE ESTIMULACION TEMPRANA, INCLUYE GUARDER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101 RADIOSCOPIA SIMPL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102 RADIOSCOPIA CON INTENSIFICADOR DE IMAG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103 RADIOSCOPIA CON CIRCUITO CERRADO DE TELEVIS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1 Rx DEL CRANEO, CARA, SENOS PARANASALES O CAVUM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3 Rx TEMPORAL O AGUJEROS OPTICOS, COMPARATIV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4 Rx ARTICULACION TEMPOROMANDIBULA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5 ORTOPANTOMOGRAFIA.( PANORAMICA DE CARA O CRANEO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7 TELERRADIOGRAFIA DE CRANEO Y/ O PERFIL FACI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09 Rx DE RAQUIS (COLUMNA)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11 Rx DE HOMBRO, HUMERO, PELVIS, CADERA Y FEMU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13 Rx DE ANTEBRAZO, CODO, MANO, RODILLA, PIE, PIERNA, TOBILLO Y PI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14 MEDICION COMPARATIVA DE MIEMBROS INFERIORES (ORTORRADIOGRAFIA)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40215 Rx AMPLIADA O MACRORRADIOGRAFIA Baja.</w:t>
      </w:r>
      <w:r>
        <w:rPr>
          <w:rFonts w:cs="Arial" w:ascii="Arial" w:hAnsi="Arial"/>
        </w:rPr>
        <w:t>4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216 ARTR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301 Rx TORAX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303 BRONC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304 NEUMOMEDIASTIN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1 SIAL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2 ESOFAGO -ESTUDIO SERIADO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3 Rx SERIADA GASTRODUODE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4 Rx SERIADA GASTRODUODENAL, TECNICA DOBLE CONTRAS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5 Rx SERIADA ESOFAGOGASTRODUODE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6 DUODENOGRAFIA HIPOTON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7 Rx TRANSITO INTESTINO DELGADO O COL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8 Rx SERIADA ILEOCECOAPENDICULA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09 Rx COLON POR ENEMA Y EVACUA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1 Rx COLON POR ENEMA EVACUADO E INSUFLADO *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2 Rx COLON POR ENEMA EVACUADO Y DOBLE CONTRAS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3 COLECISTOGRAFIA ORAL INCLUYE PRUEBA DE EVACU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4 COLECISTOGRAFIA ENDOVENOSA INCLUYE PRUEBA DE EVACU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5 COLANGIOGRAFIA ENDOVENO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6 COLANGIOGRAFIA OPERATO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8 FISTULOCOLANGIOGRAFIA COLANGIOGRAFIA POSOPERATO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19 COLANGIOGRAFIA RETROGRADA POR FIBR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20 NEUMOPERITONEOGRAFIA RETRONEUMOPERITONE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421 Rx SIMPLE DE ABDOM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1 Rx SIMPLE DE ARBOL URINA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2 UROGRAMA EXCRETOR PIELOGRAFIA DESCEND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3 UROGRAMA EXCRETOR CON ESTUDIO VESICAL PRE Y POSMICCIO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4 UROGRAMA MINUTADO O POR GOTEO PIELOGRAFIA POR PERFUSION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40505 PIELOGRAFIA ASCENDENTE Baja.</w:t>
      </w:r>
      <w:r>
        <w:rPr>
          <w:rFonts w:cs="Arial" w:ascii="Arial" w:hAnsi="Arial"/>
        </w:rPr>
        <w:t>5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7 CISTOURETROGRAFIA MICCIONAL CISTOURETROGRAFIA ASCEND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508 CISTOURETROGRAFIA POR ESTUDIO DE INCONTIN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1 MAMOGRAFIA, SEN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2 MAMOGRAFIA, PROYECCION AXILA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3 GALACT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4 HISTEROSALPINGOGRAFIA CON PRUEBA DE COT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5 PELVINEUM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6 GINEC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7 PELVIMETRIA RADIOLOG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608 RADIOGRAFIA DEL EMBARAZO DIRECTA DE ABDOM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1 SINUSOGRAFIA POR CATETERISM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2 VENTRICULOGRAFIA POR INYECCION DE MEDIO DE CONTRASTE LIQUIDO O GASEOS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3 ARTERIOGRAFIA CEREBRAL POR CATETERISM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4 ARTERIOGRAFIA CAROTIDEA O VERTEBR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5 NEUMOENCEFALOVENTRICULOGRAFIA FRACCIONADA CISTERN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6 MIELOGRAFIA ASCENDENTE O DESCEND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707 DISCOGRAFIA NEUROGRAFIA EPIDUR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04 CARDIOGRAFIA O ANGIOCARDIOGRAF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05 CORONARIOGRAFIA INCLUYE VENTRICULOGRAF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06 INVESTIGACION DE FISTULAS VASCULARES PULMONAR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07 PANARTERIOGRAFIA DEL CAYADO AORTICO Y VASOS DEL CUELLO POR CATETERISM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08 AORT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10 ARTERIOGRAFIA DE ARTERIAS MEDULARES Y/ O INTERCOSTAL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11 ARTERIOGRAFIA SELECTIVA DE RAMAS DE AORTA ABDOMI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12 ARTERIOGRAFIA PERIFERICA DE MIEMBR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14 CAV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16 ESPLENOPORTOGRAFIA POR PUNCION ESPLENIC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40818 FLEBOGRAFIA SELECTIVA DE AFLUENTES ABDOMINALES O TORACICOS DE LA VENA CAVA Baja.</w:t>
      </w:r>
      <w:r>
        <w:rPr>
          <w:rFonts w:cs="Arial" w:ascii="Arial" w:hAnsi="Arial"/>
        </w:rPr>
        <w:t>5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20 FLEBOGRAFIA DE MIEMBRO SUPERIOR O INFERIO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822 LINFOGRAFIA POR EXPOSI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1 TOMOGRAFIA LINE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2 TOMOGRAFIA HIPOCICLOIDAL, POLITOM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3 FISTUL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4 DACRIOCIST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5 RADIOGRAFIA EN QUIROFANO O HABIT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7 RADIOGRAFIA EN QUIROFANO CON AMPLIFICADORES DE IMÁGEN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908 RADIOGRAFIA A DOMICIL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1 T. A. C. CEREB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2 T. A. C. CEREBRAL REFORZAD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4 T. A. C. OFTALMOLOG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5 T. A. C. TIROIDE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6 T. A. C. MAMAR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7 T. A. C. GINECOLOG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8 T. A. C. COMPLETA DE ABDOME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09 T. A. C. HEPATOBILIAR ESPLENICA PANCREAT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10 T. A. C TORAC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11 T. A. C. VEJIGA Y PROSTAT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12 T. A. C. OTROS ORGANOS Y REGIONE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013 T. A. C. DE COLUM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1101 MARCACION MAMARIA PREQUIRURGICA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1201 DENSITOMETRIA OSE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01 RESONANCIA MAGNETICA NUCLEAR CEREBRAL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02 R. M. N. CEREBRAL CON GADOLINIO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05 R. M. N. TIROIDE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08 R. M. N. COMPLETA DE ABDOMEN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09 R. M. N. HEPATOBILIAR ESPLENICA PANCREATICA Alta </w:t>
      </w:r>
      <w:r>
        <w:rPr>
          <w:rFonts w:cs="Arial" w:ascii="Arial" w:hAnsi="Arial"/>
          <w:b/>
          <w:bCs/>
          <w:sz w:val="16"/>
          <w:szCs w:val="16"/>
        </w:rPr>
        <w:t>(*).</w:t>
      </w:r>
      <w:r>
        <w:rPr>
          <w:rFonts w:cs="Arial" w:ascii="Arial" w:hAnsi="Arial"/>
        </w:rPr>
        <w:t>5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10 R. M. N. TORACIC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11 R. M. N. VEJIGA Y PROSTAT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12 R. M. N. DE OTRAS REGIONES ENCEFALICA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13 R. M. N. DE COLUMNA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42014 R. M. N. DE ARTICULACIONES Al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APIA RADIAN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101 ROENTGENOTERAPIA SUPERFICIAL O PROFUN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102 TELECOBALTOTERAPIA TELECESIOTERAPIA RADIOTERAPIA DINA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01 TRATAMIENTO CON ACELERADOR LINEAL INCLUYE SIMULACIÓN, PLANIFICACIÓN, COLIMADORES Y DOSIMETRÍ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50305 RADIOTERAPIA CONFORMADA TRIDIMENSIONAL PARA EL TRATAMIENTO DEL CANCER DE PROSTAT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0 BRAQUITERAPIA, TERAPIA DE CONTAC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1 BRAQUITERAPIA, TERAPIA INTRACAVITA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2 BRAQUITERAPIA, TERAPIA INTERSTICI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3 BRAQUITERAPIA, TERAPIA INTRALUMIN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3 BETATERAPIA OFTALM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4 BETATERAPIA PRECAVITARIA ENCEFAL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315 BETATERAPIA INTRACAVITARIA ENCEFAL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01 URETROCISTOSCOPIA CON INSTRUMENTAL RIG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02 URETROCISTOFIBROSCOP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03 SONDAJE VESI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05 CISTOTONOMANOMETRI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60107 URETROSCOPIA Baja.</w:t>
      </w:r>
      <w:r>
        <w:rPr>
          <w:rFonts w:cs="Arial" w:ascii="Arial" w:hAnsi="Arial"/>
        </w:rPr>
        <w:t>5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08 URETROCISTOURETEROFIBROSCOPIA CON VIDEOSCOP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11 ESTUDIO URODINAMICO COMPLET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112 PENEOSCOPIA Ba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TAMIENTOS ESPECIAL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80101 PUVATERAPI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380201 CAMARA HIPERBARICA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STENCIA EN CONSULTORIO, DOMICILIO E INTERN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0101 INTERNACION EN TERAPIA INTENS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101 CONSULTA EN CONSULTOR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201 CONSULTA EN DOMICILI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301 ATENCION MEDICA EN INTERNACION CLINICA O QUIRURGIC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303 INTERCONSULTA ESPECIALIZADA EN INTERNAC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401 CONSULTA MEDICA EN ATENCION PRIMA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403 CONSULTA MEDICA EN LA PERSONA S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501 INTERNACION DOMICILIA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TACIONES SANATORIALES Y DE ENFERMER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101 UNA CAMA EN HABITACION DE DOS C/ BANO PRIV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105 ATENCION DEL RECIEN NACIDO EN HABITACION Y/ O NURSER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430106 CAMA PARA ACOMPAÑANTE </w:t>
      </w:r>
      <w:r>
        <w:rPr>
          <w:rFonts w:cs="Arial" w:ascii="Arial" w:hAnsi="Arial"/>
          <w:b/>
          <w:bCs/>
          <w:sz w:val="16"/>
          <w:szCs w:val="16"/>
        </w:rPr>
        <w:t>(*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109 OBSERVACION EN GUARDIA O PISO HASTA 8 HORA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430201 CURACIONES.</w:t>
      </w:r>
      <w:r>
        <w:rPr>
          <w:rFonts w:cs="Arial" w:ascii="Arial" w:hAnsi="Arial"/>
        </w:rPr>
        <w:t>5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202 CURACIONES EN QUEMAD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401 NEBULIZACION (INCLUIDO OXIGENO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402 NEBULIZACION CON RESPIRADOR (INCLUIDO OXIGENO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501 INCUBADORA TIPO ISOLETTE O SIMILA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601 LUMINOTERAP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103 ASISTENCIA RESPIRATORIA EN TERAPIA INTENSIV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104 ASISTENCIA RESPIRATORIA EN AREAS DE CUIDADOS ESPECIALE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105 ASISTENCIA RESPIRATORIA EN NEONAT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106 MONITOREO DE PRESION ENDOCRANE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107 OXIMETRIA POR METODOS NO INVASIV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NTOLOG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101 CONSULTA, DIAGNOSTICO, FICHADO Y PLAN DE TRATAMIENTO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103 CONSULTA A DOMICILIO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104 CONSULTA DE URGENCI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1 OBTURACION AMALGAMA. CAVIDAD SIMPLE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2 OBTURACION AMALGAMA. CAVIDAD COMPUESTA O COMPLEJ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4 OBTURACION CON TORNILO EN CONDUCTO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5 OBTURACION RESINA AUTOCURADO. CAVIDAD SIMPLE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6 OBTURACION RESINA AUTOCURADO. CAVIDAD COMPUESTA O COMPLEJ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8 OBTURACION RESINA FOTOCURADO SECTOR ANTERIOR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209 RECONSTRUCCION DE ANGULO EN DIENTES ANTERIORES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300 CONSULTA ESPECIALIZADA EN ENDODONCI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301 TRATAMIENTO DE CONDUCTO EN DIENTES UNIRRADICULARES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302 TRATAMIENTO DE CONDUCTO EN DIENTES MULTIRRADICULARES Nivel 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50305 BIOPULPECTOMIA PARCIAL Nivel 2.</w:t>
      </w:r>
      <w:r>
        <w:rPr>
          <w:rFonts w:cs="Arial" w:ascii="Arial" w:hAnsi="Arial"/>
        </w:rPr>
        <w:t>5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306 NECROPULPECTOMIA PARCIAL O MOMIFICACION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403 PROTESIS COMPLETA SUPERIOR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405 PROTESIS COMPLETA INFERIOR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501 TARTRECTOMIA Y CEPILLADO MECANICO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502 CONSULTA PREVENTIVA. TERAPIA FLUORAD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504 DETECCION, CONTROL DE PLACA BACTERIANA Y ENSEÑANZA DE TECNICAS DE HIGIENE BUCAL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505 SELLADORES DE SURCOS, FOSAS Y FISURAS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601 CONSULTA ESPECIALIZADA EN ORTODONCIA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602 ORTODONCIA INTERCEPTIVA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1 CONSULTA DE MOTIVACION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2 MANTENEDOR DE ESPACIO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4 TRATAMIENTO EN DIENTES TEMPORARIOS CON FORMOCRESOL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5 CORONA DE ACERO PROVISORIA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6 REDUCCION DE LUXACION CON INMOVILIZACION DENTARI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7 PROTECCION PULPAR DIRECT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8 APLICACIÓN DE CARIOSTATICOS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709 REIMPLANTE DENTARIO E INMOVILIZACION POR LUXACION TOTAL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801 CONSULTA DE PERIODONCIA, SONDAJE, FICHADO, DIAGNOSTICO Y PRONOSTICO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802 TRATAMIENTO DE LA GINGIVITIS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803 TRATAMIENTO DE LA ENFERMEDAD PERIODONTAL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805 DESGASTE SELECTIVO O ARMONIZACION OCLUSAL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1 RADIOGRAFIA PERIAPICAL TECNICA DE CONO CORTO O LARGO. BITE WING.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2 RADIOGRAFIA OCLUSAL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3 RADIOGRAFIA DENTAL MEDIA SERIAD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4 RADIOGRAFIA DENTAL SERIADA COMPLETA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5 PANTOMOGRAFIA O RADIOGRAFIA PANORAMICA Nivel 3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0906 TELERADIOGRAFIA CON O SIN ESTUDIO CEFALOMETRICO Nivel 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51001 EXTRACCION DENTARIA Nivel 1.</w:t>
      </w:r>
      <w:r>
        <w:rPr>
          <w:rFonts w:cs="Arial" w:ascii="Arial" w:hAnsi="Arial"/>
        </w:rPr>
        <w:t>5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2 PLASTICA DE COMUNICACIÓN BUCOSINUSAL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3 BIOPSIA POR PUNCION O ASPIRACION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4 ALVEOLECTOMIA ESTABILIZADOR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5 REIMPLANTE DENTARIO INMEDIATO AL TRAUMATISMO CON INMOVILIZACION Nivel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6 INCISION Y DRENAJE DE ABSCESOS Nivel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09 EXTRACCION DE DIENTES CON RETENCION OSEA O MUCOS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0 GERMECTOMI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1 LIBERACION DE DIENTES RETENIDOS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3 TRATAMIENTO DE LA OSTEOMIELITIS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4 EXTRACCION DE CUERPO EXTRAÑO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5 ALVEOLECTOMIA CORRECTIV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016 FRENECTOMIA Nivel 2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1201 CONSULTA ESPECIALIZADA EN ESTOMATOLOGIA Nivel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S CLINICO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02 ACETO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04 ACIDIMETRIA GASTRICA , CURVA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05 ACIDO BASE , ESTA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06 AC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07 ADDIS RECUENT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13 AGLUTININAS ANTI RH MEDIO SALINO ALBUMINOSO. COOMBS INDIREC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14 AGLUTININAS DEL SISTEMAS ABO ,MEDIO SALINO ALBUMINOSO. CUANTITATIV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16 ALCOHOL DEHIDROGENASA- AD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17 ALCOHOL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18 ALDOLAS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019 ALDOSTERONA Alta.</w:t>
      </w:r>
      <w:r>
        <w:rPr>
          <w:rFonts w:cs="Arial" w:ascii="Arial" w:hAnsi="Arial"/>
        </w:rPr>
        <w:t>5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0 ALFA FETO PROTE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2 AMILAS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3 AMILAS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5 AMINOACIDOS FRACCIONADOS POR CROMATOGRAF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7 AMINOACIDURIA FRACCIONADA POR CROMATOGRAFI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8 AMNIOTICO , LIQUIDO CELULAS NARANJ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29 AMNIOTICO , LIQUIDO ESPECTROFOTOMETRIA - TEST DE LISLEY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0 AMNIOTICO , LIQUIDO LECITINA ESFINGOMIEL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1 AMON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2 AMP CICL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3 ANGIOTENS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4 ANHIDRASA CARBONICA B ERITROCITA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5 ANTIBIOGRA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36 ANTIBIOGRAMA BACILO DE KOCH SIETE ANTIBIOTIC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0 ANTICUERPOS ANTIGLOMERULAR ,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1 ANTICUERPOS ANTIMENBRANA BASAL ,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2 ANTICUERPO ANTIMUSCULO LISO ,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3 ANTICUERPOS CONTRA CEPA BACTERIANA AISLAD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4 ANTICUERPOS ANTIFRACCION MICROSOMAL DE TIROID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6 ANTICUERPOS ANTITIROGLOBUL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49 ANTIDESIXIRRIBONUCLEASA - ADNEASA 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0 ANTIESTAFILOLIS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1 ANTIESTREPTOLISINAS "O"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2 ANTIESTREPTOQUIN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4 ANTIHIALURONID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5 ANTIMITOCONDRIALES , ANTICUERP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6 ANTINUCLEARES ANTICUERPOS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057 ANTITRIPSINA , INMUNODIFUSION CUANTITATIVA Baja.</w:t>
      </w:r>
      <w:r>
        <w:rPr>
          <w:rFonts w:cs="Arial" w:ascii="Arial" w:hAnsi="Arial"/>
        </w:rPr>
        <w:t>5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8 ANTITROMBINA, TITUL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59 ARSEN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60 ASCORBICO , AC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61 AUTOVACU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063 ANTICUERPOS ANTI HIV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1 BACILOSCOPIA DIRECTA - ZIEHL NEELS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2 BACILOSCOPIA DIRECTA Y CULTIV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3 BACILOSCOPIA POR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4 BACTERIOLOGIA DIRECTA GRAM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5 BACTERIOL. DIREC. CULTIVO/ IDENTIFICACION DEL GERME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7 BARBITURICOS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8 BENCE- JONES , PROTEINAS DE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09 BICARBONA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10 BILIRRUBINEMIA TOTAL, DIRECTA E INDIREC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11 BILIRRUBI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1 CADENA LIVIANA KAPPA Y LAMBD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2 CADMI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3 CALCEMIA TOT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4 CALCIO ION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5 CALCIO PRUEBA DE LA SOBRECARG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6 CALCI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7 CALCITONINA PLASMAT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8 CALCULO URINARIO , EXAMEN FISICO QUIM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39 CARBONICO ANDHIDRICO PCO2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40 CARIOTIPO , MAPA CROMOSOM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41 CAROTENO BETA DE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43 CATECOLAMINAS , LIBRES FRACCIONADAS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144 CEA CARCINOEMBRIOGENICO Baja.</w:t>
      </w:r>
      <w:r>
        <w:rPr>
          <w:rFonts w:cs="Arial" w:ascii="Arial" w:hAnsi="Arial"/>
        </w:rPr>
        <w:t>5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48 CELULAS NEOPLASICAS , LIQUIDOS , EXUDADOS, TRASUDADO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0 CEREBROSIDOS CROMATOGRAFIC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1 CERULOPLASM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2 CETOGENOESTEROIDES , URINARI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4 CETON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7 17- CETOESTEROIDES .NEUTROS TOTAL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8 17 CETOESTEROIDES , PRUEBA O RESPUESTA DE LOS , A LA ESTIMULACION CON AC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59 17 CETOESTEROIDES , PRUEBA O RESPUESTA DE LOS , A LA INHIBICION CON DEXAMETASO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0 17 CETOESTEROIDES , PRUEBA O RESPUESTA DE LOS , A LA INHIBICION CON DEXAMETASONA Y ESTIMULACION C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NADOTROFINAS CORIONICA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1 17 CETOESTEROIDES Y 17 HIDROXICORTICOIDES , PRUEBA O RESPUESTA DE LOS , A LA ESTIMULACION CON ACTH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4 CITOLOGIA VAGINAL HORMONAL 1 MUESTR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7 CITRICO, AC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8 CLORO PLASMA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69 COAG. Y SANGRIA TIEMP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0 COAGULO RETRACCION DE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1 COAGULOGRAMA BAS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2 COBRE EN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3 COCA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4 COLESTEROL TOT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6 COLONIAS , RECUENT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7 COMPATIBILIDAD. RHOGAM SANGRE MATERNA. INCLUYE DETERMINACION DE DU Y COOMBS INDIREC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8 COMPATIBILIDAD SANGUINEA MATRIMONIAL, 2 GRUPOS SISTEMA ABO Y 2 GENOTIPOS SISTEMA R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79 COMPLEMENTO ACTIVIDAD TOT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0 COMPLEMENTO VALORACION INMUNOQUIMICA , C1Q, C15, C3, C4, C5, C7, C8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1 CONCENTRACION DE LIQUIDOS BIOLOGIC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2 CONCENTRACION, PRUEBA DE LA - FUNCION RENAL -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184 COOMBS DIRECTA , PRUEBA Baja.</w:t>
      </w:r>
      <w:r>
        <w:rPr>
          <w:rFonts w:cs="Arial" w:ascii="Arial" w:hAnsi="Arial"/>
        </w:rPr>
        <w:t>6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5 COOMBS INDIRECTA CUAL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6 COOMBS INDIRECTA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7 COPROCULTIV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8 COPROPORFIR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89 CORTISO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0 CREATINQUINASA -CPK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1 CREATINA , ORINA O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2 CREATININA , ORINA O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3 CREATININA CLEARENCE DE DEPUR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4 CRIOAGLUTIN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5 CRIOGLOBUL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196 CROMATINA SEXU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41 CHAGAS AGLUTINACION DIREC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42 CHAGAS FIJACION DE COMPLEMEN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43 CHAGAS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44 CHAGAS REACCION DE LATEX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1 DAVIDSON DIFERENCIAL PRUEB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2 DEHIDROEPIANDROSTERO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3 DERMATOFITOS INTRADERMOREAC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6 DILUCION , PRUEBA DE LA FUNCION REN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8 DIGOXI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69 DISACARIDAS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93 EMBARAZO REACCION INMUNOLOGICA PAR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95 EOSINOFILOS RECUENT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96 ERITROBLASTOS PORCENTAJE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97 ERITROSEDIMENT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298 ESPERMOGRAM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299 ESTRICNINA , EN LIQUIDOS BIOLOGICOS Baja.</w:t>
      </w:r>
      <w:r>
        <w:rPr>
          <w:rFonts w:cs="Arial" w:ascii="Arial" w:hAnsi="Arial"/>
        </w:rPr>
        <w:t>6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0 ESTRADIOL PLASMA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1 ESTRIOL URINA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2 ESTRIOL PLASMA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4 ESTROGENOS TOTAL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5 ESTRONA PLASMAT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7 ETANOL, TOXICO EN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8 EUGLOBULINAS TEST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09 EXUDADO NASOFARINGEO , INVESTIGACION DE LOEFLE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1 FACTOR DE COAGULACION V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2 FACTOR DE COAGULACION VII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3 FACTOR DE COAGULACION VIII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4 FACTOR DE COAGULACION IX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5 FACTOR DE COAGULACION X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6 FACTOR DE MIGRACION LINFOCITARIA MIF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7 FENILALAN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38 FENilCETO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0 FENILPIRUVICO ACIDO CUANTITATIV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2 FENOTIAZ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3 FERR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4 FIBRINA PRODUCTOS DE DEGRADACION -PDF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5 FIBRINOGENO EN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49 FISICO QUIMICO , EXAMEN LIQUIDOS EXUDADOS , TRASUDADO , INCLUYE …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0 FLUOR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1 FLUOR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2 FOLICO ACIDO MICROBIOLOG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3 FONDO OSCUR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4 FORMULA LEUCOCITARI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355 FOSFATASA ACIDA PROSTATICA Baja.</w:t>
      </w:r>
      <w:r>
        <w:rPr>
          <w:rFonts w:cs="Arial" w:ascii="Arial" w:hAnsi="Arial"/>
        </w:rPr>
        <w:t>6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6 FOSFATASA ACIDA TOT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7 FOSFATASA ALCAL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8 FOSFATASA ALCALINA CITOQUIMICA GOMORI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59 FOSFATASA ALCALINA CITOQUIMICA KAPLOW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0 FOSFATASA ALCALINA TERMOESTABL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1 FOSFATASA ALCALINA -ISOENZIM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2 FOSFAT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3 FOSFAT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4 FOSFO- EXOSA- ISOMER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5 FOSFOLIPI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6 FOSFORO CLEARENCE DEPUR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7 FOSFORO REABSORCION TUBULAR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8 FRAGMENTO FAB FC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69 FREI, INTRADERMOREACCION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70 FS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71 FTA/ ABS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373 FUNCIONAL EXAMEN MATERIA FE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1 GALACTOSA , PRUEBA DE L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2 GALACTOS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3 GALACTOS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4 GASES EN SANGRE , PCO2 Y PO2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5 GASTRINA PLASMATIC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09 GLOBULOS BLANCOS RECUEN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0 GLOBULOS ROJOS RECUEN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1 GLUCAGON TEST DE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2 GLUC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3 GLUCEMIA CURVA DE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415 GLUCOGENO , CITOQUIMICO Baja.</w:t>
      </w:r>
      <w:r>
        <w:rPr>
          <w:rFonts w:cs="Arial" w:ascii="Arial" w:hAnsi="Arial"/>
        </w:rPr>
        <w:t>6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6 GLUCOPROTEINOGRA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7 GLUCOSA 6 FOSFATODEHIDROGEN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8 GLUCOSA 6 FOSFA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19 GLUTAMATO DEHIDROGEN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20 GLUTAMIL TRANSPEPTID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22 GLUTATION REDUCT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28 GONOCOCOS , POR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29 GOTA GRUE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30 GRAHAM TEST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32 GRASAS MAT. FEC. CUANTITATIV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33 GRUPO SANGUINE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3 HAPTOGLOB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4 HEINS, CUERPOS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5 HEMATIES, RESISTENCIA GLOBULAR OSMOT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6 HEMATOCRI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7 HEMOAGLUTINOGENOS A2 C/ U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68 HEMOCULTIVO AEROBIOS ANAEROBIOS C/ U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0 HEMOGLOBINA DOSAJE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1 HEMOGLOBINA ELECTROFORESI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2 HEMOGLOBINA EN PLAS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4 HEMOGLOBINA ALCALIRESIST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5 HEMOGRA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6 HEMOLISINAS EN CALIENT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7 HEMOLISINAS EN F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8 HEMOPEX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79 HEMOSIDE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0 HEPARINA RESISTENCI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481 HEPATOGRAMA COMPLETO Baja.</w:t>
      </w:r>
      <w:r>
        <w:rPr>
          <w:rFonts w:cs="Arial" w:ascii="Arial" w:hAnsi="Arial"/>
        </w:rPr>
        <w:t>6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3 HIDATIDOSIS HEMOAGLUTIN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4 HIDATIDOSIS TEST DEL LATEX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5 HIDRATOS DE CARBONO CROMAT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6 17- HIDROXICORTICOID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7 HIDROXINDOLACETICO AC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8 HIDROXIPROLI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89 HIPERHEPARIN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90 HISTOPLASM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92 HOMOGENTISICO , ACIDO - ORINA 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93 HUBBNER , TEST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494 HUDDLESSON REACCION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1 MYCOBACTERIUM IDENTIFIC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2 IDENTIFICACION SEROLOGIA DE GERMEN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4 INDOXIL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5 INMUNOELECTROFORESI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6 INMUNOELECTROFORESIS LIQU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7 INMUNOGLOBULINA 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8 INMUNOGLOBULINA D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39 INMUNOGLOBULINA 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0 INMUNOGLOBULINA 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1 INMUNOGLOBULINA M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2 INULINA CLEARENC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3 INSUL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6 IONOGRAMA PLASMA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7 IONOGRAMA URINA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48 ISOCITRICO DEHIDROGEN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1 LACTAMINICO , ACIDO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592 LACTICO ACIDO ENZIMATICO Baja.</w:t>
      </w:r>
      <w:r>
        <w:rPr>
          <w:rFonts w:cs="Arial" w:ascii="Arial" w:hAnsi="Arial"/>
        </w:rPr>
        <w:t>6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3 LACTICO ACIDO EN MAT. FE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4 LACTICO DEHIDROGENASA LD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6 LDH ISOENZIM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7 LACTOGENO PLACENTARIO / SOMATOMAMOTROF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598 LATEX ARTRITIS REUMATOI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0 LATEX , LEPTOSPIR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2 LATEX , TRICHINOSI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3 LAZO PRUEBA DE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6 LEUCINAMINOPEPTID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7 LEUCOAGLUTINACION , INHIBICION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8 LEUCOAGLUTININAS , METODO DIREC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09 LEUCOPRECIPIT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0 LEVULINICO DELTA AMINO AC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1 LEVILINICO DEHIDRAT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2 L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3 LIPASA EN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5 LIPIDOGRAMA ELECTROFORE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6 LIPIDOS CROMATOGRAF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8 LIPOPROTEINLIP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19 LIQUIDO CEFALORRAQUIDE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20 LIQUIDO DE PUNCION FIS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21 LISINA VASOPRESINA , TEST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22 LISTERI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23 LIT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52 MACROGLOBULINA ALFA2, INMUNODIFUSION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53 MAGNESIO DE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54 MAGNESIO EN ORIN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656 MANTOUX INTRADERMO- REACCION Baja.</w:t>
      </w:r>
      <w:r>
        <w:rPr>
          <w:rFonts w:cs="Arial" w:ascii="Arial" w:hAnsi="Arial"/>
        </w:rPr>
        <w:t>6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57 MEDULOGRAM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58 MELANINA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0 MERCURIO SCREENIN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2 METANEFR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3 METANOL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4 MICOLOGIA DIRECTO COLOR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5 MICOLOGIA CULTIVO E IDENTIFIC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7 MOCO CERVICAL CRISTALIZ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8 MOCO NASAL PH CITOLOG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69 MONONUCLEOSIS TEST DE LATEX O MONOTEST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670 MONONUCLEOSIS HEMOAGLUTIN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671 MONONUCLEOSIS , HEMOLITICO - PETERSON -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672 MONOXIDO DE CARBON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673 MORFINA O DERIVADOS EN LIQUIDOS BIOLOGIC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674 MUCOPOLISACARI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675 MUCOPROTE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02 5- NUCLEOTID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11 ORINA COMPLET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13 OROSOMUCOIDE, INMUNODIFUSION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14 OSMOLARIDAD CLEARENC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15 OSMOLARIDAD SUER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16 OXIGENO SANGRE P02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34 PAPANICOLAU ENDO Y EXOCERVI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36 PARASITOLOGICO SERIA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37 PARASITOS HEMATIC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38 PARASITOS SUPERIOR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39 PARATHORMONA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660740 PEROXIDASAS Baja.</w:t>
      </w:r>
      <w:r>
        <w:rPr>
          <w:rFonts w:cs="Arial" w:ascii="Arial" w:hAnsi="Arial"/>
          <w:lang w:val="es-AR"/>
        </w:rPr>
        <w:t>67</w:t>
      </w:r>
    </w:p>
    <w:p>
      <w:pPr>
        <w:pStyle w:val="Normal"/>
        <w:autoSpaceDE w:val="false"/>
        <w:rPr/>
      </w:pPr>
      <w:r>
        <w:rPr>
          <w:sz w:val="20"/>
          <w:szCs w:val="20"/>
          <w:lang w:val="es-AR"/>
        </w:rPr>
        <w:t xml:space="preserve">Código </w:t>
      </w:r>
      <w:r>
        <w:rPr>
          <w:rFonts w:cs="Arial" w:ascii="Arial" w:hAnsi="Arial"/>
          <w:sz w:val="20"/>
          <w:szCs w:val="20"/>
          <w:lang w:val="es-AR"/>
        </w:rPr>
        <w:t xml:space="preserve">PRACTICA </w:t>
      </w:r>
      <w:r>
        <w:rPr>
          <w:sz w:val="20"/>
          <w:szCs w:val="20"/>
          <w:lang w:val="es-AR"/>
        </w:rPr>
        <w:t>Complejidad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Uso</w:t>
      </w:r>
    </w:p>
    <w:p>
      <w:pPr>
        <w:pStyle w:val="Normal"/>
        <w:autoSpaceDE w:val="false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1 P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2 PH EN SANGRE TITUL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3 PIRUVATO- QUIN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4 PIRUVICO ACIDO ENZIMAT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5 PLAQUETARIOS FACTOR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6 PLAQUETAS RECUENT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7 PLASMA RECALCIFICA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748 PLASMINOGEN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49 PLOM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1 PORFIRINAS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2 PORFOBILINOGEN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3 POTAS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4 POTAS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5 PREGNANODIO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6 PREGNANTRIO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8 PROGESTERO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59 PROLACT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0 PROTEICO CLEARENC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1 PROTEINA C REAC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3 PROTEINA TOTAL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4 PROTEINOGRAMA ACETAT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6 PROTEINOGRAMAS LIQUI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7 PROTEI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8 PROTOPORFIRINA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69 PROTROMBINA CONSUM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70 PROTROMBINA OWREN O DUCK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771 PROTROMBINA TIEMPO DE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772 PSEUDOCOLINESTERASA Baja.</w:t>
      </w:r>
      <w:r>
        <w:rPr>
          <w:rFonts w:cs="Arial" w:ascii="Arial" w:hAnsi="Arial"/>
        </w:rPr>
        <w:t>6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01 QUIMIOTRIPS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12 RENINA ANGIOTES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13 FACTOR RH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14 RH FACTOR C GRAN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15 RH FACTOR C CH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16 RH FACTOR E GRAN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17 RH FACTOR E CH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18 RETICULOCITOS RECUENT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20 ROSSE RAGAN PRUEB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31 SALICILAT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32 SALMONELLA ANTICUERPOS INMUNOFLUORESCENC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33 SANGRE OCULTA MATERIA FECA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34 SECRETINA TEST DE L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35 SEROTON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37 SIDEROFILINA CAPACIDAD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38 SIMS- HUBBNER TEST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39 SODIO SANGRE U ORINA CAD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41 SOMATOTROFIN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45 SORBITOL DEHIDROGEN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46 SUBTIPO A2 DETERMIN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47 SUDOR TEST DE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48 SULFAS EN SANGR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2 TALI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3 TESTOSTERO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4 THORN PRUEBA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5 TSH TIROTROF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6 T4 TIROXINA TOTAL Baj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0867 T 4 LIBRE TIROXINA EFECTIVA Baja.</w:t>
      </w:r>
      <w:r>
        <w:rPr>
          <w:rFonts w:cs="Arial" w:ascii="Arial" w:hAnsi="Arial"/>
        </w:rPr>
        <w:t>6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68 TOLBUTAMIDA PRUEBA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0 TOXOPLASMOSIS HEMOAGLUTINACIO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1 TOXOPLASMOSIS IFI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2 TOXOPLASMOSIS REACCION SABIN FELDMAN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3 TRANSAMINASA GLUTAM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4 TRANSAMINASA PIRUVIC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875 TRANSFER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76 TRIGLICERIDO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77 T3 TRIIODOTIRONINA UPTAK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78 TRIIODOTIRONINA TOTAL T3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79 TROMBINA PRUEB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80 TROMBINA, TIEMPO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887 TTPC TIEMPO DE TROMBOPLASTINA KPTT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01 UREA CLEARENC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02 UR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03 URETRAL EXUDADO O FLUJ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04 URICEM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05 URICO ACIDO EN OR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07 UROCITOGRAMA UNA MUESTR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1 VAGINAL EXUDADO O FLUJ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2 VAINILLIN MANDELICO ACID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4 V D R L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5 VARIANTE BACTERIA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6 VERONAL PRUEBA DE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7 VITAMINA 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8 VITAMINA B12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0939 VITAMINA E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s-AR"/>
        </w:rPr>
        <w:t>660940 VOLEMIA RADIOQUIMICO Alta.</w:t>
      </w:r>
      <w:r>
        <w:rPr>
          <w:rFonts w:cs="Arial" w:ascii="Arial" w:hAnsi="Arial"/>
          <w:lang w:val="es-AR"/>
        </w:rPr>
        <w:t>7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53 WIDAL REACCION D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71 XILOSA D PRUEBA DE L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81 ZINC ERITROCITARI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0982 ZINC SERIC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00 ANTIGENO PROSTATICO TOTAL PS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05 BETA- HCG GONADOTROFINA CORIONICA CUAL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10 BETA- HCG GONADOTROFINA CORIONICA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15 CD4 X CITOMETRIA DE FLUJ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20 CHLAMIDIAS ANTICUERPOS IgG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25 CITOMEGALOVIRUS ANTICUERPOS IgG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030 CITOMEGALOVIRUS ANTICUERPOS IgM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35 COLESTEROL HD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40 COLESTEROL LDL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45 CPK- MB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50 DROGAS DE ABUSO SCREENING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55 EPSTEIN BARR ANTI VCA Ig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60 EPSTEIN BARR ANTI VCA IgM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65 FRUCTOSAMIN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70 HEMOGLOBINA GLICOSIDAS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75 HEPATITIS A HAV IgM ANTICUERP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80 HEPATITIS B HBcAc ANTICUERPO Ig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85 HEPATITIS B HBeAg ANTIGEN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90 HEPATITIS B HBsAc ANTICUERP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095 HEPATITIS C HCV IgG ANTICUERPO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00 HIDATIDOSIS- ARCO 5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05 HIV CARGA VIRAL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10 HIV WESTERN- BLOT Al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661115 MARCADOR CA 125 OVARIO Alta.</w:t>
      </w:r>
      <w:r>
        <w:rPr>
          <w:rFonts w:cs="Arial" w:ascii="Arial" w:hAnsi="Arial"/>
        </w:rPr>
        <w:t>7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ódigo </w:t>
      </w:r>
      <w:r>
        <w:rPr>
          <w:rFonts w:cs="Arial" w:ascii="Arial" w:hAnsi="Arial"/>
          <w:sz w:val="20"/>
          <w:szCs w:val="20"/>
        </w:rPr>
        <w:t xml:space="preserve">PRACTICA </w:t>
      </w:r>
      <w:r>
        <w:rPr>
          <w:sz w:val="20"/>
          <w:szCs w:val="20"/>
        </w:rPr>
        <w:t>Complejid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rmatizad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20 MARCADOR CA 15. 3 MAMA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25 MARCADOR CA 19. 9 COLON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30 MICROALBUMINURI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35 MONITOREO DE FARMACOS PARA ENF. CRONICAS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40 MYCOPLASMA ANTICUERPOS Ig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45 RUBEOLA ANTICUERPOS IgG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50 RUBEOLA ANTICUERPOS IgM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55 TEST RAPIDO DE FAUC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60 TORCH ( Toxoplasmosis , Rubeola, Citomegalovirus y Herpes )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65 ESTUDIO DE PLOIDIA CELULAR EN TEJIDO TUMORAL POR CITOMETRIA DE FLUJO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70 SUBUNIDADBETA DE GONADOTROFINA CORIONICA CUAL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75 SUBUNIDADBETA DE GONADOTROFINA CORIONICA CUANTITATIVA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80 TEST RAPIDO DE FAUCES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85 TESTOSTERONA BIODISPONIBLE Baj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90 TIROTROFINA ULTRASENSIBLE Al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1195 SCREENING NEONATAL (INCLUYE: TSH NEONATAL, DOSAJE DE FENILALANINA Y TRIPSINA INMUNORREACTIVA)</w:t>
      </w:r>
    </w:p>
    <w:p>
      <w:pPr>
        <w:pStyle w:val="Normal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661200 ESTUDIO DE PLIODIA CELULAR EN TEJIDO TUMORAL POR CITOMETRIA DE FLUJO Al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5:49:00Z</dcterms:created>
  <dc:creator>Administrator</dc:creator>
  <dc:description/>
  <dc:language>en-US</dc:language>
  <cp:lastModifiedBy>Administrator</cp:lastModifiedBy>
  <dcterms:modified xsi:type="dcterms:W3CDTF">2000-11-11T15:49:00Z</dcterms:modified>
  <cp:revision>1</cp:revision>
  <dc:subject/>
  <dc:title>1</dc:title>
</cp:coreProperties>
</file>