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s-AR"/>
        </w:rPr>
      </w:pPr>
      <w:r>
        <w:rPr>
          <w:rFonts w:cs="Arial" w:ascii="Arial" w:hAnsi="Arial"/>
          <w:b/>
          <w:bCs/>
          <w:sz w:val="36"/>
          <w:szCs w:val="36"/>
          <w:lang w:val="es-AR"/>
        </w:rPr>
        <w:t>ANEXO I - PROGRAMA MEDICO OBLIGATO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0"/>
          <w:szCs w:val="30"/>
          <w:lang w:val="es-AR"/>
        </w:rPr>
      </w:pPr>
      <w:r>
        <w:rPr>
          <w:rFonts w:cs="Arial" w:ascii="Arial" w:hAnsi="Arial"/>
          <w:b/>
          <w:bCs/>
          <w:sz w:val="30"/>
          <w:szCs w:val="30"/>
          <w:lang w:val="es-AR"/>
        </w:rPr>
        <w:t>Definició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 el Programa de Salud de cumplimiento obligatorio para todos los Agente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l Sistema Nacional del Seguro de Salud y aquellos que en el futuro adhiera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 mism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desarrolla sobre la base de las estrategias de Atención Primaria de l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alud, privilegiando las acciones de preven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encuentra alcanzado por lo establecido en las Leyes 24.455 y 24.901, en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Decretos 1424/97 y 1193/98 y en las Resoluciones MSyAS 625/97, 301/99,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542/99 y 791/99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prende la modalidad preventiva y asistencial detallada en el pres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exo I y las prestaciones contenidas en el Catálogo descrito en el Anexo II d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presente Resolución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Agentes del Seguro deberán garantizar a sus beneficiarios media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rvicios propios o contratados el acceso oportuno, libre e igualitario a l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cciones de promoción, protección, recuperación y rehabilitación de la Salu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0"/>
          <w:szCs w:val="30"/>
          <w:lang w:val="es-AR"/>
        </w:rPr>
      </w:pPr>
      <w:r>
        <w:rPr>
          <w:rFonts w:cs="Arial" w:ascii="Arial" w:hAnsi="Arial"/>
          <w:b/>
          <w:bCs/>
          <w:sz w:val="30"/>
          <w:szCs w:val="30"/>
          <w:lang w:val="es-AR"/>
        </w:rPr>
        <w:t>COBERTURA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beneficiarios tendrán derecho a la totalidad de las prestaciones detallad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el Anexo II de la presente resolución (Catálogo de Prestaciones del P.M.O.)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están incluidas en la cobertura las prestaciones efectuadas fuera del paí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s-AR"/>
        </w:rPr>
      </w:pPr>
      <w:r>
        <w:rPr>
          <w:rFonts w:cs="Arial" w:ascii="Arial" w:hAnsi="Arial"/>
          <w:b/>
          <w:bCs/>
          <w:sz w:val="28"/>
          <w:szCs w:val="28"/>
          <w:lang w:val="es-AR"/>
        </w:rPr>
        <w:t>1.- PROGRAMA DE ATENCIÓN MÉDICA PRIMA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5"/>
          <w:szCs w:val="25"/>
          <w:lang w:val="es-AR"/>
        </w:rPr>
      </w:pPr>
      <w:r>
        <w:rPr>
          <w:rFonts w:cs="Arial" w:ascii="Arial" w:hAnsi="Arial"/>
          <w:b/>
          <w:bCs/>
          <w:sz w:val="25"/>
          <w:szCs w:val="25"/>
          <w:lang w:val="es-AR"/>
        </w:rPr>
        <w:t>1.1.- CARACTERISTICAS BÁSICA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e programa provee la asistencia médica fundamental, puesta efectivamente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 alcance de todos los individuos y familias beneficiarias de la Seguridad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ocial, estimulando la participación de las mismas, logrando un beneficio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uperador en la inversión en Salud, acentuando la prevención de 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5:46:00Z</dcterms:created>
  <dc:creator>Administrator</dc:creator>
  <dc:description/>
  <dc:language>en-US</dc:language>
  <cp:lastModifiedBy>Administrator</cp:lastModifiedBy>
  <dcterms:modified xsi:type="dcterms:W3CDTF">2000-11-11T15:46:00Z</dcterms:modified>
  <cp:revision>1</cp:revision>
  <dc:subject/>
  <dc:title>1</dc:title>
</cp:coreProperties>
</file>